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86/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/2553 </w:t>
      </w:r>
      <w:r>
        <w:rPr>
          <w:rFonts w:ascii="Angsana New" w:hAnsi="Angsana New"/>
          <w:spacing w:val="-4"/>
          <w:sz w:val="32"/>
          <w:sz w:val="32"/>
          <w:szCs w:val="32"/>
        </w:rPr>
        <w:t>ให้ใช้มาตรฐานการบัญชี มาตรฐานการรายงานทางการเงิน และแนวปฏิบัติทางการบัญชีใหม่ดังต่อไปนี้</w:t>
      </w:r>
      <w:r>
        <w:br w:type="page"/>
      </w:r>
    </w:p>
    <w:p>
      <w:pPr>
        <w:pStyle w:val="Normal"/>
        <w:spacing w:before="120" w:after="120"/>
        <w:ind w:left="117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บัญชี มาตรฐานการรายงานทางการเงิน และแนวปฏิบัติทางการบัญชีที่มีผลบังคับใช้ในรอบบัญชีปีปัจจุบั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</w:p>
    <w:tbl>
      <w:tblPr>
        <w:tblW w:w="8167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6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left="252" w:right="-43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00"/>
              <w:ind w:left="252" w:hanging="18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left="252" w:right="-43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400"/>
              <w:ind w:left="252" w:right="-43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667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25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8167" w:type="dxa"/>
            <w:gridSpan w:val="2"/>
            <w:tcBorders/>
          </w:tcPr>
          <w:p>
            <w:pPr>
              <w:pStyle w:val="Normal"/>
              <w:spacing w:lineRule="exact" w:line="400"/>
              <w:ind w:left="252" w:right="-43" w:hanging="18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spacing w:before="240" w:after="120"/>
        <w:ind w:left="1181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าตรฐานการรายงานทางการเงินและแนวปฏิบัติทางการบัญชี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ข้างต้นถือ</w:t>
      </w:r>
      <w:r>
        <w:rPr>
          <w:rFonts w:ascii="Angsana New" w:hAnsi="Angsana New"/>
          <w:spacing w:val="-8"/>
          <w:sz w:val="32"/>
          <w:sz w:val="32"/>
          <w:szCs w:val="32"/>
          <w:lang w:val="th-TH"/>
        </w:rPr>
        <w:t xml:space="preserve">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>255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th-TH"/>
        </w:rPr>
        <w:t>เป็นต้น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ฝ่ายบริหารของบริษัทฯได้ประเมินแล้วเห็นว่า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5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และแนวปฏิบัติทางการบัญชีสำหรับการรวมธุรกิจภายใต้การควบคุมเดียวกันไม่เกี่ยวเนื่องกับธุรกิจของบริษัทฯ ส่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ม่บทการบัญชี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(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0) </w:t>
      </w:r>
      <w:r>
        <w:rPr>
          <w:rFonts w:ascii="Angsana New" w:hAnsi="Angsana New"/>
          <w:sz w:val="32"/>
          <w:sz w:val="32"/>
          <w:szCs w:val="32"/>
          <w:lang w:val="th-TH"/>
        </w:rPr>
        <w:t>ไม่มีผลกระทบต่องบการเงินสำหรับงวดปัจจุบัน</w:t>
      </w:r>
    </w:p>
    <w:p>
      <w:pPr>
        <w:pStyle w:val="Normal"/>
        <w:spacing w:before="120" w:after="120"/>
        <w:ind w:left="1181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และมาตรฐานการรายงานทางการเงินที่ยังไม่มีผลบังคับใช้ในรอบบัญชีปีปัจจุบัน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1620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20"/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0" w:name="OLE_LINK4"/>
            <w:bookmarkStart w:id="1" w:name="OLE_LINK3"/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  <w:bookmarkEnd w:id="0"/>
            <w:bookmarkEnd w:id="1"/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0 </w:t>
            </w:r>
            <w:bookmarkStart w:id="2" w:name="OLE_LINK2"/>
            <w:bookmarkStart w:id="3" w:name="OLE_LINK1"/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  <w:bookmarkEnd w:id="2"/>
            <w:bookmarkEnd w:id="3"/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/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9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/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20"/>
              <w:ind w:left="-108" w:right="-156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240" w:after="120"/>
        <w:ind w:left="1181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ที่เริ่มใช้มาตรฐานการบัญชีดังกล่าว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ซึ่งฝ่ายบริหารของบริษัทฯอยู่ระหว่างการประเมินผลกระทบต่องบการเงินในปีที่เริ่มใช้มาตรฐานการบัญชีดังกล่าวและยังไม่สามารถสรุปผลได้ในขณะนี้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280"/>
        <w:gridCol w:w="1012"/>
        <w:gridCol w:w="1013"/>
        <w:gridCol w:w="1012"/>
        <w:gridCol w:w="1013"/>
      </w:tblGrid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left="12" w:right="-78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2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และค่าใช้จ่ายอื่น</w:t>
            </w:r>
          </w:p>
        </w:tc>
        <w:tc>
          <w:tcPr>
            <w:tcW w:w="2280" w:type="dxa"/>
            <w:tcBorders/>
          </w:tcPr>
          <w:p>
            <w:pPr>
              <w:pStyle w:val="Normal"/>
              <w:ind w:left="12" w:right="-7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           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2</w:t>
      </w:r>
      <w:r>
        <w:rPr/>
        <w:t xml:space="preserve"> </w:t>
      </w:r>
      <w:r>
        <w:rPr/>
        <w:t xml:space="preserve">มีรายละเอียดดังนี้ </w:t>
      </w:r>
    </w:p>
    <w:tbl>
      <w:tblPr>
        <w:tblW w:w="86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40"/>
        <w:gridCol w:w="1740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38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ที อินโด ลิเบอร์ตี้ เท็กซ์ไทล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2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,94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95,28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14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54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13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89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ซันไร้ซ์ บิวไม เท็กซ์ไทล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0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4,2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656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ที อินโด ลิเบอร์ตี้ เท็กซ์ไทล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4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 อคริลิค ไฟเบอร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96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11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96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11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5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0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7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07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2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 ที ซันไร้ซ์ บิวไม เท็กไทล์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23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2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แก่กิจการที่เกี่ยวข้องกันมีการเคลื่อนไหวดังต่อไปนี้ </w:t>
      </w:r>
    </w:p>
    <w:tbl>
      <w:tblPr>
        <w:tblW w:w="93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200"/>
        <w:gridCol w:w="1210"/>
        <w:gridCol w:w="1257"/>
        <w:gridCol w:w="1367"/>
        <w:gridCol w:w="1129"/>
      </w:tblGrid>
      <w:tr>
        <w:trPr>
          <w:tblHeader w:val="true"/>
          <w:cantSplit w:val="true"/>
        </w:trPr>
        <w:tc>
          <w:tcPr>
            <w:tcW w:w="9382" w:type="dxa"/>
            <w:gridSpan w:val="6"/>
            <w:tcBorders/>
          </w:tcPr>
          <w:p>
            <w:pPr>
              <w:pStyle w:val="Normal"/>
              <w:spacing w:lineRule="exact" w:line="4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tblHeader w:val="true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,000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spacing w:lineRule="exact" w:line="4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11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2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4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96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607" w:hanging="607"/>
        <w:jc w:val="left"/>
        <w:rPr/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1.4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0"/>
        <w:gridCol w:w="1410"/>
        <w:gridCol w:w="1350"/>
        <w:gridCol w:w="1020"/>
        <w:gridCol w:w="1020"/>
        <w:gridCol w:w="1185"/>
        <w:gridCol w:w="1185"/>
        <w:gridCol w:w="1185"/>
        <w:gridCol w:w="1185"/>
      </w:tblGrid>
      <w:tr>
        <w:trPr>
          <w:cantSplit w:val="true"/>
        </w:trPr>
        <w:tc>
          <w:tcPr>
            <w:tcW w:w="1500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right="-82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08" w:right="-108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48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,06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7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,7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9,40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7,87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 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36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1,10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2,55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90,22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ฟอสเฟต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4,43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9,48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บอร์ล่า ลาว พัลพ์ แอนด์ แพลนเทชั่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,50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01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45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1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108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6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</w:p>
          <w:p>
            <w:pPr>
              <w:pStyle w:val="Normal"/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เมนบิ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320" w:before="120" w:after="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5,04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,369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exact" w:line="320" w:before="120" w:after="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8,79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48,14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7,0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8,74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อบระยะเวลาบัญชีของบริษัทร่วมทุกบริษัทที่บริษัทฯนำงบการเงินของบริษัทเหล่านั้นมาใช้ในการบันทึกบัญชีเงินลงทุนตามวิธีส่วนได้เสีย แตกต่างจากรอบระยะเวลาบัญชีของบริษัทฯ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873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401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ของเงินลงทุนในบริษัท พีที อินโดลิเบอร์ตี้ เท็กซ์ไทล์ และบริษัท เบอร์ล่า ลาว พัลพ์ แอนด์ แพลนเทชั่น จำกัด 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8.3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         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257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70"/>
        <w:gridCol w:w="1530"/>
        <w:gridCol w:w="1380"/>
        <w:gridCol w:w="1380"/>
      </w:tblGrid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                                                     ที่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มิถุนายน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8"/>
                <w:szCs w:val="28"/>
                <w:u w:val="none"/>
              </w:rPr>
              <w:t>25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>มิถุนายน</w:t>
            </w:r>
          </w:p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2</w:t>
            </w:r>
          </w:p>
        </w:tc>
      </w:tr>
      <w:tr>
        <w:trPr>
          <w:tblHeader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7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napToGrid w:val="false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ind w:left="-108" w:right="-168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รวจสอบ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ตราสารหนี้ที่จะถือจนครบกำหน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ุ้นกู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ไอซีไอซีไอ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0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อวี แนคคาวิค อิงค์ เป็น    จำนวนเงิน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59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0.4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2,25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ลงทุนในหุ้น</w:t>
      </w:r>
      <w:r>
        <w:rPr>
          <w:rFonts w:ascii="Angsana New" w:hAnsi="Angsana New"/>
          <w:sz w:val="32"/>
          <w:sz w:val="32"/>
          <w:szCs w:val="32"/>
        </w:rPr>
        <w:t>กู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 ไอซีไอซีไอ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.6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ชำระ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</w:t>
      </w:r>
      <w:r>
        <w:rPr>
          <w:rFonts w:ascii="Angsana New" w:hAnsi="Angsana New"/>
          <w:sz w:val="32"/>
          <w:sz w:val="32"/>
          <w:szCs w:val="32"/>
        </w:rPr>
        <w:t>อนุมัติการเปลี่ยนแปลงเงื่อนไขการลงทุนในบริษัท เอวี แนคคาวิค อิงค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ูปของหุ้นบุริมสิทธิประเภทสะสม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ไม่ร่วมรับและเรียกไถ่ถอนได้ และไม่มีสิทธิออกเสียง มาเป็นหุ้นบุริมสิทธิประเภทไม่สะสม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รียกไถ่ถอนได้ มีส่วนร่วมในการประชุม และไม่มีสิทธิออกเสียง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2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,06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066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2,062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4,06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คำนวณขึ้นจากกำไรสุทธิ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โครงการผลิตคาร์บอนไดซัลไฟด์ และได้ใช้สิทธิยกเว้นภาษีเงินได้นิติบุคคลสำหรับเงินได้ที่ได้จ่ายไปในการลงทุนดังกล่าว ตามพระราชกฤษฎีกาออกตามความในประมวลรัษฎากรว่าด้วยการยกเว้นรัษฎ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60) </w:t>
      </w:r>
      <w:r>
        <w:rPr>
          <w:rFonts w:ascii="Angsana New" w:hAnsi="Angsana New"/>
          <w:sz w:val="32"/>
          <w:sz w:val="32"/>
          <w:szCs w:val="32"/>
        </w:rPr>
        <w:t xml:space="preserve">และประกาศอธิบดีกรมสรรพากร เกี่ยวกับ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56)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สองขอ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ดสินใจนำสินทรัพย์ในโครงการดังกล่าวไปใช้ในกิจการที่ได้รับยกเว้นภาษีเงินได้นิติบุคคลด้วย ทำให้ไม่เป็นไปตามเงื่อนไขที่ระบุในประกาศอธิบดีกรมสรรพากรข้างต้น บริษัทฯจึงได้จ่ายภาษีเงินได้นิติบุคคลเพิ่มเติมสำหรับส่วนที่เคยใช้สิทธิยกเว้นตามพระราชกฤษฎีกานี้ไว้ในปีก่อนคิดเป็นเงินรวม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จำนวนดังกล่าวได้แสดงอยู่ในงบกำไรขาดทุ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สำหรับงวดด้วยจำนวน        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201.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 xml:space="preserve">262.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61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60 (2552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1) </w:t>
      </w:r>
      <w:r>
        <w:rPr>
          <w:rFonts w:ascii="Angsana New" w:hAnsi="Angsana New"/>
          <w:sz w:val="32"/>
          <w:sz w:val="32"/>
          <w:szCs w:val="32"/>
        </w:rPr>
        <w:t>ของยอดขายรวมตามลำดับ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: 35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ซื้อที่ดิน 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เยื่อกระดาษกับบริษัทที่เกี่ยวข้องกันในต่างประเทศสองแห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: 3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0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 xml:space="preserve">ณ วันที่ </w:t>
            </w:r>
            <w:r>
              <w:rPr>
                <w:sz w:val="30"/>
                <w:szCs w:val="30"/>
                <w:u w:val="none"/>
              </w:rPr>
              <w:t xml:space="preserve">30 </w:t>
            </w:r>
            <w:r>
              <w:rPr>
                <w:sz w:val="30"/>
                <w:sz w:val="30"/>
                <w:szCs w:val="30"/>
                <w:u w:val="none"/>
              </w:rPr>
              <w:t xml:space="preserve">มิถุนายน </w:t>
            </w:r>
            <w:r>
              <w:rPr>
                <w:sz w:val="30"/>
                <w:szCs w:val="30"/>
                <w:u w:val="none"/>
              </w:rPr>
              <w:t>255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exact" w:line="400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5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394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.531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969.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737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.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688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รนมินบ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757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ี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71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400"/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39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.20500 - 32.70500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7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.86800 - 40.21200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ครงการมาบตาพ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ร่วมของบริษัทฯ ได้ถูกสั่งให้ระงับโครงการผลิตสองโครงการไว้เป็นการชั่วคราวตามคำสั่งของศาลปกครองที่ออกมา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ข้างต้นมียอดรายได้จากการขายจากโครงการ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ทางบัญชีของที่ดิน อาคารและอุปกรณ์ของโครงการดังกล่าวคิดเป็นจำนวน </w:t>
      </w:r>
      <w:r>
        <w:rPr>
          <w:rFonts w:cs="Angsana New" w:ascii="Angsana New" w:hAnsi="Angsana New"/>
          <w:sz w:val="32"/>
          <w:szCs w:val="32"/>
        </w:rPr>
        <w:t xml:space="preserve">1,043 </w:t>
      </w:r>
      <w:r>
        <w:rPr>
          <w:rFonts w:ascii="Angsana New" w:hAnsi="Angsana New"/>
          <w:sz w:val="32"/>
          <w:sz w:val="32"/>
          <w:szCs w:val="32"/>
        </w:rPr>
        <w:t>ล้านบาท ทั้งนี้ รัฐบาลอยู่ในระหว่างการหาทางที่จะบรรเทาผลกระทบในทางลบที่มีต่ออุตสาหกรรมจากคำสั่งของศาลปกครองข้างต้น ซึ่งรวมถึงการออกกฎระเบียบและหลักเกณฑ์ใหม่ เพื่อให้เป็นไปตามหลักเกณฑ์ของรัฐธรรมนูญเกี่ยวกับโครงการที่อาจเป็นอันตรายต่อสุขภาพของประชาชนและสิ่งแวดล้อม บริษัทร่วมเชื่อมั่นว่าจะสามารถปฏิบัติตามกฎระเบียบและหลักเกณฑ์ใหม่ที่จะออกมาโดยรัฐบาล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16:00Z</dcterms:created>
  <dc:creator>SSS</dc:creator>
  <dc:description/>
  <cp:keywords/>
  <dc:language>en-US</dc:language>
  <cp:lastModifiedBy>Oranuch.Chotesupamon</cp:lastModifiedBy>
  <cp:lastPrinted>2010-08-13T10:26:00Z</cp:lastPrinted>
  <dcterms:modified xsi:type="dcterms:W3CDTF">2010-08-13T06:37:00Z</dcterms:modified>
  <cp:revision>3</cp:revision>
  <dc:subject/>
  <dc:title/>
</cp:coreProperties>
</file>