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งวด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3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ผู้ถือหุ้นและงบกระแสเงินสดที่เกี่ยวข้อง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     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  <w:r>
        <w:br w:type="page"/>
      </w:r>
    </w:p>
    <w:p>
      <w:pPr>
        <w:pStyle w:val="Normal"/>
        <w:spacing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เคยตรวจสอบงบการเงินที่แสดงเงินลงทุนตามวิธีส่วนได้เสีย และ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งบดุลที่แสดงเงินลงทุนตามวิธีส่วนได้เสีย และงบดุล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ไว้ ณ ที่นี้ 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06:00Z</dcterms:created>
  <dc:creator>SSS</dc:creator>
  <dc:description/>
  <cp:keywords/>
  <dc:language>en-US</dc:language>
  <cp:lastModifiedBy>Oranuch.Chotesupamon</cp:lastModifiedBy>
  <cp:lastPrinted>2010-08-13T10:26:00Z</cp:lastPrinted>
  <dcterms:modified xsi:type="dcterms:W3CDTF">2010-08-13T06:17:00Z</dcterms:modified>
  <cp:revision>4</cp:revision>
  <dc:subject/>
  <dc:title/>
</cp:coreProperties>
</file>