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1"/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1411"/>
          <w:tab w:val="left" w:pos="72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จำกัดตามกฎหมายไทย ต่อมาบริษัทฯได้จดทะเบียนแปรสภาพเป็นบริษัทมหาชนจำกัดตามกฎหมายว่าด้วยบริษัทมหาชนจำกัด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>บริษัทฯประกอบกิจการในประเทศไทยโดยมีธุรกิจหลักคือการ</w:t>
      </w:r>
      <w:r>
        <w:rPr>
          <w:rFonts w:ascii="Angsana New" w:hAnsi="Angsana New"/>
          <w:sz w:val="32"/>
          <w:sz w:val="32"/>
          <w:szCs w:val="32"/>
        </w:rPr>
        <w:t>ผลิตเส้นใยประดิษฐ์เรยอนและเกลือโซเดียมซัลเฟต</w:t>
      </w:r>
      <w:r>
        <w:rPr>
          <w:rFonts w:ascii="Angsana New" w:hAnsi="Angsana New"/>
          <w:sz w:val="32"/>
          <w:sz w:val="32"/>
          <w:szCs w:val="32"/>
        </w:rPr>
        <w:t>จำหน่ายทั้งภายในประเทศและต่างประเทศ</w:t>
      </w:r>
      <w:r>
        <w:rPr>
          <w:rFonts w:ascii="Angsana New" w:hAnsi="Angsana New"/>
          <w:sz w:val="32"/>
          <w:sz w:val="32"/>
          <w:szCs w:val="32"/>
        </w:rPr>
        <w:t xml:space="preserve">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รง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ถนนอยุธยา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อ่างทอง ตำบลโพสะ อำเภอเมือง จังหวัดอ่างทอง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 ล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ยกเว้นที่ได้เปิดเผยไว้แล้วในนโยบายการบัญชี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1411"/>
          <w:tab w:val="left" w:pos="900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โยบายการบัญชีที่สำคัญของบริษัทฯโดยสรุปมีดังต่อไปนี้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จากการขาย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  <w:tab w:val="left" w:pos="1800" w:leader="none"/>
          <w:tab w:val="left" w:pos="1980" w:leader="none"/>
        </w:tabs>
        <w:spacing w:before="120" w:after="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ได้จากการขายแสดงมูลค่าตามราคาในใบกำกับสินค้าโดยไม่รวมภาษีมูลค่าเพิ่มของสินค้าที่ได้ส่งมอบหลังหักสินค้ารับคืนและส่วนลดแล้ว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  <w:tab w:val="left" w:pos="1800" w:leader="none"/>
          <w:tab w:val="left" w:pos="198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ชดเชยการส่งออก</w:t>
      </w:r>
    </w:p>
    <w:p>
      <w:pPr>
        <w:pStyle w:val="Normal"/>
        <w:tabs>
          <w:tab w:val="clear" w:pos="1411"/>
          <w:tab w:val="left" w:pos="360" w:leader="none"/>
          <w:tab w:val="left" w:pos="1980" w:leader="none"/>
        </w:tabs>
        <w:spacing w:before="120" w:after="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งินชดเชยค่าภาษีอากรสินค้าส่งออกที่ได้รับจากกระทรวงการคลังจะถือเป็นรายได้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เมื่อส่งออก</w:t>
      </w:r>
      <w:r>
        <w:br w:type="page"/>
      </w:r>
    </w:p>
    <w:p>
      <w:pPr>
        <w:pStyle w:val="Normal"/>
        <w:tabs>
          <w:tab w:val="clear" w:pos="1411"/>
          <w:tab w:val="left" w:pos="851" w:leader="none"/>
          <w:tab w:val="left" w:pos="1800" w:leader="none"/>
        </w:tabs>
        <w:spacing w:lineRule="exact" w:line="420" w:before="120" w:after="0"/>
        <w:ind w:left="1440" w:hanging="14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ดอกเบี้ยรับและเงินปันผลรับ</w:t>
      </w:r>
    </w:p>
    <w:p>
      <w:pPr>
        <w:pStyle w:val="Normal"/>
        <w:tabs>
          <w:tab w:val="clear" w:pos="1411"/>
          <w:tab w:val="left" w:pos="360" w:leader="none"/>
          <w:tab w:val="left" w:pos="1800" w:leader="none"/>
        </w:tabs>
        <w:spacing w:lineRule="exact" w:line="420" w:before="120" w:after="0"/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ดอกเบี้ยรับถือเป็นรายได้ตามเกณฑ์คงค้าง เงินปันผลรับถือเป็นรายได้เมื่อมีสิทธิที่จะได้รับ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จัดทำงบกระแสเงินสด เงินสดและรายการเทียบเท่าเงินสดหมายความรวมถึงเงินสดและเงินลงทุนชั่วคราวซึ่งถึงกำหนดชำระคืนในระยะเวลา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และปราศจากภาระผูกพั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ินค้าสำเร็จรูป</w:t>
      </w:r>
      <w:r>
        <w:rPr>
          <w:rFonts w:ascii="Angsana New" w:hAnsi="Angsana New"/>
          <w:sz w:val="32"/>
          <w:sz w:val="32"/>
          <w:szCs w:val="32"/>
        </w:rPr>
        <w:t>และสินค้าระหว่างผลิต</w:t>
      </w:r>
      <w:r>
        <w:rPr>
          <w:rFonts w:ascii="Angsana New" w:hAnsi="Angsana New"/>
          <w:sz w:val="32"/>
          <w:sz w:val="32"/>
          <w:szCs w:val="32"/>
        </w:rPr>
        <w:t xml:space="preserve">ตีราคาตามราคา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ถัวเฉลี่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คาดว่าจะได้รับแล้วแต่ราคาใดจะต่ำกว่า ราคาทุนดังกล่าวหมายถึงต้นทุนในการผลิตทั้งหมดรวมทั้งค่าโสหุ้ยโรงงานด้วย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ัตถุดิบ อะไหล่และวัสดุโรงงานตีราคาตาม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ิธีเข้าก่อนออกก่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มูลค่าสุทธิที่คาดว่าจะได้รับแล้วแต่ราคาใดจะต่ำกว่า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0"/>
        <w:ind w:left="900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 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สื่อมราคา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120" w:after="24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ี่ดินแสดงตามราคาทุน อาคารและอุปกรณ์แสดงตามราคาทุนหลังหักค่าเสื่อมราคาสะสม ค่าเสื่อมราคาของอาคารและอุปกรณ์คำนวณโดยวิธีเส้นตรงในอัตราดังต่อไปนี้ </w:t>
      </w:r>
      <w:r>
        <w:rPr/>
        <w:t>:-</w:t>
      </w:r>
    </w:p>
    <w:tbl>
      <w:tblPr>
        <w:tblW w:w="729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537"/>
        <w:gridCol w:w="2952"/>
      </w:tblGrid>
      <w:tr>
        <w:trPr/>
        <w:tc>
          <w:tcPr>
            <w:tcW w:w="3801" w:type="dxa"/>
            <w:tcBorders/>
          </w:tcPr>
          <w:p>
            <w:pPr>
              <w:pStyle w:val="Heading3"/>
              <w:spacing w:lineRule="exact" w:line="400"/>
              <w:jc w:val="left"/>
              <w:rPr/>
            </w:pPr>
            <w:r>
              <w:rPr/>
              <w:t>อาคารและส่วนปรับปรุงอาคาร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1411"/>
                <w:tab w:val="left" w:pos="702" w:leader="none"/>
                <w:tab w:val="left" w:pos="1944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Heading3"/>
              <w:spacing w:lineRule="exact" w:line="400"/>
              <w:jc w:val="left"/>
              <w:rPr/>
            </w:pPr>
            <w:r>
              <w:rPr/>
              <w:t>เครื่องจักรและอุปกรณ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1411"/>
                <w:tab w:val="left" w:pos="702" w:leader="none"/>
                <w:tab w:val="left" w:pos="1944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Heading3"/>
              <w:spacing w:lineRule="exact" w:line="400"/>
              <w:jc w:val="left"/>
              <w:rPr/>
            </w:pPr>
            <w:r>
              <w:rPr/>
              <w:t>เครื่องตกแต่ง ติดตั้ง และอุปกรณ์สำนักงาน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1411"/>
                <w:tab w:val="left" w:pos="702" w:leader="none"/>
                <w:tab w:val="left" w:pos="1944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 2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Heading3"/>
              <w:spacing w:lineRule="exact" w:line="400"/>
              <w:jc w:val="left"/>
              <w:rPr/>
            </w:pPr>
            <w:r>
              <w:rPr/>
              <w:t>อุปกรณ์คอมพิวเตอร์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1411"/>
                <w:tab w:val="left" w:pos="702" w:leader="none"/>
                <w:tab w:val="left" w:pos="1944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33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  <w:tr>
        <w:trPr/>
        <w:tc>
          <w:tcPr>
            <w:tcW w:w="3801" w:type="dxa"/>
            <w:tcBorders/>
          </w:tcPr>
          <w:p>
            <w:pPr>
              <w:pStyle w:val="Heading3"/>
              <w:spacing w:lineRule="exact" w:line="400"/>
              <w:jc w:val="left"/>
              <w:rPr/>
            </w:pPr>
            <w:r>
              <w:rPr/>
              <w:t>ยานพาหนะ</w:t>
            </w:r>
          </w:p>
        </w:tc>
        <w:tc>
          <w:tcPr>
            <w:tcW w:w="537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952" w:type="dxa"/>
            <w:tcBorders/>
          </w:tcPr>
          <w:p>
            <w:pPr>
              <w:pStyle w:val="Normal"/>
              <w:tabs>
                <w:tab w:val="clear" w:pos="1411"/>
                <w:tab w:val="left" w:pos="702" w:leader="none"/>
                <w:tab w:val="left" w:pos="1944" w:leader="none"/>
              </w:tabs>
              <w:spacing w:lineRule="exact" w:line="40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ปี</w:t>
            </w:r>
          </w:p>
        </w:tc>
      </w:tr>
    </w:tbl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24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ม่มีการคิดค่าเสื่อมราคาสำหรับที่ดิน 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ค่าเสื่อมราคาได้รวมอยู่ในการคำนวณผลการดำเนินงาน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ระยะสั้นในตราสารหนี้ที่จะถือจนครบกำหนดแสดงมูลค่าตามวิธีราคาทุนตัดจำหน่าย บริษัทฯตัด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วิธีเส้นตรง ซึ่งจำนวนที่ตัดจำหน่ายนี้รวมอยู่ในการคำนวณผลการดำเนินงาน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ร่วมแสดงตามวิธีส่วนได้เสีย ซึ่งการบันทึกตามวิธีส่วนได้เสียนี้            เงินลงทุนในแต่ละงวดจะถูกปรับด้วยส่วนได้เสียที่เกิดจากผลการดำเนินงานของบริษัทร่วมตามอัตราส่วนการลงทุนของบริษัทฯ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ระยะยาวในบริษัทที่เกี่ยวข้องกันและเงินลงทุนในหุ้นบุริมสิทธิ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เป็นตราสารทุน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ที่ไม่อยู่ในความต้องการของตลาดแสดงในราคาทุน</w:t>
      </w:r>
      <w:r>
        <w:rPr>
          <w:rFonts w:ascii="Angsana New" w:hAnsi="Angsana New"/>
          <w:sz w:val="32"/>
          <w:sz w:val="32"/>
          <w:szCs w:val="32"/>
        </w:rPr>
        <w:t xml:space="preserve"> บ</w:t>
      </w:r>
      <w:r>
        <w:rPr>
          <w:rFonts w:ascii="Angsana New" w:hAnsi="Angsana New"/>
          <w:sz w:val="32"/>
          <w:sz w:val="32"/>
          <w:szCs w:val="32"/>
        </w:rPr>
        <w:t>ริษัทฯจะบันทึกขาดทุนจากการด้อยค่าของเงินลงทุนนี้เมื่อมูลค่ายุติธรรมของเงินลงทุนต่ำกว่ามูลค่าตามบัญชี</w:t>
      </w:r>
      <w:r>
        <w:rPr>
          <w:rFonts w:ascii="Angsana New" w:hAnsi="Angsana New"/>
          <w:sz w:val="32"/>
          <w:sz w:val="32"/>
          <w:szCs w:val="32"/>
        </w:rPr>
        <w:t>อย่างถาวร</w:t>
      </w:r>
      <w:r>
        <w:rPr>
          <w:rFonts w:ascii="Angsana New" w:hAnsi="Angsana New"/>
          <w:sz w:val="32"/>
          <w:sz w:val="32"/>
          <w:szCs w:val="32"/>
        </w:rPr>
        <w:t>โดยผลขาดทุน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ดังกล่าว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>จะรวมอยู่ในการคำนวณผลการดำเนินงาน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เงินลงทุนระยะยาวในตราสารทุนในความต้องการของตลาดซึ่งบริษัทฯ ถือเป็นหลักทรัพย์เผื่อขายแสดงตามมูลค่ายุติธรรม ซึ่งมูลค่ายุติธรรมคำนวณจากราคาตลาดของตลาดหลักทรัพย์       ณ วันที่ในงบดุล บริษัทฯรับรู้การเปลี่ยนแปลงในมูลค่ายุติธรรมของเงินลงทุนเป็นรายการแยกต่างหากในส่วนของผู้ถือหุ้นในงบดุล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เผื่อผลประโยชน์พนักงานเมื่อเกษียณอายุ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สำรองเผื่อผลประโยชน์พนักงานเมื่อเกษียณอายุคำนวณตามหลักเกณฑ์และเงื่อนไขที่กำหนดไว้ในข้อบังคับของบริษัทฯ และแสดงไว้เป็นหนี้สินไม่หมุนเวียนในงบดุล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ระหว่างปี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 ณ วันที่ในงบดุลแปลงค่าเป็นเงินบาทโดยใช้อัตราแลกเปลี่ยน ณ วันที่ในงบดุ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ำไรและขาดทุนที่เกิดจากการเปลี่ยนแปลงในอัตราแลกเปลี่ยนได้รวมอยู่ในการคำนวณ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ผลการดำเนินงาน 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แปลงค่างบการเงินที่เป็นเงินตราต่างประเทศ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ของบริษัทร่วมซึ่งจัดตั้งขึ้นในต่างประเทศ ได้แปลงค่าเป็นเงินบาทโดยใช้อัตราแลกเปลี่ยน ณ วันที่ในงบดุลสำหรับรายการที่เป็นสินทรัพย์และหนี้สิน และอัตราแลกเปลี่ยน        ถัวเฉลี่ยสำหรับรายการที่เป็นรายได้และค่าใช้จ่าย ผลต่างซึ่งเกิดจากการแปลงค่าดังกล่าวได้แสดงไว้เป็นรายการ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ผลต่างจากการแปลงค่างบการเงิน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ผู้ถือหุ้น</w:t>
      </w:r>
      <w:r>
        <w:br w:type="page"/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80" w:after="8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ั้นพื้นฐาน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</w:t>
      </w:r>
      <w:r>
        <w:rPr>
          <w:rFonts w:ascii="Angsana New" w:hAnsi="Angsana New"/>
          <w:sz w:val="32"/>
          <w:sz w:val="32"/>
          <w:szCs w:val="32"/>
        </w:rPr>
        <w:t>สำหรับปี</w:t>
      </w:r>
      <w:r>
        <w:rPr>
          <w:rFonts w:ascii="Angsana New" w:hAnsi="Angsana New"/>
          <w:sz w:val="32"/>
          <w:sz w:val="32"/>
          <w:szCs w:val="32"/>
        </w:rPr>
        <w:t xml:space="preserve"> คำนวณโดยหารกำไรสุทธิ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>ด้วยจำนว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ถัวเฉลี่ยถ่วงน้ำหนักของหุ้นสามัญที่ถือโดยบุคคลภายนอก</w:t>
      </w:r>
      <w:r>
        <w:rPr>
          <w:rFonts w:ascii="Angsana New" w:hAnsi="Angsana New"/>
          <w:sz w:val="32"/>
          <w:sz w:val="32"/>
          <w:szCs w:val="32"/>
        </w:rPr>
        <w:t>ที่ออกอยู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ที่ในงบดุล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before="120" w:after="0"/>
        <w:ind w:left="907" w:hanging="90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พื่อวัตถุประสงค์ในการเปรียบเทียบ</w:t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8 </w:t>
      </w:r>
      <w:r>
        <w:rPr>
          <w:rFonts w:ascii="Angsana New" w:hAnsi="Angsana New"/>
          <w:spacing w:val="-6"/>
          <w:sz w:val="32"/>
          <w:sz w:val="32"/>
          <w:szCs w:val="32"/>
        </w:rPr>
        <w:t>ได้ถูก</w:t>
      </w:r>
      <w:r>
        <w:rPr>
          <w:rFonts w:ascii="Angsana New" w:hAnsi="Angsana New"/>
          <w:spacing w:val="-6"/>
          <w:sz w:val="32"/>
          <w:sz w:val="32"/>
          <w:szCs w:val="32"/>
        </w:rPr>
        <w:t>คำนวณ</w:t>
      </w:r>
      <w:r>
        <w:rPr>
          <w:rFonts w:ascii="Angsana New" w:hAnsi="Angsana New"/>
          <w:spacing w:val="-6"/>
          <w:sz w:val="32"/>
          <w:sz w:val="32"/>
          <w:szCs w:val="32"/>
        </w:rPr>
        <w:t>ขึ้นใหม่</w:t>
      </w:r>
      <w:r>
        <w:rPr>
          <w:rFonts w:ascii="Angsana New" w:hAnsi="Angsana New"/>
          <w:spacing w:val="-6"/>
          <w:sz w:val="32"/>
          <w:sz w:val="32"/>
          <w:szCs w:val="32"/>
        </w:rPr>
        <w:t>โดยหารกำไรสุทธิ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ถัวเฉลี่ยถ่วงน้ำหนักของหุ้นสามัญ</w:t>
      </w:r>
      <w:r>
        <w:rPr>
          <w:rFonts w:ascii="Angsana New" w:hAnsi="Angsana New"/>
          <w:spacing w:val="-6"/>
          <w:sz w:val="32"/>
          <w:sz w:val="32"/>
          <w:szCs w:val="32"/>
        </w:rPr>
        <w:t>ที่ออกอยู่ ณ วันที่ในงบดุล ภายหลังสะท้อนผลกระทบของการเปลี่ยนแปลงมูลค่าหุ้นที่ตราไว้ของหุ้นสามัญจาก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หุ้น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มูลค่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49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</w:tabs>
        <w:spacing w:lineRule="exact" w:line="420" w:before="80" w:after="80"/>
        <w:ind w:left="907" w:hanging="9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>3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ประมาณการทางบัญชี</w:t>
      </w:r>
    </w:p>
    <w:p>
      <w:pPr>
        <w:pStyle w:val="Normal"/>
        <w:tabs>
          <w:tab w:val="clear" w:pos="1411"/>
          <w:tab w:val="left" w:pos="360" w:leader="none"/>
          <w:tab w:val="left" w:pos="1440" w:leader="none"/>
          <w:tab w:val="right" w:pos="7200" w:leader="none"/>
          <w:tab w:val="right" w:pos="8540" w:leader="none"/>
        </w:tabs>
        <w:spacing w:lineRule="exact" w:line="420" w:before="80" w:after="80"/>
        <w:ind w:left="907" w:hanging="9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หลักการบัญชีที่รับรองทั่วไป ในบางกรณีฝ่ายบริหารอาจต้องใช้การประมาณการรายการบัญชีบางรายการ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ในภายหลังจึงอาจแตกต่างไปจากจำนวนที่ประมาณไว้</w:t>
      </w:r>
    </w:p>
    <w:p>
      <w:pPr>
        <w:pStyle w:val="Normal"/>
        <w:tabs>
          <w:tab w:val="clear" w:pos="1411"/>
          <w:tab w:val="left" w:pos="900" w:leader="none"/>
        </w:tabs>
        <w:spacing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นวนและค่าใช้จ่ายเกี่ยวกับพนักงาน</w:t>
      </w:r>
    </w:p>
    <w:tbl>
      <w:tblPr>
        <w:tblW w:w="824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674"/>
        <w:gridCol w:w="1620"/>
      </w:tblGrid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94" w:type="dxa"/>
            <w:gridSpan w:val="2"/>
            <w:tcBorders/>
          </w:tcPr>
          <w:p>
            <w:pPr>
              <w:pStyle w:val="Normal"/>
              <w:spacing w:lineRule="exact" w:line="360"/>
              <w:ind w:left="-163" w:right="-1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ันยายน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8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1411"/>
                <w:tab w:val="decimal" w:pos="67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411"/>
                <w:tab w:val="decimal" w:pos="673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พนักงาน ณ วันสิ้น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1411"/>
                <w:tab w:val="decimal" w:pos="9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411"/>
                <w:tab w:val="decimal" w:pos="9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เกี่ยวกับพนักงานสำหรับป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74" w:type="dxa"/>
            <w:tcBorders/>
          </w:tcPr>
          <w:p>
            <w:pPr>
              <w:pStyle w:val="Normal"/>
              <w:tabs>
                <w:tab w:val="clear" w:pos="1411"/>
                <w:tab w:val="decimal" w:pos="9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411"/>
                <w:tab w:val="decimal" w:pos="918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1</w:t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ในงบดุล</w:t>
      </w:r>
      <w:r>
        <w:rPr>
          <w:rFonts w:ascii="Angsana New" w:hAnsi="Angsana New"/>
          <w:sz w:val="32"/>
          <w:sz w:val="32"/>
          <w:szCs w:val="32"/>
        </w:rPr>
        <w:t xml:space="preserve"> ยอดคงเหลือ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ชั่วคราวของบริษัทฯประกอบด้วย </w:t>
      </w:r>
      <w:r>
        <w:rPr/>
        <w:t>:-</w:t>
      </w:r>
    </w:p>
    <w:tbl>
      <w:tblPr>
        <w:tblW w:w="896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20"/>
        <w:gridCol w:w="1819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332" w:leader="none"/>
              </w:tabs>
              <w:snapToGrid w:val="false"/>
              <w:spacing w:lineRule="exact" w:line="360"/>
              <w:ind w:right="2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1411"/>
                <w:tab w:val="decimal" w:pos="1332" w:leader="none"/>
              </w:tabs>
              <w:snapToGrid w:val="false"/>
              <w:spacing w:lineRule="exact" w:line="360"/>
              <w:ind w:right="215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ประจำธนาคาร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pacing w:lineRule="exact" w:line="360"/>
              <w:ind w:right="2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>580,000,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>00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exact" w:line="360"/>
              <w:ind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ในตราสารหนี้ที่จะถือจนครบ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exact" w:line="360"/>
              <w:ind w:right="2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spacing w:lineRule="exact" w:line="360"/>
              <w:ind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ธบัตรธนาคารแห่งประเทศไทย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792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6,724,87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คลัง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273,555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9,793,873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6,310,05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75,583,606</w:t>
            </w:r>
          </w:p>
        </w:tc>
        <w:tc>
          <w:tcPr>
            <w:tcW w:w="181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60"/>
              <w:ind w:right="2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6,518,751</w:t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ในงบดุล</w:t>
      </w:r>
      <w:r>
        <w:rPr>
          <w:rFonts w:ascii="Angsana New" w:hAnsi="Angsana New"/>
          <w:sz w:val="32"/>
          <w:sz w:val="32"/>
          <w:szCs w:val="32"/>
        </w:rPr>
        <w:t xml:space="preserve"> ยอดคงเหลือ</w:t>
      </w:r>
      <w:r>
        <w:rPr>
          <w:rFonts w:ascii="Angsana New" w:hAnsi="Angsana New"/>
          <w:sz w:val="32"/>
          <w:sz w:val="32"/>
          <w:szCs w:val="32"/>
        </w:rPr>
        <w:t xml:space="preserve">ของลูกหนี้การค้าของบริษัทฯ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 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การธุรกิจดังกล่าวเป็นไปตามเงื่อนไขและเกณฑ์ที่ตกลงร่วมกันระหว่างบริษัทฯ บริษัท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และบริษัทที่เกี่ยวข้องกันและเป็นไปตามปกติธุรกิจ</w:t>
      </w:r>
      <w:r>
        <w:rPr>
          <w:rFonts w:ascii="Angsana New" w:hAnsi="Angsana New"/>
          <w:sz w:val="32"/>
          <w:sz w:val="32"/>
          <w:szCs w:val="32"/>
        </w:rPr>
        <w:t>เช่นเดียวกับกิจการที่ไม่เกี่ยวข้องกัน ร</w:t>
      </w:r>
      <w:r>
        <w:rPr>
          <w:rFonts w:ascii="Angsana New" w:hAnsi="Angsana New"/>
          <w:sz w:val="32"/>
          <w:sz w:val="32"/>
          <w:szCs w:val="32"/>
        </w:rPr>
        <w:t>ายการ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สามารถสรุปได้ดังนี้ 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929"/>
        <w:gridCol w:w="1440"/>
        <w:gridCol w:w="1440"/>
      </w:tblGrid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Heading7"/>
              <w:snapToGrid w:val="false"/>
              <w:spacing w:lineRule="exact" w:line="30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641" w:type="dxa"/>
            <w:tcBorders/>
          </w:tcPr>
          <w:p>
            <w:pPr>
              <w:pStyle w:val="Heading7"/>
              <w:snapToGrid w:val="false"/>
              <w:spacing w:lineRule="exact" w:line="3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7"/>
              <w:snapToGrid w:val="false"/>
              <w:spacing w:lineRule="exact" w:line="30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48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7"/>
              <w:spacing w:lineRule="exact" w:line="3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ยการธุรกิจกับบริษัทร่วม</w:t>
            </w:r>
          </w:p>
        </w:tc>
        <w:tc>
          <w:tcPr>
            <w:tcW w:w="2929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tabs>
                <w:tab w:val="clear" w:pos="900"/>
                <w:tab w:val="left" w:pos="1440" w:leader="none"/>
              </w:tabs>
              <w:spacing w:lineRule="exact" w:line="300"/>
              <w:jc w:val="left"/>
              <w:rPr/>
            </w:pPr>
            <w:r>
              <w:rPr/>
              <w:t>ขายสินค้า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tabs>
                <w:tab w:val="clear" w:pos="900"/>
                <w:tab w:val="left" w:pos="1440" w:leader="none"/>
              </w:tabs>
              <w:spacing w:lineRule="exact" w:line="300"/>
              <w:jc w:val="left"/>
              <w:rPr/>
            </w:pPr>
            <w:r>
              <w:rPr/>
              <w:t>เงินปันผลรับ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tabs>
                <w:tab w:val="clear" w:pos="900"/>
                <w:tab w:val="left" w:pos="1440" w:leader="none"/>
              </w:tabs>
              <w:spacing w:lineRule="exact" w:line="300"/>
              <w:jc w:val="left"/>
              <w:rPr/>
            </w:pPr>
            <w:r>
              <w:rPr/>
              <w:t>รายได้อื่น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tabs>
                <w:tab w:val="clear" w:pos="900"/>
                <w:tab w:val="left" w:pos="1440" w:leader="none"/>
              </w:tabs>
              <w:spacing w:lineRule="exact" w:line="300"/>
              <w:jc w:val="left"/>
              <w:rPr/>
            </w:pPr>
            <w:r>
              <w:rPr/>
              <w:t>ซื้อวัตถุดิบ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3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/>
              <w:t>ขายสินค้า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2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/>
              <w:t>เงินปันผลรับ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/>
              <w:t>รายได้อื่น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/>
              <w:t>ซื้อวัตถุดิบ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7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/>
              <w:t xml:space="preserve">เงินให้กู้ยืม </w:t>
            </w:r>
            <w:r>
              <w:rPr/>
              <w:t>(</w:t>
            </w:r>
            <w:r>
              <w:rPr/>
              <w:t>จำนวนถัวเฉลี่ยถ่วงน้ำหนัก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ิดดอกเบี้ยใน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Heading6"/>
              <w:spacing w:lineRule="exact" w:line="300"/>
              <w:jc w:val="left"/>
              <w:rPr/>
            </w:pPr>
            <w:r>
              <w:rPr>
                <w:rFonts w:eastAsia="Angsana New"/>
              </w:rPr>
              <w:t xml:space="preserve">     </w:t>
            </w:r>
            <w:r>
              <w:rPr/>
              <w:t>ของเงินให้กู้ยืมคงค้างระหว่างปี</w:t>
            </w:r>
            <w:r>
              <w:rPr/>
              <w:t>)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1411"/>
                <w:tab w:val="decimal" w:pos="990" w:leader="none"/>
              </w:tabs>
              <w:snapToGrid w:val="false"/>
              <w:spacing w:lineRule="exact" w:line="30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ของรายการข้างต้นได้แสดงแยกต่างหากในงบดุล ซึ่งมีรายละเอียดดังนี้ 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889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6"/>
        <w:gridCol w:w="1793"/>
      </w:tblGrid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4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9"/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การค้า</w:t>
            </w:r>
            <w:r>
              <w:rPr>
                <w:sz w:val="28"/>
                <w:sz w:val="28"/>
                <w:szCs w:val="28"/>
              </w:rPr>
              <w:t xml:space="preserve"> – </w:t>
            </w:r>
            <w:r>
              <w:rPr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42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46" w:leader="none"/>
              </w:tabs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โพลีฟอสเฟตและเคมีภัณฑ์ 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86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860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ินโดไทยซินเทติกซ์ 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674,4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74,239,905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,67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040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3"/>
              <w:tabs>
                <w:tab w:val="clear" w:pos="1411"/>
                <w:tab w:val="left" w:pos="900" w:leader="none"/>
              </w:tabs>
              <w:spacing w:lineRule="exact" w:line="3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,981,96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258" w:leader="none"/>
              </w:tabs>
              <w:spacing w:lineRule="exact" w:line="340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4,657,805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89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6"/>
        <w:gridCol w:w="1793"/>
      </w:tblGrid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จ่ายล่วงหน้าค่าซื้อวัตถุดิบ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42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46" w:leader="none"/>
              </w:tabs>
              <w:snapToGrid w:val="false"/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8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 อิงค์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4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,45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left="162" w:right="24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242" w:leader="none"/>
              </w:tabs>
              <w:spacing w:lineRule="exact" w:line="38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,45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left="162" w:right="24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5"/>
              <w:jc w:val="left"/>
              <w:rPr/>
            </w:pPr>
            <w:r>
              <w:rPr/>
              <w:t>เงินให้กู้ยืมระยะยาว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ind w:left="162" w:right="180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58" w:leader="none"/>
              </w:tabs>
              <w:snapToGrid w:val="false"/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Heading2"/>
              <w:tabs>
                <w:tab w:val="clear" w:pos="1411"/>
                <w:tab w:val="left" w:pos="90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 </w:t>
            </w:r>
            <w:r>
              <w:rPr>
                <w:sz w:val="28"/>
                <w:sz w:val="28"/>
                <w:szCs w:val="28"/>
              </w:rPr>
              <w:t xml:space="preserve">บริษัท เอวี เซล อิงค์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58" w:leader="none"/>
              </w:tabs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27,3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258" w:leader="none"/>
              </w:tabs>
              <w:ind w:left="162" w:right="180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500,100</w:t>
            </w:r>
          </w:p>
        </w:tc>
      </w:tr>
      <w:tr>
        <w:trPr>
          <w:trHeight w:val="23" w:hRule="atLeast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62" w:right="1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,927,30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162" w:right="18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6,500,100</w:t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ให้กู้ยืมระยะยาวแก่บริษัท เอวี เซล อิงค์ เป็นเงินให้กู้</w:t>
      </w:r>
      <w:r>
        <w:rPr>
          <w:rFonts w:ascii="Angsana New" w:hAnsi="Angsana New"/>
          <w:sz w:val="32"/>
          <w:sz w:val="32"/>
          <w:szCs w:val="32"/>
        </w:rPr>
        <w:t>ยืม</w:t>
      </w:r>
      <w:r>
        <w:rPr>
          <w:rFonts w:ascii="Angsana New" w:hAnsi="Angsana New"/>
          <w:sz w:val="32"/>
          <w:sz w:val="32"/>
          <w:szCs w:val="32"/>
        </w:rPr>
        <w:t>ในสกุลเงิ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4.5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ascii="Angsana New" w:hAnsi="Angsana New"/>
          <w:sz w:val="32"/>
          <w:sz w:val="32"/>
          <w:szCs w:val="32"/>
        </w:rPr>
        <w:t xml:space="preserve"> ซึ่ง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คืนเป็นราย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เริ่ม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ส่วนที่เหลือชำระคื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บริษัท เอวี เซล อิงค์ ได้รับเงินกู้ยืมแบบมีหลักประกันจาก </w:t>
      </w:r>
      <w:r>
        <w:rPr>
          <w:rFonts w:cs="Angsana New" w:ascii="Angsana New" w:hAnsi="Angsana New"/>
          <w:sz w:val="32"/>
          <w:szCs w:val="32"/>
        </w:rPr>
        <w:t xml:space="preserve">Provincial Government of New Brunswick </w:t>
      </w:r>
      <w:r>
        <w:rPr>
          <w:rFonts w:ascii="Angsana New" w:hAnsi="Angsana New"/>
          <w:sz w:val="32"/>
          <w:sz w:val="32"/>
          <w:szCs w:val="32"/>
        </w:rPr>
        <w:t xml:space="preserve">ประเทศแคนาดา สำหรับการขยายโครงการ ซึ่งเงินกู้ยืมดังกล่าวกำหนดเงื่อนไขให้สามารถชำระคืนเงินกู้ยืมจากผู้ถือหุ้นได้หลังจากได้ชำระคืนเงินกู้ยืมให้กับ </w:t>
      </w:r>
      <w:r>
        <w:rPr>
          <w:rFonts w:cs="Angsana New" w:ascii="Angsana New" w:hAnsi="Angsana New"/>
          <w:sz w:val="32"/>
          <w:szCs w:val="32"/>
        </w:rPr>
        <w:t>Provincia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Governme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บถ้วนแล้ว ด้วยเหตุนี้</w:t>
      </w:r>
      <w:r>
        <w:rPr>
          <w:rFonts w:ascii="Angsana New" w:hAnsi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>ได้ตกลงกับบริษัท</w:t>
      </w:r>
      <w:r>
        <w:rPr>
          <w:rFonts w:ascii="Angsana New" w:hAnsi="Angsana New"/>
          <w:sz w:val="32"/>
          <w:sz w:val="32"/>
          <w:szCs w:val="32"/>
        </w:rPr>
        <w:t xml:space="preserve"> เอวี เซ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ิงค์ </w:t>
      </w:r>
      <w:r>
        <w:rPr>
          <w:rFonts w:ascii="Angsana New" w:hAnsi="Angsana New"/>
          <w:sz w:val="32"/>
          <w:sz w:val="32"/>
          <w:szCs w:val="32"/>
        </w:rPr>
        <w:t xml:space="preserve">ในการเปลี่ยนแปลงเงื่อนไขการชำระเงินเป็นรายป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งวดงวดละเท่าๆ กัน </w:t>
      </w:r>
      <w:r>
        <w:rPr>
          <w:rFonts w:ascii="Angsana New" w:hAnsi="Angsana New"/>
          <w:sz w:val="32"/>
          <w:sz w:val="32"/>
          <w:szCs w:val="32"/>
        </w:rPr>
        <w:t>โดยมีกำหนด</w:t>
      </w:r>
      <w:r>
        <w:rPr>
          <w:rFonts w:ascii="Angsana New" w:hAnsi="Angsana New"/>
          <w:sz w:val="32"/>
          <w:sz w:val="32"/>
          <w:szCs w:val="32"/>
        </w:rPr>
        <w:t xml:space="preserve">ชำระ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3</w:t>
      </w:r>
    </w:p>
    <w:tbl>
      <w:tblPr>
        <w:tblW w:w="889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6"/>
        <w:gridCol w:w="1793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4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Heading5"/>
              <w:jc w:val="left"/>
              <w:rPr/>
            </w:pPr>
            <w:r>
              <w:rPr/>
              <w:t>เจ้าหนี้การค้า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/>
              <w:t>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42" w:leader="none"/>
              </w:tabs>
              <w:snapToGrid w:val="false"/>
              <w:ind w:left="162" w:right="24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46" w:leader="none"/>
              </w:tabs>
              <w:snapToGrid w:val="false"/>
              <w:ind w:left="162" w:right="24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242" w:leader="none"/>
              </w:tabs>
              <w:snapToGrid w:val="false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246" w:leader="none"/>
              </w:tabs>
              <w:snapToGrid w:val="false"/>
              <w:ind w:left="162" w:right="242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316,64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135,60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spacing w:lineRule="exact" w:line="380"/>
              <w:ind w:left="462" w:hanging="462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  <w:p>
            <w:pPr>
              <w:pStyle w:val="Normal"/>
              <w:tabs>
                <w:tab w:val="clear" w:pos="1411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ิมชื่อ “บริษัท ไทย ออแกนิก เคมีคัลส์ จำกัด”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,20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519,249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Heading2"/>
              <w:tabs>
                <w:tab w:val="clear" w:pos="1411"/>
                <w:tab w:val="left" w:pos="90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972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8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Heading2"/>
              <w:tabs>
                <w:tab w:val="clear" w:pos="1411"/>
                <w:tab w:val="left" w:pos="900" w:leader="none"/>
              </w:tabs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snapToGrid w:val="false"/>
              <w:ind w:right="180" w:hanging="0"/>
              <w:jc w:val="left"/>
              <w:rPr>
                <w:rFonts w:ascii="Angsana New" w:hAnsi="Angsana New" w:cs="Angsana New"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snapToGrid w:val="false"/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Heading2"/>
              <w:tabs>
                <w:tab w:val="clear" w:pos="1411"/>
                <w:tab w:val="left" w:pos="900" w:leader="none"/>
              </w:tabs>
              <w:jc w:val="left"/>
              <w:rPr>
                <w:sz w:val="28"/>
                <w:szCs w:val="28"/>
              </w:rPr>
            </w:pPr>
            <w:r>
              <w:rPr>
                <w:rFonts w:eastAsia="Angsana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9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00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1411"/>
                <w:tab w:val="left" w:pos="90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30,94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663,94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1411"/>
          <w:tab w:val="left" w:pos="360" w:leader="none"/>
          <w:tab w:val="left" w:pos="90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ารรับรองภาระวงเงินสินเชื่อให้บริษัทร่วม</w:t>
      </w:r>
    </w:p>
    <w:p>
      <w:pPr>
        <w:pStyle w:val="Normal"/>
        <w:spacing w:before="120" w:after="240"/>
        <w:ind w:left="357" w:firstLine="34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บริษัท อเล็กซานเดรีย ไฟเบอร์ เอส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เอ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/>
          <w:spacing w:val="-2"/>
          <w:sz w:val="32"/>
          <w:sz w:val="32"/>
          <w:szCs w:val="32"/>
        </w:rPr>
        <w:t>อี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บริษัทร่วมในประเทศอียิปต์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ละเอียดใน  หมายเหตุ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ได้เข้าทำสัญญาเพื่อขอวงเงินสินเชื่อประเภทต่างๆ จากสถาบันการเงินในต่างประเทศสองแห่งในวงเงิน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6.6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เหรียญสหรัฐอเมริกา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ตามลำดับ โด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ออกหนังสือรับรองภาระวงเงินสินเชื่อดังกล่าวของบริษัทร่วม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spacing w:before="120" w:after="24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99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20"/>
        <w:gridCol w:w="18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ันยาย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 w:val="32"/>
                <w:szCs w:val="32"/>
              </w:rPr>
              <w:t>กันยาย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332" w:leader="none"/>
              </w:tabs>
              <w:snapToGrid w:val="false"/>
              <w:ind w:right="21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1411"/>
                <w:tab w:val="decimal" w:pos="1332" w:leader="none"/>
              </w:tabs>
              <w:snapToGrid w:val="false"/>
              <w:ind w:right="215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767,0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2,337,458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828,38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52,876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591,4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,436,61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ดิบระหว่างทาง</w:t>
            </w:r>
          </w:p>
        </w:tc>
        <w:tc>
          <w:tcPr>
            <w:tcW w:w="1820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left="162"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,615,4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1411"/>
                <w:tab w:val="decimal" w:pos="1400" w:leader="none"/>
              </w:tabs>
              <w:ind w:left="162"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428,003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สดุโรงงาน อะไหล่และบรรจุภัณฑ์</w:t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00" w:leader="none"/>
              </w:tabs>
              <w:ind w:left="162"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803,0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00" w:leader="none"/>
              </w:tabs>
              <w:ind w:left="162"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,347,245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,605,2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00" w:leader="none"/>
              </w:tabs>
              <w:ind w:righ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9,002,197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ิจการที่เกี่ยวข้องกันซึ่งบันทึกโดยวิธีส่วนได้เสีย</w:t>
      </w:r>
    </w:p>
    <w:p>
      <w:pPr>
        <w:pStyle w:val="Normal"/>
        <w:tabs>
          <w:tab w:val="clear" w:pos="1411"/>
          <w:tab w:val="left" w:pos="900" w:leader="none"/>
          <w:tab w:val="left" w:pos="2160" w:leader="none"/>
          <w:tab w:val="right" w:pos="6480" w:leader="none"/>
          <w:tab w:val="right" w:pos="8640" w:leader="none"/>
        </w:tabs>
        <w:spacing w:before="120" w:after="24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>ในงบดุล จำนวนนี้</w:t>
      </w:r>
      <w:r>
        <w:rPr>
          <w:rFonts w:ascii="Angsana New" w:hAnsi="Angsana New"/>
          <w:sz w:val="32"/>
          <w:sz w:val="32"/>
          <w:szCs w:val="32"/>
        </w:rPr>
        <w:t>ประกอบด้วยเงินลงทุนในหุ้นสามัญ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 xml:space="preserve">องบริษัทดังต่อไปนี้ </w:t>
      </w:r>
      <w:r>
        <w:rPr/>
        <w:t>:-</w:t>
      </w:r>
    </w:p>
    <w:tbl>
      <w:tblPr>
        <w:tblW w:w="140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00"/>
        <w:gridCol w:w="1493"/>
        <w:gridCol w:w="851"/>
        <w:gridCol w:w="1278"/>
        <w:gridCol w:w="1260"/>
        <w:gridCol w:w="1170"/>
        <w:gridCol w:w="1170"/>
        <w:gridCol w:w="1170"/>
        <w:gridCol w:w="117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snapToGrid w:val="false"/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ที่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การ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ิธ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ธ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ิธี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ิธ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ind w:lef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กิจการ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ชำระแล้ว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ถือหุ้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่วนได้เสี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เงินปันผล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ราคาทุ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ส่วนได้เสี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เงินปันผลรับ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108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864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864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เงินลงทุนในบริษัทร่วม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1"/>
                <w:tab w:val="center" w:pos="883" w:leader="none"/>
              </w:tabs>
              <w:snapToGrid w:val="false"/>
              <w:ind w:left="-1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864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864" w:leader="none"/>
              </w:tabs>
              <w:snapToGrid w:val="false"/>
              <w:ind w:left="16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684" w:leader="none"/>
              </w:tabs>
              <w:snapToGrid w:val="false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</w:rPr>
              <w:t xml:space="preserve">พีที อินโด ลิเบอร์ตี้ เท็กซ์ไทล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จดทะเบีย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ด้าย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8,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/>
            </w:pPr>
            <w:r>
              <w:rPr>
                <w:rFonts w:cs="Angsana New" w:ascii="Angsana New" w:hAnsi="Angsana New"/>
              </w:rPr>
              <w:t>289,001,63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8,0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8,8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72" w:leader="none"/>
              </w:tabs>
              <w:spacing w:lineRule="exact" w:line="260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722,51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0,12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firstLine="162"/>
              <w:jc w:val="left"/>
              <w:rPr/>
            </w:pPr>
            <w:r>
              <w:rPr>
                <w:rFonts w:ascii="Angsana New" w:hAnsi="Angsana New"/>
              </w:rPr>
              <w:t>ในประเทศอินโดนีเซ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ชนิดปั่น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รูเปีย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firstLine="162"/>
              <w:jc w:val="lef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/>
            </w:pPr>
            <w:r>
              <w:rPr>
                <w:rFonts w:ascii="Angsana New" w:hAnsi="Angsana New"/>
              </w:rPr>
              <w:t>อินโดนีเซี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60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เดิมชื่อ “บริษัท ไทย ออแกนิก           เคมีคัลส์ จำกัด”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สารเคมี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,0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4,777,73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,0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1,388,67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162" w:leader="none"/>
                <w:tab w:val="left" w:pos="2160" w:leader="none"/>
                <w:tab w:val="right" w:pos="6480" w:leader="none"/>
                <w:tab w:val="right" w:pos="8640" w:leader="none"/>
              </w:tabs>
              <w:ind w:hanging="18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อคริลิคไฟเบอร์ จำกัด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,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7,555,22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86,58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,19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1,104,6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73,17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162" w:leader="none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hanging="18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งเคราะห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คาร์บอนแบล็ค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ผ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6,6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/>
            </w:pPr>
            <w:r>
              <w:rPr>
                <w:rFonts w:cs="Angsana New" w:ascii="Angsana New" w:hAnsi="Angsana New"/>
              </w:rPr>
              <w:t>1,442,017,01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2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6,6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6,857,6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2,50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ขม่าดำ</w:t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/>
            </w:pPr>
            <w:r>
              <w:rPr>
                <w:rFonts w:ascii="Angsana New" w:hAnsi="Angsana New"/>
              </w:rPr>
              <w:t>บริษัท ไท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โพลีฟอสเฟตและเคมีภัณฑ์ จำกัด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ฟอสเฟต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2,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9,364,01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2,5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266,</w:t>
            </w:r>
            <w:r>
              <w:rPr>
                <w:rFonts w:cs="Angsana New" w:ascii="Angsana New" w:hAnsi="Angsana New"/>
              </w:rPr>
              <w:t>47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เล็กซานเดรีย</w:t>
            </w:r>
            <w:r>
              <w:rPr>
                <w:rFonts w:ascii="Angsana New" w:hAnsi="Angsana New"/>
              </w:rPr>
              <w:t xml:space="preserve"> ไฟเบอร์</w:t>
            </w:r>
            <w:r>
              <w:rPr>
                <w:rFonts w:ascii="Angsana New" w:hAnsi="Angsana New"/>
              </w:rPr>
              <w:t xml:space="preserve"> เอส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เอ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อี</w:t>
            </w:r>
            <w:r>
              <w:rPr>
                <w:rFonts w:cs="Angsana New" w:ascii="Angsana New" w:hAnsi="Angsana New"/>
              </w:rPr>
              <w:t xml:space="preserve">.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ส้นใย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5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794,3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475,34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,794,31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,484,5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firstLine="162"/>
              <w:jc w:val="lef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จดทะเบียน</w:t>
            </w:r>
            <w:r>
              <w:rPr>
                <w:rFonts w:ascii="Angsana New" w:hAnsi="Angsana New"/>
              </w:rPr>
              <w:t>ในประเทศ</w:t>
            </w:r>
            <w:r>
              <w:rPr>
                <w:rFonts w:ascii="Angsana New" w:hAnsi="Angsana New"/>
              </w:rPr>
              <w:t>อียิปต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งเคราะห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เหรียญอียิปต์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เบอร์ล่า ลาว พัลพ์ และ แพลนเทชั่น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ิตเยื่อ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6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6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right="-139" w:firstLine="16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จดทะเบียนในประเทศสาธารณรัฐ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ะดาษ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ind w:left="-43" w:right="-115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เหรียญสหรัฐฯ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20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162" w:leader="none"/>
                <w:tab w:val="left" w:pos="2160" w:leader="none"/>
                <w:tab w:val="right" w:pos="6480" w:leader="none"/>
                <w:tab w:val="right" w:pos="8640" w:leader="none"/>
              </w:tabs>
              <w:ind w:firstLine="162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ชาธิปไตยประชนชนลา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7" w:right="-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997" w:leader="none"/>
              </w:tabs>
              <w:snapToGrid w:val="false"/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</w:t>
            </w:r>
            <w:r>
              <w:rPr>
                <w:rFonts w:ascii="Angsana New" w:hAnsi="Angsana New"/>
              </w:rPr>
              <w:t>ในกิจการที่เกี่ยวข้องกั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left="-17" w:right="-8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1411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ind w:left="-43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-26"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8,083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57,350,9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97,1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1,923,53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53,824,45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997" w:leader="none"/>
              </w:tabs>
              <w:ind w:left="-2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65,799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077" w:right="1298" w:gutter="0" w:header="0" w:top="1797" w:footer="709" w:bottom="1298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ของบริษัทฯ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อนุมัติไม่ให้ใช้สิทธิซื้อหุ้นเพิ่มทุ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 “บริษัท ไทย ออแกนิก เคมีคัลส์ 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ได้เพิ่มทุนจดทะเบียนของหุ้นสามัญจากเดิม </w:t>
      </w:r>
      <w:r>
        <w:rPr>
          <w:rFonts w:cs="Angsana New" w:ascii="Angsana New" w:hAnsi="Angsana New"/>
          <w:sz w:val="32"/>
          <w:szCs w:val="32"/>
        </w:rPr>
        <w:t xml:space="preserve">1,0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04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,7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ห้สิทธิแก่ผู้ถือหุ้นเดิมในการซื้อหุ้นที่ออกใหม่ได้ในอัตราส่วน </w:t>
      </w:r>
      <w:r>
        <w:rPr>
          <w:rFonts w:cs="Angsana New" w:ascii="Angsana New" w:hAnsi="Angsana New"/>
          <w:sz w:val="32"/>
          <w:szCs w:val="32"/>
        </w:rPr>
        <w:t xml:space="preserve">3.173077 </w:t>
      </w:r>
      <w:r>
        <w:rPr>
          <w:rFonts w:ascii="Angsana New" w:hAnsi="Angsana New"/>
          <w:sz w:val="32"/>
          <w:sz w:val="32"/>
          <w:szCs w:val="32"/>
        </w:rPr>
        <w:t xml:space="preserve">หุ้นใหม่ต่อ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หุ้นเดิม ในราคาตาม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จากการไม่ใช้สิทธิดังกล่าว อัตราการถือหุ้นของบริษัทฯใน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 ภายหลังการเพิ่มทุน</w:t>
      </w:r>
      <w:r>
        <w:rPr>
          <w:rFonts w:ascii="Angsana New" w:hAnsi="Angsana New"/>
          <w:sz w:val="32"/>
          <w:sz w:val="32"/>
          <w:szCs w:val="32"/>
        </w:rPr>
        <w:t>จึง</w:t>
      </w:r>
      <w:r>
        <w:rPr>
          <w:rFonts w:ascii="Angsana New" w:hAnsi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เหลือประมาณร้อยละ </w:t>
      </w:r>
      <w:r>
        <w:rPr>
          <w:rFonts w:cs="Angsana New" w:ascii="Angsana New" w:hAnsi="Angsana New"/>
          <w:sz w:val="32"/>
          <w:szCs w:val="32"/>
        </w:rPr>
        <w:t>30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ร่วมลงทุนกับกลุ่มบริษัทในต่างประเทศในการก่อตั้งบริษัท เบอร์ล่า ลาว พัลพ์ และแพลนเทชั่น 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>สาธารณรัฐประชาธิปไตยประชาชน</w:t>
      </w:r>
      <w:r>
        <w:rPr>
          <w:rFonts w:ascii="Angsana New" w:hAnsi="Angsana New"/>
          <w:sz w:val="32"/>
          <w:sz w:val="32"/>
          <w:szCs w:val="32"/>
        </w:rPr>
        <w:t xml:space="preserve">ลาวเพื่อดำเนินการปลูกป่าต้นยูคาลิปตัส แล้วนำผลผลิตที่ได้มาผลิตเป็นเยื่อกระดาษ โดยบริษัทฯจะใช้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ห้อัตราก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สามัญของบริษัท เบอร์ล่า ลาว พัลพ์ และ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ฯ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            ไม่เริ่มดำเนินการค้า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5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แบ่งกำไรของเงินลงทุนในบริษัท พีที อินโด ลิเบอร์ตี้ เท็กซ์ไทล์ จำกัด บริษัท ไทย อคริลิค ไฟเบอร์ จำกัด และ บริษัท ไทย โพลีฟอสเฟตและเคมีภัณฑ์ จำกัด จำนวนรวม </w:t>
      </w:r>
      <w:r>
        <w:rPr>
          <w:rFonts w:cs="Angsana New" w:ascii="Angsana New" w:hAnsi="Angsana New"/>
          <w:sz w:val="32"/>
          <w:szCs w:val="32"/>
        </w:rPr>
        <w:t>1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และส่วนแบ่งขาดทุนของเงินลงทุนใน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ล้านบาท คำนวณขึ้นจากงบการเงินที่สอบทานแล้วโดยผู้สอบบัญชีของบริษัทดังกล่าว</w:t>
      </w:r>
    </w:p>
    <w:p>
      <w:pPr>
        <w:pStyle w:val="Normal"/>
        <w:tabs>
          <w:tab w:val="clear" w:pos="1411"/>
          <w:tab w:val="left" w:pos="426" w:leader="none"/>
          <w:tab w:val="left" w:pos="900" w:leader="none"/>
          <w:tab w:val="right" w:pos="6480" w:leader="none"/>
          <w:tab w:val="right" w:pos="8640" w:leader="none"/>
        </w:tabs>
        <w:spacing w:lineRule="exact" w:line="420" w:before="12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754"/>
        <w:gridCol w:w="1756"/>
      </w:tblGrid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4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31,636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,531,63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จากการเปลี่ยนแปลงมูลค่าเงินลงทุน</w:t>
            </w:r>
          </w:p>
        </w:tc>
        <w:tc>
          <w:tcPr>
            <w:tcW w:w="17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,010,46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7,556,383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2,542,099</w:t>
            </w:r>
          </w:p>
        </w:tc>
        <w:tc>
          <w:tcPr>
            <w:tcW w:w="17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,088,019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ที่เกี่ยวข้องกัน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สามัญ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74,07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174,07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0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00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อวี เซล อิงค์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25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125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วี แนคคาวิค อิงค์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9,62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5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5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บุริมสิทธิ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เปอร์อ๊อกไซด์ จำกัด</w:t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00,00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tabs>
                <w:tab w:val="clear" w:pos="1411"/>
                <w:tab w:val="decimal" w:pos="142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,50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กัด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ดิมชื่อ “บริษัท ไทย ออแกนิก เคมีคัลส์ จำกัด”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769,07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3,149,07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ลงทุนระยะยาวอื่น</w:t>
            </w:r>
          </w:p>
        </w:tc>
        <w:tc>
          <w:tcPr>
            <w:tcW w:w="17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5,311,17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1411"/>
                <w:tab w:val="decimal" w:pos="14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7,237,097</w:t>
            </w:r>
          </w:p>
        </w:tc>
      </w:tr>
    </w:tbl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หุ้นบุริมสิทธิ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บริษัท 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อแกนิก เคมีคัลส์ จำกัด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ส่วนการถือหุ้นของบริษัทฯ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ของหุ้นบุริมสิทธิทั้งหมดของบริษัทดังกล่าว หุ้นบุริมสิทธินี้ไม่มีส่วนได้เสียในผลการดำเนินงานของบริษัทดังกล่าวแต่มีสิทธิที่จะได้รับเงินปันผ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มูลค่าหุ้นบุริมสิทธิที่เรียกชำระแล้วและมีสิทธิออกเสียงได้เพียงเฉพาะเรื่องอันกระทบถึงสิทธิความรับผิดชอบของผู้ถือหุ้นบุริมสิทธิที่มีต่อบริษัทดังกล่าวเท่านั้น</w:t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อดิตยา เบอร์ล่า เคมีคัลส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ได้มีมติอนุมัติการลดทุนจดทะเบียนในส่วนที่เป็นหุ้นบุริมสิทธิทั้งหมดจำนวน </w:t>
      </w:r>
      <w:r>
        <w:rPr>
          <w:rFonts w:cs="Angsana New" w:ascii="Angsana New" w:hAnsi="Angsana New"/>
          <w:sz w:val="32"/>
          <w:szCs w:val="32"/>
        </w:rPr>
        <w:t xml:space="preserve">1,200    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ร่วมได้ทำการชำระคืนทุนให้แก่ผู้ถือหุ้นแล้วในเดือนตุล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br w:type="page"/>
      </w:r>
    </w:p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มติ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กลงที่จะร่วมลงทุนกับกลุ่มบริษัทในต่างประเทศและบริษัทที่จดทะเบียนในประเทศแคนาดาในการก่อตั้งบริษัท         เอวี แนคคาวิค อิงค์ ขึ้นในประเทศแคนาดาเพื่อเข้าซื้อสินทรัพย์ของโรงงานผลิตเยื่อกระดาษที่ล้มละลายแห่งหนึ่งและทำการผลิตและจำหน่ายเยื่อกระดาษ บริษัทฯใช้เงินลงทุ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งทุนใ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เหรียญแคนาดา เพื่อให้อัตราการถือหุ้นของบริษัทฯในบริษัทดังกล่าวอยู่ที่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ลงทุนจำนวนดังกล่าวเต็มจำนวนแล้วในเดือนตุล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ร่วมลงทุนกับกลุ่มบริษัทในต่างประเทศในการก่อตั้งบริษัท 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>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สาธารณรัฐประชาชนจี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ขยายการลงทุนในอุตสาหกรรมผลิตเส้นใยประดิษฐ์เรยอนซึ่งเป็น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ชำระเงินค่าหุ้นเต็มจำนวนให้แก่บริษัท</w:t>
      </w:r>
      <w:r>
        <w:rPr>
          <w:rFonts w:ascii="Angsana New" w:hAnsi="Angsana New"/>
          <w:sz w:val="32"/>
          <w:sz w:val="32"/>
          <w:szCs w:val="32"/>
        </w:rPr>
        <w:t xml:space="preserve">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1,955,000 </w:t>
      </w:r>
      <w:r>
        <w:rPr>
          <w:rFonts w:ascii="Angsana New" w:hAnsi="Angsana New"/>
          <w:sz w:val="32"/>
          <w:sz w:val="32"/>
          <w:szCs w:val="32"/>
        </w:rPr>
        <w:t>เรนมินบิ</w:t>
      </w:r>
      <w:r>
        <w:rPr>
          <w:rFonts w:ascii="Angsana New" w:hAnsi="Angsana New"/>
          <w:sz w:val="32"/>
          <w:sz w:val="32"/>
          <w:szCs w:val="32"/>
        </w:rPr>
        <w:t xml:space="preserve"> 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34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        ทำให้สัดส่วนก</w:t>
      </w:r>
      <w:r>
        <w:rPr>
          <w:rFonts w:ascii="Angsana New" w:hAnsi="Angsana New"/>
          <w:sz w:val="32"/>
          <w:sz w:val="32"/>
          <w:szCs w:val="32"/>
        </w:rPr>
        <w:t xml:space="preserve">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9.50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</w:t>
      </w:r>
      <w:r>
        <w:rPr>
          <w:rFonts w:ascii="Angsana New" w:hAnsi="Angsana New"/>
          <w:sz w:val="32"/>
          <w:sz w:val="32"/>
          <w:szCs w:val="32"/>
        </w:rPr>
        <w:t xml:space="preserve">ซื้อ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หุ้นของบริษัท เอวี แนคคาวิค อิงค์ ประเทศแคนาดา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ผู้ถือหุ้นเดิม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ำให้สัดส่วนก</w:t>
      </w:r>
      <w:r>
        <w:rPr>
          <w:rFonts w:ascii="Angsana New" w:hAnsi="Angsana New"/>
          <w:sz w:val="32"/>
          <w:sz w:val="32"/>
          <w:szCs w:val="32"/>
        </w:rPr>
        <w:t>ารถือหุ้นของบริษัทฯในบริษัทดังกล่าว</w:t>
      </w:r>
      <w:r>
        <w:rPr>
          <w:rFonts w:ascii="Angsana New" w:hAnsi="Angsana New"/>
          <w:sz w:val="32"/>
          <w:sz w:val="32"/>
          <w:szCs w:val="32"/>
        </w:rPr>
        <w:t>เพิ่มขึ้นจาก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  <w:r>
        <w:br w:type="page"/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018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08"/>
        <w:gridCol w:w="990"/>
        <w:gridCol w:w="1182"/>
        <w:gridCol w:w="990"/>
        <w:gridCol w:w="990"/>
        <w:gridCol w:w="990"/>
        <w:gridCol w:w="1080"/>
        <w:gridCol w:w="1013"/>
        <w:gridCol w:w="67"/>
      </w:tblGrid>
      <w:tr>
        <w:trPr>
          <w:cantSplit w:val="true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หน่วย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: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บาท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ครื่องตกแต่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าคารและ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ครื่องจัก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ติดตั้ง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่วนปรับปรุง</w:t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งานระหว่า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right" w:pos="9440" w:leader="none"/>
              </w:tabs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ด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อาคาร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โรง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อมพิวเตอร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ยานพาหน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ก่อสร้า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1411"/>
                <w:tab w:val="right" w:pos="9440" w:leader="none"/>
              </w:tabs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รวม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ราคาทุน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,824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20,647,320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729,828,9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9,384,5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6,674,1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796,4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212,156,09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ซื้อเพิ่ม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โอนเข้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5,200,6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1,891,35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4,143,0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213,6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4,103,3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239,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62,171,48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71,963,430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/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โอนออ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545,47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2,833,81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,122,50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130,84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66,034,392)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90,667,021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,025,3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2,538,679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45,426,5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7,764,3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980,8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7,783,2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6,933,5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93,452,507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สะส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19,257,618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1,573,035,9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6,003,90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242,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857,540,12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ค่าเสื่อมราคาสำหรับป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2,876,244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</w:t>
            </w:r>
            <w:r>
              <w:rPr>
                <w:rFonts w:cs="Angsana New" w:ascii="Angsana New" w:hAnsi="Angsana New"/>
                <w:sz w:val="21"/>
                <w:szCs w:val="21"/>
              </w:rPr>
              <w:t>63,219,57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475,1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109,35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813,0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0,493,365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โอนเข้า</w:t>
            </w:r>
            <w:r>
              <w:rPr>
                <w:rFonts w:cs="Angsana New" w:ascii="Angsana New" w:hAnsi="Angsana New"/>
                <w:sz w:val="21"/>
                <w:szCs w:val="21"/>
              </w:rPr>
              <w:t>/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โอนออก</w:t>
            </w:r>
            <w:r>
              <w:rPr>
                <w:rFonts w:cs="Angsana New" w:ascii="Angsana New" w:hAnsi="Angsana New"/>
                <w:sz w:val="21"/>
                <w:szCs w:val="21"/>
              </w:rPr>
              <w:t>)/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หน่าย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8,543,472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0,212,10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,091,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2,129,541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11,793,969)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32,133,86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627,712,0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6,266,9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,200,506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9,926,1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926,239,518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มูลค่าสุทธิตามบัญช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4,824,65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1,389,702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  </w:t>
            </w:r>
            <w:r>
              <w:rPr>
                <w:rFonts w:cs="Angsana New" w:ascii="Angsana New" w:hAnsi="Angsana New"/>
                <w:sz w:val="21"/>
                <w:szCs w:val="21"/>
              </w:rPr>
              <w:t>156,793,0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,380,610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431,5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796,41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354,615,976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ณ 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0,025,32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30,404,817</w:t>
            </w:r>
          </w:p>
        </w:tc>
        <w:tc>
          <w:tcPr>
            <w:tcW w:w="118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   </w:t>
            </w:r>
            <w:r>
              <w:rPr>
                <w:rFonts w:cs="Angsana New" w:ascii="Angsana New" w:hAnsi="Angsana New"/>
                <w:sz w:val="21"/>
                <w:szCs w:val="21"/>
              </w:rPr>
              <w:t>217,714,50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,497,4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2,780,3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7,857,0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556,933,50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67,212,989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b/>
                <w:b/>
                <w:bCs/>
                <w:sz w:val="21"/>
                <w:sz w:val="21"/>
                <w:szCs w:val="21"/>
                <w:u w:val="single"/>
              </w:rPr>
              <w:t>ค่าเสื่อมราค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115" w:type="dxa"/>
            <w:gridSpan w:val="9"/>
            <w:tcBorders/>
          </w:tcPr>
          <w:p>
            <w:pPr>
              <w:pStyle w:val="Normal"/>
              <w:tabs>
                <w:tab w:val="clear" w:pos="1411"/>
                <w:tab w:val="decimal" w:pos="792" w:leader="none"/>
              </w:tabs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ซึ่งอยู่ในงบกำไรขาดทุน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1"/>
                <w:szCs w:val="21"/>
              </w:rPr>
              <w:t>: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1411"/>
                <w:tab w:val="decimal" w:pos="864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60,685,812</w:t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 xml:space="preserve">30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 w:ascii="Angsana New" w:hAnsi="Angsana New"/>
                <w:sz w:val="21"/>
                <w:szCs w:val="21"/>
              </w:rPr>
              <w:t>254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1411"/>
                <w:tab w:val="decimal" w:pos="720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1411"/>
                <w:tab w:val="decimal" w:pos="792" w:leader="none"/>
              </w:tabs>
              <w:snapToGrid w:val="false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1411"/>
                <w:tab w:val="decimal" w:pos="864" w:leader="none"/>
              </w:tabs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80,493,365</w:t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อาคารและอุปกรณ์จำนวนหนึ่งซึ่งตัดค่าเสื่อมราคาหมดแล้วแต่ยังใช้งานอยู่ ราคาทุนก่อนหักค่าเสื่อมราคาสะสมของสินทรัพย์ดังกล่าวมีจำนวนประมาณ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 xml:space="preserve">6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>: 1,6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keepNext w:val="true"/>
        <w:keepLines/>
        <w:tabs>
          <w:tab w:val="clear" w:pos="1411"/>
          <w:tab w:val="left" w:pos="360" w:leader="none"/>
          <w:tab w:val="left" w:pos="900" w:leader="none"/>
        </w:tabs>
        <w:spacing w:before="120" w:after="120"/>
        <w:ind w:left="360" w:firstLine="533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3/2548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เปลี่ยนแปลงมูลค่าหุ้นที่ตราไว้ของบริษัทฯจากเดิม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โดยการแตก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0,160,000 </w:t>
      </w:r>
      <w:r>
        <w:rPr>
          <w:rFonts w:ascii="Angsana New" w:hAnsi="Angsana New"/>
          <w:sz w:val="32"/>
          <w:sz w:val="32"/>
          <w:szCs w:val="32"/>
        </w:rPr>
        <w:t xml:space="preserve">หุ้น เป็น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201,600,000 </w:t>
      </w:r>
      <w:r>
        <w:rPr>
          <w:rFonts w:ascii="Angsana New" w:hAnsi="Angsana New"/>
          <w:sz w:val="32"/>
          <w:sz w:val="32"/>
          <w:szCs w:val="32"/>
        </w:rPr>
        <w:t xml:space="preserve">หุ้น ซึ่งบริษัทฯได้จดทะเบียนการเปลี่ยนแปลงมูลค่าหุ้นดังกล่าวกับ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br w:type="page"/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นกว่าทุนสำรองนี้จะมีจำนวนไม่น้อยกว่าร้อยละสิบของทุนจดทะเบียนของบริษัทฯ สำรองตามกฎหมายนี้ไม่สามารถนำไปจ่ายเป็นเงินปันผลได้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่าตอบแทนกรรมการนี้เป็นผลประโยชน์ที่จ่ายให้แก่กรรมการของบริษัทฯ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        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>โดยไม่รวมเงินเดือนและผลประโยชน์ที่เกี่ยวข้องที่จ่ายให้กับกรรมการบริหาร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คำนวณจากกำไรสุทธิสำหรับปีโดยไม่รวม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      ลงทุนในบริษัทร่วมหลังจากบวกกลับด้วยค่าใช้จ่ายต่างๆ ซึ่งไม่สามารถถือเป็นรายจ่ายในการคำนวณภาษีได้ หักด้วยเงินปันผลรับส่วนที่ได้รับยกเว้นภาษ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ได้รับสิทธิพิเศษทางภาษีตามพระราชบัญญัติส่งเสริมการลงทุ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20 </w:t>
      </w:r>
      <w:r>
        <w:rPr>
          <w:rFonts w:ascii="Angsana New" w:hAnsi="Angsana New"/>
          <w:sz w:val="32"/>
          <w:sz w:val="32"/>
          <w:szCs w:val="32"/>
        </w:rPr>
        <w:t xml:space="preserve">โดยการอนุมัติของคณะกรรมการส่งเสริมการลงทุนตาม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779(2)/2548 </w:t>
      </w:r>
      <w:r>
        <w:rPr>
          <w:rFonts w:ascii="Angsana New" w:hAnsi="Angsana New"/>
          <w:sz w:val="32"/>
          <w:sz w:val="32"/>
          <w:szCs w:val="32"/>
        </w:rPr>
        <w:t>เพื่อส่งเสริมการลงทุนในกิจการผลิตผลิตภัณฑ์สิ่งทอหรือชิ้นส่วน ทั้งนี้ภายใต้เงื่อนไขต่าง ๆ ที่กำหนดไว้สิทธิพิเศษดังกล่าวรวมถึง</w:t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1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อากรขาเข้าสำหรับเครื่องจักรตามที่คณะกรรมการพิจารณาอนุมัติ</w:t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left="900" w:hanging="9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16.2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3</w:t>
        <w:tab/>
      </w:r>
      <w:r>
        <w:rPr>
          <w:rFonts w:ascii="Angsana New" w:hAnsi="Angsana New"/>
          <w:sz w:val="32"/>
          <w:sz w:val="32"/>
          <w:szCs w:val="32"/>
        </w:rPr>
        <w:t>ได้รับยกเว้นไม่ต้องนำเงินปันผลจากกิจการที่ได้รับการส่งเสริมซึ่งได้รับยกเว้นภาษีเงินได้นิติบุคคลไปรวมคำนวณเพื่อเสียภาษีเงินได้ตลอดระยะเวลาที่ผู้ได้รับการส่งเสริมได้รับยกเว้นภาษีเงินได้นิติบุคคลนั้น</w:t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4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แต่วันนำเข้าครั้งแรก</w:t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5</w:t>
        <w:tab/>
      </w:r>
      <w:r>
        <w:rPr>
          <w:rFonts w:ascii="Angsana New" w:hAnsi="Angsana New"/>
          <w:sz w:val="32"/>
          <w:sz w:val="32"/>
          <w:szCs w:val="32"/>
        </w:rPr>
        <w:t xml:space="preserve">ได้รับการยกเว้นอากรขาเข้าสำหรับของที่ผู้ได้รับการส่งเสริมนำเข้ามาเพื่อส่งกลับออกไป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นับแต่วันที่นำเข้าครั้งแรก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ทั้ง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กิจการที่ได้รับการส่งเสริมการลงทุนตามบัตรส่งเสริมดังกล่าวยังอยู่ในระหว่างดำเนินการก่อสร้างโรงงานและเครื่องจักร</w:t>
      </w:r>
    </w:p>
    <w:p>
      <w:pPr>
        <w:pStyle w:val="Normal"/>
        <w:keepNext w:val="true"/>
        <w:tabs>
          <w:tab w:val="clear" w:pos="1411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3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</w:t>
      </w:r>
      <w:r>
        <w:rPr>
          <w:rFonts w:ascii="Angsana New" w:hAnsi="Angsana New"/>
          <w:sz w:val="32"/>
          <w:sz w:val="32"/>
          <w:szCs w:val="32"/>
        </w:rPr>
        <w:t>ผลการดำเนินงาน</w:t>
      </w:r>
      <w:r>
        <w:rPr>
          <w:rFonts w:ascii="Angsana New" w:hAnsi="Angsana New"/>
          <w:sz w:val="32"/>
          <w:sz w:val="32"/>
          <w:szCs w:val="32"/>
        </w:rPr>
        <w:t xml:space="preserve">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 รวม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ของ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>25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องทุนสำรองเลี้ยงชีพพนักงา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และพนักงานได้ร่วมกันจดทะเบียนจัดตั้งกองทุนสำรองเลี้ยงชีพตามพระราชบัญญัติ       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เงินสมทบกองทุนเป็นจำนวนประมาณ </w:t>
      </w:r>
      <w:r>
        <w:rPr>
          <w:rFonts w:cs="Angsana New" w:ascii="Angsana New" w:hAnsi="Angsana New"/>
          <w:sz w:val="32"/>
          <w:szCs w:val="32"/>
        </w:rPr>
        <w:t>8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ความผันผวนของอัตราดอกเบี้ยและอัตราแลกเปลี่ยนเงินตราต่างประเทศในตลาดตามปกติของการดำเนินธุรกิจ บริษัทฯไม่มีนโยบายประกอบธุรกรรมตราสารอนุพันธ์ทางการเงินเพื่อการเก็งกำไรหรือเพื่อการค้า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ฯ บริษัทฯมีความเสี่ยงเกี่ยวกับอัตราดอกเบี้ยเนื่องจากมีเงินฝากกับสถาบันการเงินและเงินเบิกเกินบัญชีธนาคาร เนื่องจากสินทรัพย์และหนี้สินทางการเงินดังกล่าวมีอัตราดอกเบี้ยปรับขึ้นลงตามอัตราตลาด ฝ่ายบริหารของบริษัทฯเชื่อว่าความผันผวนของอัตราดอกเบี้ยในตลาดในอนาคตจะไม่มีผลกระทบต่อผลการดำเนินงานอย่างเป็นสาระสำคัญ 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จากอัตราแลกเปลี่ยนเงินตราต่างประเทศ เนื่องจากบริษัทฯมีเงินฝากธนาคาร ลูกหนี้และเจ้าหนี้ เป็นสกุลเงินต่างประเทศ นอกจากนี้บริษัทฯยังมีความเสี่ยงจากการมีเงินลงทุนในบริษัทร่วมและบริษัทที่เกี่ยวข้องกันในต่างประเทศ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ดังนี้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>-</w:t>
      </w:r>
    </w:p>
    <w:tbl>
      <w:tblPr>
        <w:tblW w:w="88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01"/>
        <w:gridCol w:w="1701"/>
        <w:gridCol w:w="3298"/>
      </w:tblGrid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</w:rPr>
              <w:t>สกุลเงิ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นี้สิน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49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รียญสหรัฐฯ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1411"/>
                <w:tab w:val="decimal" w:pos="742" w:leader="none"/>
              </w:tabs>
              <w:spacing w:lineRule="exact" w:line="380"/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3</w:t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1411"/>
                <w:tab w:val="decimal" w:pos="1168" w:leader="none"/>
              </w:tabs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5416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1411"/>
                <w:tab w:val="decimal" w:pos="742" w:leader="none"/>
              </w:tabs>
              <w:spacing w:lineRule="exact" w:line="380"/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,5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1411"/>
                <w:tab w:val="decimal" w:pos="1168" w:leader="none"/>
              </w:tabs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>079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่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000 IDR)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1411"/>
                <w:tab w:val="decimal" w:pos="742" w:leader="none"/>
              </w:tabs>
              <w:spacing w:lineRule="exact" w:line="380"/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1411"/>
                <w:tab w:val="decimal" w:pos="1168" w:leader="none"/>
              </w:tabs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7590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หรียญอียิปต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1411"/>
                <w:tab w:val="decimal" w:pos="742" w:leader="none"/>
              </w:tabs>
              <w:spacing w:lineRule="exact" w:line="380"/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1411"/>
                <w:tab w:val="decimal" w:pos="1168" w:leader="none"/>
              </w:tabs>
              <w:ind w:left="72" w:right="2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6157</w:t>
            </w:r>
          </w:p>
        </w:tc>
      </w:tr>
    </w:tbl>
    <w:p>
      <w:pPr>
        <w:pStyle w:val="Normal"/>
        <w:tabs>
          <w:tab w:val="clear" w:pos="1411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ยอดคงเหลือของ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ซื้อขายเงินตราต่างประเทศ </w:t>
      </w:r>
      <w:r>
        <w:rPr>
          <w:rFonts w:cs="Angsana New" w:ascii="Angsana New" w:hAnsi="Angsana New"/>
          <w:sz w:val="32"/>
          <w:szCs w:val="32"/>
        </w:rPr>
        <w:t>(Forwar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xchange contract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-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60"/>
        <w:gridCol w:w="3240"/>
        <w:gridCol w:w="1920"/>
      </w:tblGrid>
      <w:tr>
        <w:trPr>
          <w:tblHeader w:val="true"/>
        </w:trPr>
        <w:tc>
          <w:tcPr>
            <w:tcW w:w="192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ind w:left="-18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นที่ครบกำหนด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ind w:left="-1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ตราแลกเปลี่ยน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สัญญา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  <w:lang w:val="th-TH"/>
              </w:rPr>
              <w:t>ซื้อ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1411"/>
                <w:tab w:val="decimal" w:pos="1392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ind w:left="13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ฯ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1411"/>
                <w:tab w:val="left" w:pos="360" w:leader="none"/>
                <w:tab w:val="left" w:pos="1440" w:leader="none"/>
              </w:tabs>
              <w:spacing w:lineRule="exact" w:line="400"/>
              <w:ind w:left="13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ุล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49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.30-37.56</w:t>
            </w:r>
          </w:p>
        </w:tc>
      </w:tr>
    </w:tbl>
    <w:p>
      <w:pPr>
        <w:pStyle w:val="Caption"/>
        <w:spacing w:lineRule="exact" w:line="400"/>
        <w:ind w:left="0" w:hanging="0"/>
        <w:jc w:val="distribute"/>
        <w:rPr/>
      </w:pPr>
      <w:r>
        <w:rPr/>
      </w:r>
      <w:r>
        <w:br w:type="page"/>
      </w:r>
    </w:p>
    <w:p>
      <w:pPr>
        <w:pStyle w:val="Caption"/>
        <w:ind w:left="0" w:hanging="0"/>
        <w:jc w:val="distribute"/>
        <w:rPr/>
      </w:pPr>
      <w:r>
        <w:rPr>
          <w:rFonts w:eastAsia="Angsana New"/>
        </w:rPr>
        <w:t xml:space="preserve">      </w:t>
      </w:r>
      <w:r>
        <w:rPr/>
        <w:t>ความเสี่ยงด้านการให้สินเชื่อ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มีความเสี่ยงด้านสินเชื่อที่เกี่ยวเนื่องกับลูกหนี้การค้าตามปกติของการดำเนินงานธุรกิจ อย่างไรก็ตามเนื่องจากบริษัทฯขายให้กับลูกหนี้ที่มีฐานะด้านการชำระหนี้ดี ดังนั้นบริษัทฯ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เชื่อว่ามูลค่ายุติธรรมของสินทรัพย์และหนี้สินทางการเงินดังกล่าวจะไม่แตกต่างจากมูลค่าตามบัญชีอย่างมีสาระสำคัญ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z w:val="32"/>
          <w:szCs w:val="32"/>
        </w:rPr>
        <w:t xml:space="preserve"> (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</w:t>
      </w:r>
    </w:p>
    <w:p>
      <w:pPr>
        <w:pStyle w:val="Normal"/>
        <w:spacing w:before="120" w:after="120"/>
        <w:ind w:left="360" w:firstLine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และหนี้สินที่อาจจะเกิดขึ้นดังต่อไปนี้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ัญญาเช่าพื้นที่สำนักงานสองฉบับเป็นเวล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ดือน ซึ่งหมดอายุใน  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และในเดือนมีนาคม </w:t>
      </w:r>
      <w:r>
        <w:rPr>
          <w:rFonts w:cs="Angsana New" w:ascii="Angsana New" w:hAnsi="Angsana New"/>
          <w:sz w:val="32"/>
          <w:szCs w:val="32"/>
        </w:rPr>
        <w:t>25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พื้นที่สำนักงานเดิมฉบับใหม่สำหรับระยะเวลา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ถึง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ค่าเช่าล่วงหน้าทั้งหมดแล้วจำนว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ล้านบาทและจะตัดบัญชีเป็น ค่าใช้จ่ายตลอดอายุสัญญาเช่าดังกล่าว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โดยคำนวณเป็นอัตราร้อยละของยอดขายตามเกณฑ์และเงื่อนไขที่ระบุไว้ในสัญญา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3</w:t>
        <w:tab/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</w:t>
      </w:r>
      <w:r>
        <w:rPr>
          <w:rFonts w:ascii="Angsana New" w:hAnsi="Angsana New"/>
          <w:sz w:val="32"/>
          <w:sz w:val="32"/>
          <w:szCs w:val="32"/>
        </w:rPr>
        <w:t>อันเกี่ยวเนื่องกับการซื้อ</w:t>
      </w:r>
      <w:r>
        <w:rPr>
          <w:rFonts w:ascii="Angsana New" w:hAnsi="Angsana New"/>
          <w:sz w:val="32"/>
          <w:sz w:val="32"/>
          <w:szCs w:val="32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</w:rPr>
        <w:t>เครื่องจักร</w:t>
      </w:r>
      <w:r>
        <w:rPr>
          <w:rFonts w:ascii="Angsana New" w:hAnsi="Angsana New"/>
          <w:sz w:val="32"/>
          <w:sz w:val="32"/>
          <w:szCs w:val="32"/>
        </w:rPr>
        <w:t>และวัสดุโรงงาน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6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48 : 4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หนังสือค้ำประกันที่ออกโดยธนาคารในนามบริษัทฯเหลืออยู่         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48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1411"/>
          <w:tab w:val="left" w:pos="900" w:leader="none"/>
        </w:tabs>
        <w:spacing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1411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 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/2549 </w:t>
      </w:r>
      <w:r>
        <w:rPr>
          <w:rFonts w:ascii="Angsana New" w:hAnsi="Angsana New"/>
          <w:sz w:val="32"/>
          <w:sz w:val="32"/>
          <w:szCs w:val="32"/>
        </w:rPr>
        <w:t xml:space="preserve">เรื่อ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ครั้งที่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 xml:space="preserve">โดย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 โดยกิจการที่ไม่ประสงค์จะใช้วิธีราคาทุนใ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ก็ให้ใช้วิธีส่วนได้เสียตามเดิมจนถึงสิ้น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ให้ใช้วิธีราคาทุน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1411"/>
          <w:tab w:val="left" w:pos="90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สภาวิชาชีพบัญชีฉบับดังกล่าวได้ประกาศในราชกิจจานุเบกษาและมีผลบังคับใช้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บัญชีใหม่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ได้มีการจัดประเภทรายการบัญชี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ของปีปัจจุบัน ซึ่งไม่มีผลต่อกำไร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1411"/>
          <w:tab w:val="left" w:pos="900" w:leader="none"/>
        </w:tabs>
        <w:spacing w:before="80" w:after="80"/>
        <w:ind w:left="36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กรรมการผู้มีอำนาจ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9</w:t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80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22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3695" cy="2806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69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5pt;height:22.1pt;mso-wrap-distance-left:0pt;mso-wrap-distance-right:0pt;mso-wrap-distance-top:0pt;mso-wrap-distance-bottom:0pt;margin-top:0.05pt;mso-position-vertical-relative:text;margin-left:3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0" cy="2806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22.1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1"/>
        <w:tab w:val="left" w:pos="2160" w:leader="none"/>
        <w:tab w:val="right" w:pos="7200" w:leader="none"/>
        <w:tab w:val="right" w:pos="8540" w:leader="none"/>
      </w:tabs>
      <w:jc w:val="center"/>
      <w:outlineLvl w:val="0"/>
    </w:pPr>
    <w:rPr>
      <w:rFonts w:ascii="Angsana New" w:hAnsi="Angsana New" w:cs="Angsana New"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1"/>
        <w:tab w:val="left" w:pos="900" w:leader="none"/>
        <w:tab w:val="left" w:pos="1440" w:leader="none"/>
      </w:tabs>
      <w:jc w:val="center"/>
      <w:outlineLvl w:val="5"/>
    </w:pPr>
    <w:rPr>
      <w:rFonts w:ascii="Angsana New" w:hAnsi="Angsana New" w:cs="Angsan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1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1"/>
        <w:tab w:val="left" w:pos="360" w:leader="none"/>
        <w:tab w:val="left" w:pos="1440" w:leader="none"/>
      </w:tabs>
      <w:spacing w:before="120" w:after="120"/>
      <w:ind w:left="907" w:hanging="907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1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411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41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411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1411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1411"/>
        <w:tab w:val="left" w:pos="1080" w:leader="none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25:00Z</dcterms:created>
  <dc:creator>compaq</dc:creator>
  <dc:description/>
  <cp:keywords/>
  <dc:language>en-US</dc:language>
  <cp:lastModifiedBy>YourNameHere</cp:lastModifiedBy>
  <cp:lastPrinted>2006-11-22T09:31:00Z</cp:lastPrinted>
  <dcterms:modified xsi:type="dcterms:W3CDTF">2006-11-22T09:25:00Z</dcterms:modified>
  <cp:revision>3</cp:revision>
  <dc:subject/>
  <dc:title>บริษัท ไทย คาร์บอนแบล็ค จำกัด (มหาชน) และบริษัทย่อย</dc:title>
</cp:coreProperties>
</file>