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             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 xml:space="preserve">: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900" w:right="-144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 มีรายการธุรกิจที่สำคัญกับบริษัทร่วม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ดังกล่าวเป็นไปตามเงื่อนไข                  ทางการค้าและเกณฑ์ตามที่ตกลงร่วมกันระหว่างบริษัทฯ และบริษัทเหล่านั้น ซึ่งเป็นไปตามปกติธุรกิจ             โดยสามารถสรุปได้ดังนี้ </w:t>
      </w:r>
    </w:p>
    <w:tbl>
      <w:tblPr>
        <w:tblW w:w="919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06"/>
        <w:gridCol w:w="1463"/>
        <w:gridCol w:w="158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ขายสินค้า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งินปันผลรับ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รายได้อื่น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ซื้อวัตถุดิบ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ขายสินค้า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รายได้อื่น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ซื้อวัตถุดิบ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เงินให้กู้ยืม </w:t>
            </w: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จำนวนถัวเฉลี่ยถ่วงน้ำหนัก</w:t>
            </w:r>
          </w:p>
        </w:tc>
        <w:tc>
          <w:tcPr>
            <w:tcW w:w="290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ิดดอกเบี้ย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</w:t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7"/>
              <w:jc w:val="distribute"/>
              <w:rPr>
                <w:sz w:val="28"/>
                <w:szCs w:val="28"/>
                <w:u w:val="none"/>
              </w:rPr>
            </w:pPr>
            <w:r>
              <w:rPr>
                <w:rFonts w:eastAsia="Angsana New"/>
                <w:sz w:val="28"/>
                <w:szCs w:val="28"/>
                <w:u w:val="none"/>
              </w:rPr>
              <w:t xml:space="preserve">     </w:t>
            </w:r>
            <w:r>
              <w:rPr>
                <w:sz w:val="28"/>
                <w:sz w:val="28"/>
                <w:szCs w:val="28"/>
                <w:u w:val="none"/>
              </w:rPr>
              <w:t>ของเงินให้กู้ยืมคงค้างระหว่างงวด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89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6"/>
        <w:gridCol w:w="1793"/>
      </w:tblGrid>
      <w:tr>
        <w:trPr>
          <w:tblHeader w:val="true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67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6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96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จ่ายล่วงหน้าค่าซื้อวัตถุดิบ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 อิงค์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 อิงค์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93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2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93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92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2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03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3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3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3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240"/>
        <w:ind w:left="357" w:firstLine="34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0.3</w:t>
      </w:r>
    </w:p>
    <w:p>
      <w:pPr>
        <w:pStyle w:val="Normal"/>
        <w:spacing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ซึ่งบันทึกโดยวิธีส่วนได้เสี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480" w:leader="none"/>
          <w:tab w:val="right" w:pos="86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877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6"/>
        <w:gridCol w:w="94"/>
        <w:gridCol w:w="840"/>
        <w:gridCol w:w="94"/>
        <w:gridCol w:w="746"/>
        <w:gridCol w:w="633"/>
        <w:gridCol w:w="207"/>
        <w:gridCol w:w="840"/>
        <w:gridCol w:w="239"/>
        <w:gridCol w:w="717"/>
        <w:gridCol w:w="964"/>
        <w:gridCol w:w="44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40"/>
              <w:ind w:left="-1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4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หน่ว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: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40"/>
              <w:ind w:left="-1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43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sz w:val="16"/>
                <w:szCs w:val="16"/>
              </w:rPr>
              <w:t>2549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Angsana New" w:ascii="Angsana New" w:hAnsi="Angsana New"/>
                <w:sz w:val="16"/>
                <w:szCs w:val="16"/>
              </w:rPr>
              <w:t>254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40"/>
              <w:ind w:left="-1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4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4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มูลค่าตามบัญชี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4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มูลค่าตามบัญช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pacing w:lineRule="exact" w:line="240"/>
              <w:ind w:left="-1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ักษณะ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ุนเรียก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ดส่วน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ามวิธี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ามวิธ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pacing w:lineRule="exact" w:line="240"/>
              <w:ind w:left="-17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ธุรกิจ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ชำระแล้ว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เงินลงทุน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ส่วนได้เสีย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ราคา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ส่วนได้เสีย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40"/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108" w:right="-108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1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1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40"/>
              <w:ind w:left="-74" w:right="-52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ตรวจสอบแล้ว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  <w:u w:val="single"/>
              </w:rPr>
              <w:t>เงินลงทุนในบริษัทร่ว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240"/>
              <w:ind w:left="-17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1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40"/>
              <w:ind w:left="1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พีที อินโด ลิเบอร์ตี้ เท็กซ์ไทล์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ดทะเบียน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เส้นด้าย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,549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97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ในประเทศอินโดนีเซีย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ชนิดปั่น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รูเปีย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firstLine="162"/>
              <w:jc w:val="left"/>
              <w:rPr>
                <w:rFonts w:ascii="Angsana New" w:hAnsi="Angsana New" w:eastAsia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left="-43" w:firstLine="18"/>
              <w:jc w:val="center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อินโดนีเซีย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right="-171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จำกัด    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สารเคมี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,7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03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0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ind w:hanging="18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ไทย อคริลิค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ไฟเบอร์ จำกัด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เส้นใย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713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15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07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7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hanging="18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เคราะห์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ind w:left="-5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ผง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.98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525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44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ขม่าดำ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ind w:left="-5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ไทย โพลีฟอสเฟตและเคมีภัณฑ์ จำกัด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ฟอสเฟต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5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87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อ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อี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เส้นใย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7.5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9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1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ดทะเบียนในประเทศอียิปต์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ังเคราะห์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134" w:right="-108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เหรียญอียิปต์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บอร์ล่า ลาว พัลพ์ และ แพลนเทชั่น จำกัด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ผลิต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ยื่อ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ดทะเบียนในประเทศสาธารณรัฐ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กระดาษ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เหรียญ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ชาธิปไตยประชาชนลาว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7" w:right="-8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240"/>
              <w:ind w:left="-134" w:right="-108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สหรัฐอเมริกา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42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4" w:leader="none"/>
              </w:tabs>
              <w:snapToGrid w:val="false"/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เงินลงทุ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ซึ่งบันทึกโดยวิธีส่วนได้เสีย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ร่ว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17" w:right="-80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40"/>
              <w:ind w:left="-43" w:firstLine="1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spacing w:lineRule="exact" w:line="240"/>
              <w:ind w:left="-26" w:right="-3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7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692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7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240"/>
              <w:ind w:left="-2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,45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ร่วมลงทุนกับกลุ่มบริษัทในต่างประเทศในการก่อตั้งบริษัท เบอร์ล่า ลาว พัลพ์ และแพลนเทชั่น 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>สาธารณรัฐประชาธิปไตยประชาชน</w:t>
      </w:r>
      <w:r>
        <w:rPr>
          <w:rFonts w:ascii="Angsana New" w:hAnsi="Angsana New"/>
          <w:sz w:val="32"/>
          <w:sz w:val="32"/>
          <w:szCs w:val="32"/>
        </w:rPr>
        <w:t xml:space="preserve">ลาวเพื่อดำเนินการปลูกป่าต้นยูคาลิปตัส แล้วนำผลผลิตที่ได้มาผลิตเป็นเยื่อกระดาษ โดยบริษัทฯจะใช้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>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ห้อัตราก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สามัญของบริษัท เบอร์ล่า ลาว พัลพ์ และ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ไม่เริ่มดำเนิน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ของเงินลงทุนในบริษัท ไทย โพลีฟอสเฟตและเคมีภัณฑ์ จำกัด จำนว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 คำนวณขึ้นจากงบการเงินที่ตรวจสอบแล้วโดยผู้สอบบัญชี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แบ่งกำไรของเงินลงทุนในบริษัท พีที อินโด ลิเบอร์ตี้ เท็กซ์ไทล์ และบริษัท ไทย อคริลิค          ไฟเบอร์ จำกัด จำนวนรวม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>ล้านบาท และส่วนแบ่งขาดทุนของเงินลงทุนใน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 คำนวณขึ้นจากงบการเงินที่จัดทำขึ้นโดยฝ่ายบริหารของบริษัทดังกล่าวและกำลังตรวจสอบโดยผู้สอบบัญชีของ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800"/>
        <w:gridCol w:w="1800"/>
      </w:tblGrid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jc w:val="right"/>
              <w:rPr/>
            </w:pPr>
            <w:r>
              <w:rPr/>
              <w:t>(</w:t>
            </w:r>
            <w:r>
              <w:rPr/>
              <w:t xml:space="preserve">หน่วย </w:t>
            </w:r>
            <w:r>
              <w:rPr/>
              <w:t xml:space="preserve">: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>
                <w:u w:val="none"/>
              </w:rPr>
            </w:pP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ธันวาคม </w:t>
            </w:r>
            <w:r>
              <w:rPr>
                <w:u w:val="none"/>
              </w:rPr>
              <w:t>2549</w:t>
            </w:r>
          </w:p>
        </w:tc>
        <w:tc>
          <w:tcPr>
            <w:tcW w:w="180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rPr>
                <w:u w:val="none"/>
              </w:rPr>
            </w:pP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กันยายน </w:t>
            </w:r>
            <w:r>
              <w:rPr>
                <w:u w:val="none"/>
              </w:rPr>
              <w:t>2549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snapToGrid w:val="false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/>
                <w:sz w:val="32"/>
                <w:szCs w:val="32"/>
                <w:u w:val="non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(</w:t>
            </w:r>
            <w:r>
              <w:rPr>
                <w:u w:val="none"/>
              </w:rPr>
              <w:t>ตรวจสอบแล้ว</w:t>
            </w:r>
            <w:r>
              <w:rPr>
                <w:u w:val="none"/>
              </w:rPr>
              <w:t>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3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ทั่วไป – บริษัทที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อวี เซล อิงค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วี แนคคาวิค อิงค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บุริมสิ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เปอร์อ๊อกไซด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ลงทุนระยะยาว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5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5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ร่วมลงทุนกับกลุ่มบริษัทในต่างประเทศในการก่อตั้งบริษัท 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>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สาธารณรัฐประชาชนจี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ขยายการลงทุนในอุตสาหกรรมผลิตเส้นใยประดิษฐ์เรยอนซึ่งเป็น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1,955,000 </w:t>
      </w:r>
      <w:r>
        <w:rPr>
          <w:rFonts w:ascii="Angsana New" w:hAnsi="Angsana New"/>
          <w:sz w:val="32"/>
          <w:sz w:val="32"/>
          <w:szCs w:val="32"/>
        </w:rPr>
        <w:t>เรนมินบิ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 ทำให้สัดส่วนก</w:t>
      </w:r>
      <w:r>
        <w:rPr>
          <w:rFonts w:ascii="Angsana New" w:hAnsi="Angsana New"/>
          <w:sz w:val="32"/>
          <w:sz w:val="32"/>
          <w:szCs w:val="32"/>
        </w:rPr>
        <w:t xml:space="preserve">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9.50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</w:t>
      </w:r>
      <w:r>
        <w:rPr>
          <w:rFonts w:ascii="Angsana New" w:hAnsi="Angsana New"/>
          <w:sz w:val="32"/>
          <w:sz w:val="32"/>
          <w:szCs w:val="32"/>
        </w:rPr>
        <w:t xml:space="preserve">ซื้อ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หุ้นของบริษัท เอวี แนคคาวิค อิงค์ ประเทศแคนาดา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ผู้ถือหุ้นเดิม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ำให้สัดส่วนก</w:t>
      </w:r>
      <w:r>
        <w:rPr>
          <w:rFonts w:ascii="Angsana New" w:hAnsi="Angsana New"/>
          <w:sz w:val="32"/>
          <w:sz w:val="32"/>
          <w:szCs w:val="32"/>
        </w:rPr>
        <w:t>ารถือหุ้นของบริษัทฯในบริษัทดังกล่าว</w:t>
      </w:r>
      <w:r>
        <w:rPr>
          <w:rFonts w:ascii="Angsana New" w:hAnsi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tabs>
          <w:tab w:val="left" w:pos="720" w:leader="none"/>
        </w:tabs>
        <w:spacing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440"/>
        <w:gridCol w:w="1680"/>
      </w:tblGrid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,213</w:t>
            </w:r>
          </w:p>
        </w:tc>
      </w:tr>
      <w:tr>
        <w:trPr/>
        <w:tc>
          <w:tcPr>
            <w:tcW w:w="56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1,504</w:t>
            </w:r>
          </w:p>
        </w:tc>
      </w:tr>
      <w:tr>
        <w:trPr/>
        <w:tc>
          <w:tcPr>
            <w:tcW w:w="56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390)</w:t>
            </w:r>
          </w:p>
        </w:tc>
      </w:tr>
      <w:tr>
        <w:trPr/>
        <w:tc>
          <w:tcPr>
            <w:tcW w:w="56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auto" w:line="240" w:before="0" w:after="0"/>
              <w:ind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6,3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keepNext w:val="true"/>
        <w:keepLines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ื่นๆ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32.6 </w:t>
      </w:r>
      <w:r>
        <w:rPr>
          <w:rFonts w:ascii="Angsana New" w:hAnsi="Angsana New"/>
          <w:sz w:val="32"/>
          <w:sz w:val="32"/>
          <w:szCs w:val="32"/>
        </w:rPr>
        <w:t>ล้านบาท เป็นส่วนแบ่งกำไรสะสมจากเงินลงทุนในบริษัท               ไทย อีพอกซี่ แอนด์ อัลลายด์ โปรดักส์ จำกัด ซึ่งอยู่ระหว่างการชำระบัญช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งวดคำนวณโดยการคูณกำไรสุทธิด้วยอัตราภาษีเฉลี่ยทั้งปีที่ประมาณไว้ กำไรสุทธิดังกล่าวคำนวณจากกำไรก่อนภาษีเงินได้สำหรับสำหรับงวดโดยไม่รวม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ตามวิธีส่วนได้เสีย หลังจากบวกกลับด้วยค่าใช้จ่ายต่างๆ ซึ่งไม่สามารถถือเป็นรายจ่ายในการคำนวณภาษีและหักด้วยเงินปันผลรับส่วนที่ได้รับยกเว้นภาษ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48 (2548 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7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/>
          <w:sz w:val="32"/>
          <w:szCs w:val="32"/>
        </w:rPr>
        <w:t xml:space="preserve">52.7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               การก่อสร้างอาคารโ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ซื้อ</w:t>
      </w:r>
      <w:r>
        <w:rPr>
          <w:rFonts w:ascii="Angsana New" w:hAnsi="Angsana New"/>
          <w:sz w:val="32"/>
          <w:sz w:val="32"/>
          <w:szCs w:val="32"/>
        </w:rPr>
        <w:t>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ของยอดขายตามเกณฑ์และเงื่อนไขที่ระบุไว้ใน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ออกหนังสือรับรองภาระวงเงินสินเชื่อของบริษัทร่วม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168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cs="Angsana New"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ดังนี้ </w:t>
      </w:r>
    </w:p>
    <w:tbl>
      <w:tblPr>
        <w:tblW w:w="918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1740"/>
        <w:gridCol w:w="174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rPr/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ธันวาคม </w:t>
            </w:r>
            <w:r>
              <w:rPr>
                <w:u w:val="none"/>
              </w:rPr>
              <w:t>254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.093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876</w:t>
            </w:r>
            <w:r>
              <w:rPr>
                <w:rFonts w:cs="Angsana New" w:ascii="Angsana New" w:hAnsi="Angsana New"/>
                <w:sz w:val="32"/>
                <w:szCs w:val="32"/>
              </w:rPr>
              <w:t>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8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10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40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  <w:lang w:val="th-TH"/>
        </w:rPr>
        <w:t>สัญญาซื้อขายเงินตราต่างประเทศล่วงหน้าคงเหลือดัง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336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4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.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ได้มีมติอนุมัติการ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ฯจะจ่ายเงินปันผลให้แก่ผู้ถือหุ้น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ด้มีการจัดประเภทรายการบัญชีในงบการเงิ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ของงวดปัจจุบัน ซึ่งไม่มีผลกระทบ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8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09:00Z</dcterms:created>
  <dc:creator>YourNameHere</dc:creator>
  <dc:description/>
  <cp:keywords/>
  <dc:language>en-US</dc:language>
  <cp:lastModifiedBy>YourNameHere</cp:lastModifiedBy>
  <cp:lastPrinted>2007-02-14T09:32:00Z</cp:lastPrinted>
  <dcterms:modified xsi:type="dcterms:W3CDTF">2007-02-14T03:10:00Z</dcterms:modified>
  <cp:revision>3</cp:revision>
  <dc:subject/>
  <dc:title>บริษัท ไทยเรยอน จำกัด (มหาชน) </dc:title>
</cp:coreProperties>
</file>