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งาน และ งบการเงินระหว่างกาล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080" w:gutter="0" w:header="0" w:top="1296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งวดสามเดือนและ</w:t>
      </w:r>
      <w:r>
        <w:rPr>
          <w:rFonts w:ascii="Angsana New" w:hAnsi="Angsana New"/>
          <w:sz w:val="32"/>
          <w:sz w:val="32"/>
          <w:szCs w:val="32"/>
        </w:rPr>
        <w:t>งวด</w:t>
      </w:r>
      <w:r>
        <w:rPr>
          <w:rFonts w:ascii="Angsana New" w:hAnsi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49</w:t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Normal"/>
        <w:spacing w:lineRule="exact" w:line="4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 w:before="36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ดุลซึ่งแสดงเงินลงทุนตามวิธี</w:t>
      </w:r>
      <w:r>
        <w:rPr>
          <w:rFonts w:ascii="Angsana New" w:hAnsi="Angsana New"/>
          <w:sz w:val="32"/>
          <w:sz w:val="32"/>
          <w:szCs w:val="32"/>
        </w:rPr>
        <w:t xml:space="preserve">ส่วนได้เสี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แสดงการเปลี่ยนแปลงส่วนของผู้ถือหุ้น และงบกระแสเงินสด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 ไทยเรยอน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ได้สอบทานงบการเงินเฉพาะกิจการซึ่งแสด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ตามวิธีราคาทุ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 ซึ่งผู้บริหารของกิจการเป็นผู้รับผิดชอบต่อความถูกต้องและครบถ้วนของข้อมูลใน      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</w:t>
      </w:r>
    </w:p>
    <w:p>
      <w:pPr>
        <w:pStyle w:val="Normal"/>
        <w:spacing w:lineRule="exact" w:line="420" w:before="24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การสอบทาน</w:t>
      </w: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ซึ่งกำหนดให้ข้าพเจ้าต้องวางแผนและปฏิบัติงานสอบทาน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โดยส่วนใหญ่ใช้วิธีการสอบถามบุคลากรของกิจการแล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</w:t>
      </w:r>
      <w:r>
        <w:rPr>
          <w:rFonts w:ascii="Angsana New" w:hAnsi="Angsana New"/>
          <w:sz w:val="32"/>
          <w:sz w:val="32"/>
          <w:szCs w:val="32"/>
        </w:rPr>
        <w:t>เนื่องจากข้าพเจ้าไม่ได้ทำการตรวจสอบงบการเงิน ได้แต่เพียงสอบทาน ดังนั้น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spacing w:lineRule="exact" w:line="420" w:before="24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spacing w:lineRule="exact" w:line="420" w:before="24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ซึ่งแสดงเงินลงทุนตามวิธีส่วนได้เสีย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>ไทยเรยอน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ได้ตรวจสอบโดยผู้สอบบัญชีอื่นในสำนักงานเดียวกันกับข้าพเจ้า ซึ่งได้ตรวจสอบตามมาตรฐานการสอบบัญชีที่รับรองทั่วไปและเสนอรายงานไว้อย่างไม่มีเงื่อนไขตามรายงานลง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  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4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ดุล</w:t>
      </w:r>
      <w:r>
        <w:rPr>
          <w:rFonts w:ascii="Angsana New" w:hAnsi="Angsana New"/>
          <w:sz w:val="32"/>
          <w:sz w:val="32"/>
          <w:szCs w:val="32"/>
        </w:rPr>
        <w:t>ซึ่ง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 xml:space="preserve"> 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ที่แสดงเปรียบเทียบเป็นส่วนหนึ่งของงบการเงินที่ผู้สอบบัญชีอื่นได้ตรวจสอบและเสนอรายงานไว้แล้ว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ัดทำ     งบดุลเฉพาะกิจการซึ่งแสดงเงินลงทุนตามวิธีราคาทุ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ขึ้นเพื่อการเปรียบเทียบ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>ข้าพเจ้าเห็นว่ารายการปรับปรุงเพื่อจัดทำงบดุลตามที่กล่าวนี้มีความเหมาะสมและได้นำไปปรับปรุงงบดุลเฉพาะกิจการตามสมควรแล้ว</w:t>
      </w:r>
      <w:r>
        <w:br w:type="page"/>
      </w:r>
    </w:p>
    <w:p>
      <w:pPr>
        <w:pStyle w:val="Normal"/>
        <w:spacing w:lineRule="exact" w:line="420" w:before="240" w:after="120"/>
        <w:ind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ซึ่งแสดงเงินลงทุนตามวิธีส่วนได้เสีย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ไทยเรยอน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เป็นส่วนหนึ่งของ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ที่ได้สอบทานโดยผู้สอบบัญชีอื่นดังกล่าวข้างต้น ซึ่งได้เสนอรายงาน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ว่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จากการสอบทานของผู้สอบบัญชีดังกล่าว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จัดทำงบกำไรขาดทุนสำหรับงวดสามเดือนและ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 xml:space="preserve">งบแสดงการเปลี่ยนแปลงส่วนของผู้ถือหุ้น และ      งบกระแสเงินสด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/>
          <w:sz w:val="32"/>
          <w:sz w:val="32"/>
          <w:szCs w:val="32"/>
        </w:rPr>
        <w:t>เฉพาะกิจการ ซึ่งแสดงเงินลงทุนตามวิธี  ราคา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ึ้นเพื่อการเปรียบเทียบ 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>ข้าพเจ้าเห็นว่ารายการปรับปรุงเพื่อจัดทำงบการเงินเฉพาะกิจการตามที่กล่าวนี้มีความเหมาะสมและได้นำไปปรับปรุงงบการเงินเฉพาะกิจการตามสมควรแล้ว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ณรงค์ พันตาวงษ์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315</w:t>
      </w:r>
    </w:p>
    <w:p>
      <w:pPr>
        <w:pStyle w:val="Normal"/>
        <w:tabs>
          <w:tab w:val="left" w:pos="720" w:leader="none"/>
          <w:tab w:val="center" w:pos="558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580" w:leader="none"/>
        </w:tabs>
        <w:spacing w:lineRule="exact" w:line="4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รุงเทพฯ  </w:t>
      </w:r>
      <w:r>
        <w:rPr>
          <w:rFonts w:cs="Angsana New" w:ascii="Angsana New" w:hAnsi="Angsana New"/>
          <w:sz w:val="32"/>
          <w:szCs w:val="32"/>
        </w:rPr>
        <w:t xml:space="preserve">: 1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0</w:t>
      </w:r>
    </w:p>
    <w:sectPr>
      <w:footerReference w:type="default" r:id="rId4"/>
      <w:footerReference w:type="first" r:id="rId5"/>
      <w:type w:val="nextPage"/>
      <w:pgSz w:w="12240" w:h="15840"/>
      <w:pgMar w:left="1800" w:right="1080" w:gutter="0" w:header="0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8470" cy="2768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21.8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8470" cy="2768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21.8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  <w:tab w:val="right" w:pos="7200" w:leader="none"/>
        <w:tab w:val="right" w:pos="8540" w:leader="none"/>
      </w:tabs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</w:tabs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440" w:leader="none"/>
        <w:tab w:val="left" w:pos="2880" w:leader="none"/>
      </w:tabs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1440" w:leader="none"/>
      </w:tabs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20:03:00Z</dcterms:created>
  <dc:creator>YourNameHere</dc:creator>
  <dc:description/>
  <cp:keywords/>
  <dc:language>en-US</dc:language>
  <cp:lastModifiedBy>zzzzzz (\*6*/) 'sss' </cp:lastModifiedBy>
  <cp:lastPrinted>2007-05-13T13:31:00Z</cp:lastPrinted>
  <dcterms:modified xsi:type="dcterms:W3CDTF">2007-05-14T07:28:00Z</dcterms:modified>
  <cp:revision>72</cp:revision>
  <dc:subject/>
  <dc:title>บริษัท ไทยเรยอน จำกัด (มหาชน) </dc:title>
</cp:coreProperties>
</file>