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ัดตั้งขึ้นเป็นบริษัทมหาชนและมีภูมิลำเนา             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ตั้งอยู่ที่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สำนักงาน </w:t>
      </w:r>
      <w:r>
        <w:rPr>
          <w:rFonts w:cs="Angsana New" w:ascii="Angsana New" w:hAnsi="Angsana New"/>
          <w:sz w:val="32"/>
          <w:szCs w:val="32"/>
        </w:rPr>
        <w:t xml:space="preserve">: 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</w:rPr>
        <w:t>บริษัทฯได้แสดง</w:t>
      </w:r>
      <w:r>
        <w:rPr>
          <w:rFonts w:ascii="Angsana New" w:hAnsi="Angsana New"/>
          <w:sz w:val="32"/>
          <w:sz w:val="32"/>
          <w:szCs w:val="32"/>
        </w:rPr>
        <w:t>รายการในงบดุล งบกำไรขาดทุน งบแสดงการเปลี่ยนแปลงส่วนของผู้ถือหุ้น 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       งบการเงินระหว่างกาลนี้ควบคู่ไปกับงบการเงินประจำปีล่าสุด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  <w:tab w:val="left" w:pos="639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</w:p>
    <w:p>
      <w:pPr>
        <w:pStyle w:val="Normal"/>
        <w:tabs>
          <w:tab w:val="clear" w:pos="720"/>
          <w:tab w:val="left" w:pos="4140" w:leader="none"/>
        </w:tabs>
        <w:spacing w:lineRule="exact" w:line="420" w:before="120" w:after="120"/>
        <w:ind w:left="900" w:firstLine="54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ที่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26/2549 </w:t>
      </w:r>
      <w:r>
        <w:rPr>
          <w:rFonts w:ascii="Angsana New" w:hAnsi="Angsana New"/>
          <w:sz w:val="32"/>
          <w:sz w:val="32"/>
          <w:szCs w:val="32"/>
        </w:rPr>
        <w:t>เรื่อง มาตรฐานการ</w:t>
      </w:r>
      <w:r>
        <w:rPr>
          <w:rFonts w:ascii="Angsana New" w:hAnsi="Angsana New"/>
          <w:sz w:val="32"/>
          <w:sz w:val="32"/>
          <w:szCs w:val="32"/>
        </w:rPr>
        <w:t xml:space="preserve">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>เรื่อง งบ</w:t>
      </w:r>
      <w:r>
        <w:rPr>
          <w:rFonts w:ascii="Angsana New" w:hAnsi="Angsana New"/>
          <w:sz w:val="32"/>
          <w:sz w:val="32"/>
          <w:szCs w:val="32"/>
        </w:rPr>
        <w:t xml:space="preserve">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ก้ไขเพิ่มเติม  ครั้งที่ </w:t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ทำ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    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 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ฉพาะกิจการ ซึ่งแสดงเงินลงทุนในบริษัทร่วมตามวิธีราคาทุน ขึ้นเพื่อเปรียบเทียบกับงบการเงินซึ่งแสดงเงินลงทุนตามวิธีส่วนได้เสี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880" w:leader="none"/>
        </w:tabs>
        <w:spacing w:lineRule="exact" w:line="420" w:before="120" w:after="120"/>
        <w:ind w:left="900" w:right="-144" w:hanging="9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ในงบดุล ยอดคงเหลือของลูกหนี้การค้าของบริษัทฯ โดยส่วนใหญ่ยังไม่เกินกำหนดเวลาชำระหนี้ และไม่มีลูกหนี้รายใด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24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มีรายการธุรกิจที่สำคัญกับบริษัทร่วมและ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กี่ยวข้องกันโดยการถือหุ้น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การมีกรรมการบางส่วนร่วม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การธุรกิจดังกล่าวเป็นไปตามเงื่อนไข                  ทางการค้าและเกณฑ์ตามที่ตกลงร่วมกันระหว่างบริษัทฯและบริษัทเหล่านั้น ซึ่งเป็นไปตามปกติธุรกิจ             โดยสามารถสรุปได้ดังนี้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80"/>
        <w:gridCol w:w="990"/>
        <w:gridCol w:w="990"/>
        <w:gridCol w:w="990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สามเดือน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หรับงวดหกเดือน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นโยบายการกำหนดราคา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มีนาค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4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รายการธุรกิจกับบริษัทร่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สินค้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ตกลง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วัตถุดิ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856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ยสินค้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ามที่ตกลงร่วม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ซื้อวัตถุดิบ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เทียบเคียงกับราคาตลา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32" w:hanging="13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กู้ยื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จำนวนถัวเฉลี่ยถ่วงน้ำหนักของเงินให้กู้ยืมคงค้างระหว่างงว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78"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ิดดอกเบี้ยในอัตราร้อยละ </w:t>
            </w: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ริษัท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89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796"/>
        <w:gridCol w:w="1793"/>
      </w:tblGrid>
      <w:tr>
        <w:trPr>
          <w:tblHeader w:val="true"/>
          <w:cantSplit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89" w:type="dxa"/>
            <w:gridSpan w:val="2"/>
            <w:tcBorders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49</w:t>
            </w:r>
          </w:p>
        </w:tc>
      </w:tr>
      <w:tr>
        <w:trPr>
          <w:tblHeader w:val="true"/>
        </w:trPr>
        <w:tc>
          <w:tcPr>
            <w:tcW w:w="5310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อดิตยา เบอร์ล่า เคมี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ทย อคริลิค ไฟเบอร์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19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674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08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982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จ่ายล่วงหน้าค่าซื้อวัตถุดิบ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วี เซล อิงค์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,855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เอวี เซล อิงค์ 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19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2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5,19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50</w:t>
            </w:r>
            <w:r>
              <w:rPr>
                <w:rFonts w:cs="Angsana New" w:ascii="Angsana New" w:hAnsi="Angsana New"/>
                <w:sz w:val="30"/>
                <w:szCs w:val="30"/>
              </w:rPr>
              <w:t>,92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ร่วม</w:t>
            </w:r>
          </w:p>
        </w:tc>
        <w:tc>
          <w:tcPr>
            <w:tcW w:w="1796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tabs>
                <w:tab w:val="clear" w:pos="720"/>
                <w:tab w:val="decimal" w:pos="1246" w:leader="none"/>
              </w:tabs>
              <w:snapToGrid w:val="false"/>
              <w:spacing w:lineRule="exact" w:line="360"/>
              <w:ind w:left="162" w:right="2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92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317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462" w:hanging="46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อดิตยา เบอร์ล่า เ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ี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ั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05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331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  <w:u w:val="single"/>
              </w:rPr>
              <w:t>บริษัทที่เกี่ยวข้องกัน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ื่นๆ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,230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/>
              <w:ind w:left="162" w:right="242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3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080" w:gutter="0" w:header="706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240"/>
        <w:ind w:left="357" w:firstLine="34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/>
          <w:spacing w:val="-2"/>
          <w:sz w:val="32"/>
          <w:szCs w:val="32"/>
        </w:rPr>
        <w:t>10.3</w:t>
      </w:r>
    </w:p>
    <w:p>
      <w:pPr>
        <w:pStyle w:val="Normal"/>
        <w:spacing w:lineRule="exact" w:line="420"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บริษัทร่ว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480" w:leader="none"/>
          <w:tab w:val="right" w:pos="86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32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320"/>
        <w:gridCol w:w="1719"/>
        <w:gridCol w:w="960"/>
        <w:gridCol w:w="1161"/>
        <w:gridCol w:w="1320"/>
        <w:gridCol w:w="1200"/>
        <w:gridCol w:w="1320"/>
      </w:tblGrid>
      <w:tr>
        <w:trPr>
          <w:cantSplit w:val="true"/>
        </w:trPr>
        <w:tc>
          <w:tcPr>
            <w:tcW w:w="1329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80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320"/>
              <w:ind w:left="-1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8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right="-2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134" w:right="-108" w:hanging="13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ใหม่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ลงทุน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center" w:pos="883" w:leader="none"/>
              </w:tabs>
              <w:snapToGrid w:val="false"/>
              <w:spacing w:lineRule="exact" w:line="320"/>
              <w:ind w:left="-1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ินโดนีเซี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ด้าย</w:t>
            </w:r>
          </w:p>
          <w:p>
            <w:pPr>
              <w:pStyle w:val="Normal"/>
              <w:spacing w:lineRule="exact" w:line="320"/>
              <w:ind w:left="-116" w:right="-86" w:hanging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นิดปั่น</w:t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-43" w:firstLine="14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้านรูเปียอินโดนีเซี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กัด   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8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อคริลิค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0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ไทย โพลีฟอสเฟตและเคมีภัณฑ์ จำกัด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ฟอสเฟต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ี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อียิปต์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อียิปต์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.5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 w:before="120" w:after="0"/>
              <w:ind w:left="222" w:hanging="22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อร์ล่า ลาว พัลพ์ และ แพลนเทชั่น จำก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16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exact" w:line="320" w:before="120" w:after="0"/>
              <w:ind w:left="-108" w:right="-80" w:hanging="1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ยื่อกระดาษ</w:t>
            </w:r>
          </w:p>
        </w:tc>
        <w:tc>
          <w:tcPr>
            <w:tcW w:w="1719" w:type="dxa"/>
            <w:tcBorders/>
          </w:tcPr>
          <w:p>
            <w:pPr>
              <w:pStyle w:val="Normal"/>
              <w:spacing w:lineRule="exact" w:line="320" w:before="120" w:after="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สหรัฐอเมริก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20" w:before="120" w:after="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94" w:leader="none"/>
              </w:tabs>
              <w:spacing w:lineRule="exact" w:line="320" w:before="120" w:after="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4290" w:type="dxa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32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เงินลงทุ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ในบริษัทร่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320"/>
              <w:ind w:left="-17" w:right="-8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320"/>
              <w:ind w:left="-43" w:firstLine="18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1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432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7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0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594" w:leader="none"/>
              </w:tabs>
              <w:spacing w:lineRule="exact" w:line="320"/>
              <w:ind w:right="-202"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38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080" w:right="1296" w:gutter="0" w:header="706" w:top="1800" w:footer="706" w:bottom="10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นื่องด้วย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ร่วมลงทุนกับกลุ่มบริษัทในต่างประเทศในการก่อตั้งบริษัท เบอร์ล่า ลาว พัลพ์ และแพลนเทชั่น 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>สาธารณรัฐประชาธิปไตยประชาชน</w:t>
      </w:r>
      <w:r>
        <w:rPr>
          <w:rFonts w:ascii="Angsana New" w:hAnsi="Angsana New"/>
          <w:sz w:val="32"/>
          <w:sz w:val="32"/>
          <w:szCs w:val="32"/>
        </w:rPr>
        <w:t xml:space="preserve">ลาวเพื่อดำเนินการปลูกป่าต้นยูคาลิปตัส แล้วนำผลผลิตที่ได้มาผลิตเป็นเยื่อกระดาษ โดยบริษัทฯจะใช้เงินลงทุนจำนวน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>อเมริกา</w:t>
      </w:r>
      <w:r>
        <w:rPr>
          <w:rFonts w:ascii="Angsana New" w:hAnsi="Angsana New"/>
          <w:sz w:val="32"/>
          <w:sz w:val="32"/>
          <w:szCs w:val="32"/>
        </w:rPr>
        <w:t xml:space="preserve"> 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31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ให้อัตราก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่ายชำระค่าหุ้นสามัญของบริษัท เบอร์ล่า ลาว พัลพ์ และแพลนเทชั่น จำกัด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</w:t>
      </w:r>
      <w:r>
        <w:rPr>
          <w:rFonts w:ascii="Angsana New" w:hAnsi="Angsana New"/>
          <w:sz w:val="32"/>
          <w:sz w:val="32"/>
          <w:szCs w:val="32"/>
        </w:rPr>
        <w:t xml:space="preserve">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,5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ั้งนี้ 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ไม่เริ่มดำเนินการค้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บันทึกบัญชีเงินลงทุนในหุ้นสามัญของบริษัทร่วมตามวิธีส่วนได้เสียซึ่งรอบระยะเวลาบัญชีของบริษัทร่วมทุกบริษัทแตกต่างจากรอบระยะเวลาบัญชีของบริษัทฯ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before="120" w:after="120"/>
        <w:ind w:left="36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ส่วนแบ่งกำไรของเงินลงทุนใน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ีที อินโดลิเบอร์ตี้ เท็กซ์ไทล์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อดิตยา เบอร์ล่า เคมีคัลส์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ไทย อคริลิค ไฟเบอร์ จำกัด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ไทย คาร์บอนแบล็ค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ไทย โพลีฟอสเฟตและเคมีภัณฑ์ จำกัด สำหรับงวดสามเดื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กเดือน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>216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22.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ตามลำดับ คำนวณขึ้นจากงบการเงินที่สอบท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้ว   </w:t>
      </w:r>
      <w:r>
        <w:rPr>
          <w:rFonts w:ascii="Angsana New" w:hAnsi="Angsana New"/>
          <w:spacing w:val="-4"/>
          <w:sz w:val="32"/>
          <w:sz w:val="32"/>
          <w:szCs w:val="32"/>
        </w:rPr>
        <w:t>โดยผู้สอบบัญชี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่วนแบ่ง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 w:val="32"/>
          <w:szCs w:val="32"/>
        </w:rPr>
        <w:t>ของเงินลงทุนใน 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 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39.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คำนวณขึ้นจากงบการเงินที่จัดทำโดยฝ่ายบริหารของบริษัทดังกล่าวและ</w:t>
      </w:r>
      <w:r>
        <w:rPr>
          <w:rFonts w:ascii="Angsana New" w:hAnsi="Angsana New"/>
          <w:sz w:val="32"/>
          <w:sz w:val="32"/>
          <w:szCs w:val="32"/>
        </w:rPr>
        <w:t>กำลัง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งวดปัจจุบ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ไทย โพลีฟอสเฟตและเคมีภัณฑ์ จำกัด ซึ่งเป็นบริษัทร่วมของบริษัทฯ ได้ใช้วิธีราคาทุนในการบันทึกบัญชีเงินลงทุนในบริษัทร่วมมาโดยตลอด ในระหว่างงวดปัจจุบัน เพื่อให้วิธีการบันทึกบัญชีสำหรับเงินลงทุนเป็นไปตามนโยบายบัญชีเดียวกันกับของบริษัทฯ บริษัทฯจึงได้ทำการปรับปรุงงบการเงินของบริษัทไทย โพลีฟอสเฟตและเคมีภัณฑ์ จำกัด เสมือนว่าบริษัทดังกล่าวบันทึกบัญชีเงินลงทุนในบริษัทร่วมโดยวิธีส่วนได้เสียมาตั้งแต่ต้น ซึ่งมีผลทำให้งบกำไรขาดทุนซึ่งแสดงเงินลงทุนตามวิธีส่วนได้เสีย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นำมาแสดงเปรียบเทียบไว้ ณ ที่นี้ มีกำไรสุทธิสูงขึ้นเป็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20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151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0.75 </w:t>
      </w:r>
      <w:r>
        <w:rPr>
          <w:rFonts w:ascii="Angsana New" w:hAnsi="Angsana New"/>
          <w:sz w:val="32"/>
          <w:sz w:val="32"/>
          <w:szCs w:val="32"/>
        </w:rPr>
        <w:t>บาทต่อหุ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มลำดับ ซึ่งผลสะสมจากการปรับปรุงดังกล่าวได้แสดงไว้ในหัวข้อ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ผลสะสมจากการแก้ไขวิธีการบันทึกบัญชีเงินลงทุนของบริษัทร่ว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การเปลี่ยนแปลงส่วนของผู้ถือหุ้น ซึ่งแสดงเงินลงทุนตามวิธีส่วนได้เสียแล้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ได้มีมติอนุมัติการไม่ซื้อหุ้นเพิ่มทุนตามสิทธิที่ได้รับการจัดสรรของบริษัท </w:t>
      </w:r>
      <w:r>
        <w:rPr>
          <w:rFonts w:ascii="Angsana New" w:hAnsi="Angsana New"/>
          <w:sz w:val="32"/>
          <w:sz w:val="32"/>
          <w:szCs w:val="32"/>
        </w:rPr>
        <w:t>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อ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3,755,125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อียิปต์ปอ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ากการเพิ่มทุนของบริษัทดังกล่าวเสร็จสิ้น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ดส่วนการถือหุ้นโดยตรงของบริษัทฯจะ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7.5 </w:t>
      </w:r>
      <w:r>
        <w:rPr>
          <w:rFonts w:ascii="Angsana New" w:hAnsi="Angsana New"/>
          <w:sz w:val="32"/>
          <w:sz w:val="32"/>
          <w:szCs w:val="32"/>
        </w:rPr>
        <w:t xml:space="preserve">เป็น ร้อยละ </w:t>
      </w:r>
      <w:r>
        <w:rPr>
          <w:rFonts w:cs="Angsana New"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>โดยต่อมาบริษัทดังกล่าวได้จัดสรรหุ้นเพิ่มทุนที่บริษัทฯไม่ซื้อไปให้แก่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อคริลิค ไฟเบอร์ จำกัด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บริษัทร่วมอีกแห่งหนึ่งของบริษัทฯแท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ดังกล่าวยังมิได้ทำการเพิ่มทุนตามที่กล่าวข้างต้น</w:t>
      </w:r>
    </w:p>
    <w:p>
      <w:pPr>
        <w:pStyle w:val="Normal"/>
        <w:tabs>
          <w:tab w:val="left" w:pos="720" w:leader="none"/>
        </w:tabs>
        <w:spacing w:lineRule="exact" w:line="420" w:before="120" w:after="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tbl>
      <w:tblPr>
        <w:tblW w:w="8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1800"/>
        <w:gridCol w:w="1800"/>
      </w:tblGrid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pBdr>
                <w:bottom w:val="nil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420"/>
              <w:jc w:val="right"/>
              <w:rPr/>
            </w:pPr>
            <w:r>
              <w:rPr/>
              <w:t>(</w:t>
            </w:r>
            <w:r>
              <w:rPr/>
              <w:t xml:space="preserve">หน่วย </w:t>
            </w:r>
            <w:r>
              <w:rPr/>
              <w:t xml:space="preserve">: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มีนาคม </w:t>
            </w:r>
            <w:r>
              <w:rPr>
                <w:u w:val="none"/>
              </w:rPr>
              <w:t>2550</w:t>
            </w:r>
          </w:p>
        </w:tc>
        <w:tc>
          <w:tcPr>
            <w:tcW w:w="180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 xml:space="preserve">30 </w:t>
            </w:r>
            <w:r>
              <w:rPr>
                <w:u w:val="none"/>
              </w:rPr>
              <w:t xml:space="preserve">กันยายน </w:t>
            </w:r>
            <w:r>
              <w:rPr>
                <w:u w:val="none"/>
              </w:rPr>
              <w:t>2549</w:t>
            </w:r>
          </w:p>
        </w:tc>
      </w:tr>
      <w:tr>
        <w:trPr>
          <w:tblHeader w:val="true"/>
        </w:trPr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/>
                <w:sz w:val="32"/>
                <w:szCs w:val="32"/>
                <w:u w:val="none"/>
              </w:rPr>
            </w:r>
          </w:p>
        </w:tc>
        <w:tc>
          <w:tcPr>
            <w:tcW w:w="1800" w:type="dxa"/>
            <w:tcBorders/>
          </w:tcPr>
          <w:p>
            <w:pPr>
              <w:pStyle w:val="Heading4"/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>(</w:t>
            </w:r>
            <w:r>
              <w:rPr>
                <w:u w:val="none"/>
              </w:rPr>
              <w:t>ตรวจสอบแล้ว</w:t>
            </w:r>
            <w:r>
              <w:rPr>
                <w:u w:val="none"/>
              </w:rPr>
              <w:t>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ind w:left="132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ที่ยังไม่เกิดขึ้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ริ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ากการเปลี่ยนแปลงมูลค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ุติธรรม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3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บริษัทที่เกี่ยวข้อง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สามัญ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ินโดไทยซินเทติกซ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อีพอกซี่ แอนด์ อัลลายด์ โปรดักส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 เอวี เซล อิงค์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อวี แนคคาวิค อิงค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เบอร์ล่า จิงเว่ย์ ไฟเบอร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ื่นๆ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32"/>
                <w:sz w:val="32"/>
                <w:szCs w:val="32"/>
                <w:u w:val="single"/>
              </w:rPr>
              <w:t>หุ้นบุริมสิทธิ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ไทย เปอร์อ๊อกไซด์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งินลงทุนระยะยาว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อนุมัติการร่วมลงทุนกับกลุ่มบริษัทในต่างประเทศในการก่อตั้งบริษัท 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>จำกัด ขึ้นในประเทศ</w:t>
      </w:r>
      <w:r>
        <w:rPr>
          <w:rFonts w:ascii="Angsana New" w:hAnsi="Angsana New"/>
          <w:sz w:val="32"/>
          <w:sz w:val="32"/>
          <w:szCs w:val="32"/>
        </w:rPr>
        <w:t xml:space="preserve">            สาธารณรัฐประชาชนจี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ขยายการลงทุนในอุตสาหกรรมผลิตเส้นใยประดิษฐ์เรยอนซึ่งเป็นธุรกิจหลัก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บริษัท </w:t>
      </w:r>
      <w:r>
        <w:rPr>
          <w:rFonts w:ascii="Angsana New" w:hAnsi="Angsana New"/>
          <w:sz w:val="32"/>
          <w:sz w:val="32"/>
          <w:szCs w:val="32"/>
        </w:rPr>
        <w:t xml:space="preserve">เบอร์ล่า </w:t>
      </w:r>
      <w:r>
        <w:rPr>
          <w:rFonts w:ascii="Angsana New" w:hAnsi="Angsana New"/>
          <w:sz w:val="32"/>
          <w:sz w:val="32"/>
          <w:szCs w:val="32"/>
        </w:rPr>
        <w:t xml:space="preserve">จิงเว่ย์ ไฟเบ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1,955,000 </w:t>
      </w:r>
      <w:r>
        <w:rPr>
          <w:rFonts w:ascii="Angsana New" w:hAnsi="Angsana New"/>
          <w:sz w:val="32"/>
          <w:sz w:val="32"/>
          <w:szCs w:val="32"/>
        </w:rPr>
        <w:t xml:space="preserve">เรนมินบิ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341 </w:t>
      </w:r>
      <w:r>
        <w:rPr>
          <w:rFonts w:ascii="Angsana New" w:hAnsi="Angsana New"/>
          <w:sz w:val="32"/>
          <w:sz w:val="32"/>
          <w:szCs w:val="32"/>
        </w:rPr>
        <w:t>ล้านบาท            ทำให้สัดส่วนก</w:t>
      </w:r>
      <w:r>
        <w:rPr>
          <w:rFonts w:ascii="Angsana New" w:hAnsi="Angsana New"/>
          <w:sz w:val="32"/>
          <w:sz w:val="32"/>
          <w:szCs w:val="32"/>
        </w:rPr>
        <w:t xml:space="preserve">ารถือหุ้นของบริษัทฯในบริษัทดังกล่าว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9.50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นอกจากนี้ตามมติ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สิงห</w:t>
      </w:r>
      <w:r>
        <w:rPr>
          <w:rFonts w:ascii="Angsana New" w:hAnsi="Angsana New"/>
          <w:sz w:val="32"/>
          <w:sz w:val="32"/>
          <w:szCs w:val="32"/>
        </w:rPr>
        <w:t xml:space="preserve">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ยัง</w:t>
      </w:r>
      <w:r>
        <w:rPr>
          <w:rFonts w:ascii="Angsana New" w:hAnsi="Angsana New"/>
          <w:sz w:val="32"/>
          <w:sz w:val="32"/>
          <w:szCs w:val="32"/>
        </w:rPr>
        <w:t>ได้มีมติอนุมัติการ</w:t>
      </w:r>
      <w:r>
        <w:rPr>
          <w:rFonts w:ascii="Angsana New" w:hAnsi="Angsana New"/>
          <w:sz w:val="32"/>
          <w:sz w:val="32"/>
          <w:szCs w:val="32"/>
        </w:rPr>
        <w:t xml:space="preserve">ซื้อหุ้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>หุ้นของบริษัท เอวี แนคคาวิค อิงค์ ประเทศแคนาดา</w:t>
      </w:r>
      <w:r>
        <w:rPr>
          <w:rFonts w:ascii="Angsana New" w:hAnsi="Angsana New"/>
          <w:sz w:val="32"/>
          <w:sz w:val="32"/>
          <w:szCs w:val="32"/>
        </w:rPr>
        <w:t xml:space="preserve"> ซึ่งต่อมา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ค่าหุ้นเต็มจำนวนให้แก่ผู้ถือหุ้นเดิม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.8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9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หรือ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5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ำให้สัดส่วนก</w:t>
      </w:r>
      <w:r>
        <w:rPr>
          <w:rFonts w:ascii="Angsana New" w:hAnsi="Angsana New"/>
          <w:sz w:val="32"/>
          <w:sz w:val="32"/>
          <w:szCs w:val="32"/>
        </w:rPr>
        <w:t>ารถือหุ้นของบริษัทฯในบริษัทดังกล่าว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จาก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ของจำนวนหุ้นทั้งหมดของบริษัทดังกล่าว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 อีพอกซี่ แอนด์ อัลลายด์ โปรดักส์ จำกัด ซึ่งอยู่ในระหว่างการชำระบัญชี ได้จ่ายเงินจำนวน </w:t>
      </w:r>
      <w:r>
        <w:rPr>
          <w:rFonts w:cs="Angsana New" w:ascii="Angsana New" w:hAnsi="Angsana New"/>
          <w:sz w:val="32"/>
          <w:szCs w:val="32"/>
        </w:rPr>
        <w:t xml:space="preserve">87.0 </w:t>
      </w:r>
      <w:r>
        <w:rPr>
          <w:rFonts w:ascii="Angsana New" w:hAnsi="Angsana New"/>
          <w:sz w:val="32"/>
          <w:sz w:val="32"/>
          <w:szCs w:val="32"/>
        </w:rPr>
        <w:t xml:space="preserve">ล้านบาทคืนให้แก่บริษัทฯ โดยถือเป็นการจ่ายคืนทุนจำนวน </w:t>
      </w:r>
      <w:r>
        <w:rPr>
          <w:rFonts w:cs="Angsana New" w:ascii="Angsana New" w:hAnsi="Angsana New"/>
          <w:sz w:val="32"/>
          <w:szCs w:val="32"/>
        </w:rPr>
        <w:t xml:space="preserve">5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จำนวน </w:t>
      </w:r>
      <w:r>
        <w:rPr>
          <w:rFonts w:cs="Angsana New" w:ascii="Angsana New" w:hAnsi="Angsana New"/>
          <w:sz w:val="32"/>
          <w:szCs w:val="32"/>
        </w:rPr>
        <w:t xml:space="preserve">32.6 </w:t>
      </w:r>
      <w:r>
        <w:rPr>
          <w:rFonts w:ascii="Angsana New" w:hAnsi="Angsana New"/>
          <w:sz w:val="32"/>
          <w:sz w:val="32"/>
          <w:szCs w:val="32"/>
        </w:rPr>
        <w:t xml:space="preserve">ล้านบาทถือเป็นส่วนแบ่งกำไรสะสมจากการลงทุนในบริษัทดังกล่าว บริษัทฯได้แสดงส่วนแบ่งกำไรสะสมดังกล่าวไว้เป็นส่วนหนึ่งของรายได้อื่นในงบกำไรขาดทุ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left" w:pos="720" w:leader="none"/>
        </w:tabs>
        <w:spacing w:lineRule="exact" w:line="420" w:before="240" w:after="120"/>
        <w:ind w:left="360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73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1680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BodyText2"/>
              <w:snapToGrid w:val="false"/>
              <w:spacing w:lineRule="exact" w:line="42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BodyText2"/>
              <w:spacing w:lineRule="exact" w:line="42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บาท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7,213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0,054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0,024)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BodyText2"/>
              <w:spacing w:lineRule="exact" w:line="42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0</w:t>
            </w:r>
          </w:p>
        </w:tc>
        <w:tc>
          <w:tcPr>
            <w:tcW w:w="1680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2" w:leader="none"/>
              </w:tabs>
              <w:spacing w:lineRule="exact" w:line="420" w:before="0" w:after="0"/>
              <w:ind w:right="-108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77,23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สำหรับงวดคำนวณโดยการคูณกำไรสุทธิด้วยอัตราภาษีเฉลี่ยทั้งปีที่ประมาณไว้ กำไรสุทธิดังกล่าวคำนวณจากกำไรก่อนภาษีเงินได้สำหรับสำหรับงวดโดยไม่รวมส่วนแบ่งกำไ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ขาดทุนจากเงินลงทุนตามวิธีส่วนได้เสีย หลังจากบวกกลับด้วยค่าใช้จ่ายต่างๆ ซึ่งไม่สามารถถือเป็นรายจ่ายในการคำนวณภาษีและหักด้วยเงินปันผลรับส่วนที่ได้รับยกเว้นภาษ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13/2548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ขอ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>2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/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36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กิจการในส่วนงานทางธุรกิจเดียวคือการผลิตและจำหน่ายเส้นใยประดิษฐ์เรยอนและผลพลอยได้ที่เกี่ยวข้องโดยเป็นการขายทั้งในประเทศและต่างประเทศ ในงวดสามเดือน</w:t>
      </w:r>
      <w:r>
        <w:rPr>
          <w:rFonts w:ascii="Angsana New" w:hAnsi="Angsana New"/>
          <w:sz w:val="32"/>
          <w:sz w:val="32"/>
          <w:szCs w:val="32"/>
        </w:rPr>
        <w:t>และ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การขายในต่างประเทศคิดเป็นประมาณ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9 (2549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47) </w:t>
      </w:r>
      <w:r>
        <w:rPr>
          <w:rFonts w:ascii="Angsana New" w:hAnsi="Angsana New"/>
          <w:sz w:val="32"/>
          <w:sz w:val="32"/>
          <w:szCs w:val="32"/>
        </w:rPr>
        <w:t>ของยอดขายรวม บริษัทฯดำเนินธุรกิจในส่วนงานทางภูมิศาสตร์เดียวคือในประเทศไทย ดังนั้นรายได้ กำไรและสินทรัพย์ทั้งหมดที่แสดงในงบการเงินจึงเกี่ยวข้องกับส่วนงานทางธุรกิจและส่วนงานทางภูมิศาสตร์เดียวตามที่กล่าวข้างต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lineRule="exact" w:line="42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ี่ยวกั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726.2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ก่อสร้างอาคารโรงงาน และการซื้อ</w:t>
      </w:r>
      <w:r>
        <w:rPr>
          <w:rFonts w:ascii="Angsana New" w:hAnsi="Angsana New"/>
          <w:sz w:val="32"/>
          <w:sz w:val="32"/>
          <w:szCs w:val="32"/>
        </w:rPr>
        <w:t>และติดตั้งเครื่องจัก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ค่าสิทธิกับบริษัทแห่งหนึ่งในต่างประเทศ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>เพื่อรับบริการด้านความช่วยเหลือทางเทคนิค โดยบริษัทฯมีภาระต้องจ่ายค่าบริการให้กับบริษัทดังกล่าว</w:t>
      </w:r>
      <w:r>
        <w:rPr>
          <w:rFonts w:ascii="Angsana New" w:hAnsi="Angsana New"/>
          <w:sz w:val="32"/>
          <w:sz w:val="32"/>
          <w:szCs w:val="32"/>
        </w:rPr>
        <w:t>ใน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ของยอดขายตามเกณฑ์และเงื่อนไขที่ระบุไว้ในสัญญ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90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1680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>.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ฯได้ออกหนังสือรับรองภาระวงเงินสินเชื่อของบริษัทร่วมในวงเงินรวมสูงสุดไม่เก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3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เหรียญสหรัฐอเมริกาให้กับสถาบันการเงินผู้ให้กู้</w:t>
      </w:r>
    </w:p>
    <w:p>
      <w:pPr>
        <w:pStyle w:val="Normal"/>
        <w:tabs>
          <w:tab w:val="left" w:pos="720" w:leader="none"/>
          <w:tab w:val="left" w:pos="168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1680" w:hanging="72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10.</w:t>
      </w:r>
      <w:r>
        <w:rPr>
          <w:rFonts w:cs="Angsana New" w:ascii="Angsana New" w:hAnsi="Angsana New"/>
          <w:color w:val="000000"/>
          <w:sz w:val="32"/>
          <w:szCs w:val="32"/>
        </w:rPr>
        <w:t>3.</w:t>
      </w:r>
      <w:r>
        <w:rPr>
          <w:rFonts w:cs="Angsana New" w:ascii="Angsana New" w:hAnsi="Angsana New"/>
          <w:color w:val="000000"/>
          <w:sz w:val="32"/>
          <w:szCs w:val="32"/>
        </w:rPr>
        <w:t>2</w:t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มีหนังสือค้ำประกันซึ่งออกโดยธนาคารในนามบริษัทฯเหลืออยู่เป็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.6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ซึ่งเกี่ยวเนื่อง</w:t>
      </w:r>
      <w:r>
        <w:rPr>
          <w:rFonts w:ascii="Angsana New" w:hAnsi="Angsana New"/>
          <w:spacing w:val="-2"/>
          <w:sz w:val="32"/>
          <w:sz w:val="32"/>
          <w:szCs w:val="32"/>
        </w:rPr>
        <w:t>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ดังนี้ </w:t>
      </w:r>
    </w:p>
    <w:tbl>
      <w:tblPr>
        <w:tblW w:w="918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80"/>
        <w:gridCol w:w="1680"/>
        <w:gridCol w:w="1740"/>
        <w:gridCol w:w="1740"/>
      </w:tblGrid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680" w:type="dxa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/>
                <w:sz w:val="32"/>
                <w:szCs w:val="32"/>
                <w:u w:val="single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>อัตราแลกเปลี่ยนถัวเฉลี่ย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20"/>
              <w:ind w:lef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  <w:tc>
          <w:tcPr>
            <w:tcW w:w="1680" w:type="dxa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>หนี้สิน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Heading4"/>
              <w:pBdr>
                <w:bottom w:val="single" w:sz="4" w:space="1" w:color="000000"/>
              </w:pBdr>
              <w:tabs>
                <w:tab w:val="clear" w:pos="2160"/>
                <w:tab w:val="clear" w:pos="7200"/>
                <w:tab w:val="clear" w:pos="8540"/>
                <w:tab w:val="left" w:pos="900" w:leader="none"/>
                <w:tab w:val="left" w:pos="1440" w:leader="none"/>
              </w:tabs>
              <w:spacing w:lineRule="exact" w:line="420"/>
              <w:rPr>
                <w:u w:val="none"/>
              </w:rPr>
            </w:pPr>
            <w:r>
              <w:rPr>
                <w:u w:val="none"/>
              </w:rPr>
              <w:t xml:space="preserve">ณ วันที่ </w:t>
            </w:r>
            <w:r>
              <w:rPr>
                <w:u w:val="none"/>
              </w:rPr>
              <w:t xml:space="preserve">31 </w:t>
            </w:r>
            <w:r>
              <w:rPr>
                <w:u w:val="none"/>
              </w:rPr>
              <w:t xml:space="preserve">มีนาคม </w:t>
            </w:r>
            <w:r>
              <w:rPr>
                <w:u w:val="none"/>
              </w:rPr>
              <w:t>255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left="972" w:hanging="0"/>
              <w:jc w:val="left"/>
              <w:rPr>
                <w:rFonts w:ascii="Angsana New" w:hAnsi="Angsana New" w:cs="Angsana New"/>
                <w:sz w:val="32"/>
                <w:szCs w:val="32"/>
                <w:u w:val="non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none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สหรัฐ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เมริก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016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673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อินโดนีเซี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</w:t>
            </w:r>
            <w:r>
              <w:rPr>
                <w:rFonts w:cs="Angsana New" w:ascii="Angsana New" w:hAnsi="Angsana New"/>
                <w:sz w:val="32"/>
                <w:szCs w:val="32"/>
              </w:rPr>
              <w:t>,138.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8569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ูเปี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แคนาดา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255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4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หรียญอียิปต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852" w:leader="none"/>
              </w:tabs>
              <w:spacing w:lineRule="exact" w:line="420"/>
              <w:ind w:right="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420"/>
              <w:ind w:righ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784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420"/>
              <w:ind w:righ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240" w:after="120"/>
        <w:ind w:left="360" w:hanging="36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z w:val="32"/>
          <w:sz w:val="32"/>
          <w:szCs w:val="32"/>
          <w:lang w:val="th-TH"/>
        </w:rPr>
        <w:t>สัญญาซื้อขายเงินตราต่างประเทศล่วงหน้าคงเหลือดังนี้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00"/>
        <w:gridCol w:w="336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33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-1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4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420"/>
              <w:ind w:left="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6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5.16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6.55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240" w:after="12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นงบการเงิน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lineRule="exact" w:line="420" w:before="120" w:after="12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ได้มีการจัดประเภทรายการบัญชีในงบการเงินสำหรับ</w:t>
      </w:r>
      <w:r>
        <w:rPr>
          <w:rFonts w:ascii="Angsana New" w:hAnsi="Angsana New"/>
          <w:sz w:val="32"/>
          <w:sz w:val="32"/>
          <w:szCs w:val="32"/>
        </w:rPr>
        <w:t xml:space="preserve">งวดสามเดือนและงวดหกเดือนสิ้นสุด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ม่เพื่อให้สอดคล้องกับการจัดประเภทรายการบัญชีของงวดปัจจุบัน ซึ่งไม่มีผลกระทบต่อกำไรสุทธิหรือส่วนของผู้ถือหุ้นตามที่ได้รายงานไปแล้ว</w:t>
      </w:r>
      <w:r>
        <w:br w:type="page"/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00" w:after="100"/>
        <w:ind w:left="36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อนุมัติให้</w:t>
      </w:r>
      <w:r>
        <w:rPr>
          <w:rFonts w:ascii="Angsana New" w:hAnsi="Angsana New"/>
          <w:sz w:val="32"/>
          <w:sz w:val="32"/>
          <w:szCs w:val="32"/>
        </w:rPr>
        <w:t>ออกโดย</w:t>
      </w:r>
      <w:r>
        <w:rPr>
          <w:rFonts w:ascii="Angsana New" w:hAnsi="Angsana New"/>
          <w:sz w:val="32"/>
          <w:sz w:val="32"/>
          <w:szCs w:val="32"/>
        </w:rPr>
        <w:t>กรรมการผู้มีอำนาจของบริษัทฯ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080" w:gutter="0" w:header="706" w:top="1296" w:footer="706" w:bottom="108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3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67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21.8pt;mso-wrap-distance-left:0pt;mso-wrap-distance-right:0pt;mso-wrap-distance-top:0pt;mso-wrap-distance-bottom:0pt;margin-top:0.05pt;mso-position-vertical-relative:text;margin-left:21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0:03:00Z</dcterms:created>
  <dc:creator>YourNameHere</dc:creator>
  <dc:description/>
  <cp:keywords/>
  <dc:language>en-US</dc:language>
  <cp:lastModifiedBy>zzzzzz (\*6*/) 'sss' </cp:lastModifiedBy>
  <cp:lastPrinted>2007-05-13T13:31:00Z</cp:lastPrinted>
  <dcterms:modified xsi:type="dcterms:W3CDTF">2007-05-14T07:28:00Z</dcterms:modified>
  <cp:revision>72</cp:revision>
  <dc:subject/>
  <dc:title>บริษัท ไทยเรยอน จำกัด (มหาชน) </dc:title>
</cp:coreProperties>
</file>