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งบการเงินเฉพาะกิจการซึ่ง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ราคาทุ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ตรวจสอบ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บริษัทฯได้จัดทำ     งบดุลเฉพาะกิจการซึ่งแสดงเงินลงทุนตามวิธ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ึ้นเพื่อการเปรียบเทียบ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ดุลตามที่กล่าวนี้มีความเหมาะสมและได้นำไปปรับปรุงงบดุลเฉพาะกิจการตามสมควรแล้ว</w:t>
      </w:r>
      <w:r>
        <w:br w:type="page"/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ทำงบกำไรขาดทุน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งบแสดงการเปลี่ยนแปลงส่วนของผู้ถือหุ้น และงบกระแสเงินสด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ฉพาะกิจการ 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เพื่อการเปรียบเทียบ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เฉพาะกิจการตามที่กล่าวนี้มีความเหมาะสมและได้นำไปปรับปรุงงบการเงินเฉพาะกิจการตามสมควรแล้ว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1:23:00Z</dcterms:created>
  <dc:creator>YourNameHere</dc:creator>
  <dc:description/>
  <cp:keywords/>
  <dc:language>en-US</dc:language>
  <cp:lastModifiedBy>YourNameHere</cp:lastModifiedBy>
  <cp:lastPrinted>2007-08-13T17:37:00Z</cp:lastPrinted>
  <dcterms:modified xsi:type="dcterms:W3CDTF">2007-08-14T01:23:00Z</dcterms:modified>
  <cp:revision>2</cp:revision>
  <dc:subject/>
  <dc:title>บริษัท ไทยเรยอน จำกัด (มหาชน) </dc:title>
</cp:coreProperties>
</file>