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spacing w:lineRule="exact" w:line="4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เป็นบริษัทมหาชนและมีภูมิลำเนา             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รงงาน</w:t>
      </w:r>
      <w:r>
        <w:rPr>
          <w:rFonts w:cs="Angsana New" w:ascii="Angsana New" w:hAnsi="Angsana New"/>
          <w:sz w:val="32"/>
          <w:szCs w:val="32"/>
        </w:rPr>
        <w:t xml:space="preserve">: 36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>บริษัทฯได้แสดง</w:t>
      </w:r>
      <w:r>
        <w:rPr>
          <w:rFonts w:ascii="Angsana New" w:hAnsi="Angsana New"/>
          <w:sz w:val="32"/>
          <w:sz w:val="32"/>
          <w:szCs w:val="32"/>
        </w:rPr>
        <w:t>รายการในงบดุล งบกำไรขาดทุน 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       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</w:tabs>
        <w:spacing w:before="120" w:after="12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ปฏิบัติตามข้อกำหนดเกี่ยวกับการจัดทำงบการเงินเฉพาะกิจการที่ระบุไว้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z w:val="32"/>
          <w:sz w:val="32"/>
          <w:szCs w:val="32"/>
        </w:rPr>
        <w:t xml:space="preserve">ใหม่ </w:t>
      </w:r>
      <w:r>
        <w:rPr>
          <w:rFonts w:ascii="Angsana New" w:hAnsi="Angsana New"/>
          <w:sz w:val="32"/>
          <w:sz w:val="32"/>
          <w:szCs w:val="32"/>
        </w:rPr>
        <w:t>ซึ่งกำหนดให้เงินลงทุนในบริษัทย่อย เงินลงทุนในกิจการที่ควบคุมร่วมกัน และเงินลงทุนในบริษัทร่วมในงบการเงินเฉพาะกิจการต้องแสดงตามวิธีราคาทุน บริษัทฯจึงได้จัดทำงบกำไรขาดทุน งบแสดงการเปลี่ยนแปลงส่วนของผู้ถือหุ้น และงบกระแสเงินสดสำหรับงวด</w:t>
      </w:r>
      <w:r>
        <w:rPr>
          <w:rFonts w:ascii="Angsana New" w:hAnsi="Angsana New"/>
          <w:sz w:val="32"/>
          <w:sz w:val="32"/>
          <w:szCs w:val="32"/>
        </w:rPr>
        <w:t>สามเ</w:t>
      </w:r>
      <w:r>
        <w:rPr>
          <w:rFonts w:ascii="Angsana New" w:hAnsi="Angsana New"/>
          <w:sz w:val="32"/>
          <w:sz w:val="32"/>
          <w:szCs w:val="32"/>
        </w:rPr>
        <w:t xml:space="preserve">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ฉพาะกิจการ ซึ่งแสดงเงินลงทุนในบริษัทร่วมตามวิธีราคาทุนขึ้นเพื่อเปรียบเทียบกับงบการเงินซึ่งแสดงเงินลงทุนตามวิธีส่วนได้เสีย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ประกาศใช้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24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  <w:lang w:val="th-TH"/>
        </w:rPr>
        <w:t xml:space="preserve">/2550 </w:t>
      </w:r>
      <w:r>
        <w:rPr>
          <w:rFonts w:ascii="Angsana New" w:hAnsi="Angsana New"/>
          <w:sz w:val="32"/>
          <w:sz w:val="32"/>
          <w:szCs w:val="32"/>
          <w:lang w:val="th-TH"/>
        </w:rPr>
        <w:t>เกี่ยวกับมาตรฐานการบัญชี โดยให้ใช้มาตรฐานการบัญชีใหม่ดังต่อไปนี้</w:t>
      </w:r>
    </w:p>
    <w:p>
      <w:pPr>
        <w:pStyle w:val="Normal"/>
        <w:ind w:left="3960" w:hanging="25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ัญญาเช่า</w:t>
      </w:r>
    </w:p>
    <w:p>
      <w:pPr>
        <w:pStyle w:val="Normal"/>
        <w:ind w:left="3960" w:hanging="252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1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ค้าคงเหลือ</w:t>
      </w:r>
    </w:p>
    <w:p>
      <w:pPr>
        <w:pStyle w:val="Normal"/>
        <w:ind w:left="3960" w:hanging="252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3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รวมธุรกิจ</w:t>
      </w:r>
    </w:p>
    <w:p>
      <w:pPr>
        <w:pStyle w:val="Normal"/>
        <w:ind w:left="3960" w:hanging="25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5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ป็นต้นไป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0" w:leader="none"/>
          <w:tab w:val="left" w:pos="2880" w:leader="none"/>
        </w:tabs>
        <w:spacing w:lineRule="exact" w:line="420" w:before="120" w:after="120"/>
        <w:ind w:left="900" w:right="-144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ในงบดุล 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มีรายการธุรกิจที่สำคัญกับบริษัทร่วมและบริษัท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ี่ยวข้องกันโดยการถือหุ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มีกรรมการบางส่วนร่วม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ายการธุรกิจดังกล่าวเป็นไปตามเงื่อนไข                  ทางการค้าและเกณฑ์ตามที่ตกลงกันระหว่างบริษัทฯและบริษัทเหล่านั้น ซึ่งเป็นไปตามปกติธุรกิจ             โดยสามารถสรุปได้ดังนี้ </w:t>
      </w:r>
    </w:p>
    <w:tbl>
      <w:tblPr>
        <w:tblW w:w="91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041"/>
        <w:gridCol w:w="1440"/>
        <w:gridCol w:w="1440"/>
      </w:tblGrid>
      <w:tr>
        <w:trPr>
          <w:tblHeader w:val="true"/>
          <w:cantSplit w:val="true"/>
        </w:trPr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</w:tr>
      <w:tr>
        <w:trPr>
          <w:tblHeader w:val="true"/>
          <w:cantSplit w:val="true"/>
        </w:trPr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pacing w:lineRule="exact" w:line="38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pacing w:lineRule="exact" w:line="38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895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796"/>
        <w:gridCol w:w="1793"/>
      </w:tblGrid>
      <w:tr>
        <w:trPr>
          <w:tblHeader w:val="true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ทย อคริลิค ไฟเบอร์ จำกัด 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2,23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065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2,30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138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4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79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5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89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จ่ายล่วงหน้าค่าซื้อวัตถุดิบแก่กิจการที่เกี่ยวข้องกัน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06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06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 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65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162" w:right="24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52,977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65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162" w:right="24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52,977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5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73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8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6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53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62" w:right="2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240"/>
        <w:ind w:left="36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ให้</w:t>
      </w:r>
      <w:r>
        <w:rPr>
          <w:rFonts w:ascii="Angsana New" w:hAnsi="Angsana New"/>
          <w:sz w:val="32"/>
          <w:sz w:val="32"/>
          <w:szCs w:val="32"/>
        </w:rPr>
        <w:t xml:space="preserve">กู้ยืมระยะยาวแก่กิจการที่เกี่ยวข้องกันมีการเคลื่อนไหวดังต่อไปนี้ 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84"/>
        <w:gridCol w:w="1209"/>
        <w:gridCol w:w="1255"/>
        <w:gridCol w:w="1363"/>
        <w:gridCol w:w="1189"/>
      </w:tblGrid>
      <w:tr>
        <w:trPr>
          <w:cantSplit w:val="true"/>
        </w:trPr>
        <w:tc>
          <w:tcPr>
            <w:tcW w:w="9468" w:type="dxa"/>
            <w:gridSpan w:val="6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ดขึ้นจริ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แปลงค่า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ะยะยาว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แก่กิจการที่เกี่ยวข้อง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97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,656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080" w:gutter="0" w:header="706" w:top="1296" w:footer="706" w:bottom="762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420" w:before="120" w:after="240"/>
        <w:ind w:left="357" w:firstLine="34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>.3.1</w:t>
      </w:r>
    </w:p>
    <w:p>
      <w:pPr>
        <w:pStyle w:val="Normal"/>
        <w:spacing w:lineRule="exact" w:line="420" w:before="240" w:after="120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ร่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480" w:leader="none"/>
          <w:tab w:val="right" w:pos="864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32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320"/>
        <w:gridCol w:w="1719"/>
        <w:gridCol w:w="960"/>
        <w:gridCol w:w="1161"/>
        <w:gridCol w:w="1320"/>
        <w:gridCol w:w="1200"/>
        <w:gridCol w:w="1320"/>
      </w:tblGrid>
      <w:tr>
        <w:trPr>
          <w:cantSplit w:val="true"/>
        </w:trPr>
        <w:tc>
          <w:tcPr>
            <w:tcW w:w="1329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8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บริษัทร่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ด้าย</w:t>
            </w:r>
          </w:p>
          <w:p>
            <w:pPr>
              <w:pStyle w:val="Normal"/>
              <w:spacing w:lineRule="exact" w:line="320"/>
              <w:ind w:left="-116" w:right="-86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นิดปั่น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รูเปียอินโดนีเซี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 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สารเคมี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อคริลิ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ฟเบอร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สังเคราะห์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ผงเขม่าดำ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โพลีฟอสเฟตและเคมีภัณฑ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ฟอสเฟต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ยื่อกระดาษ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pacing w:lineRule="exact" w:line="320" w:before="120" w:after="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บริษัทร่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7" w:right="-8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93" w:leader="none"/>
              </w:tabs>
              <w:spacing w:lineRule="exact" w:line="32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93" w:leader="none"/>
              </w:tabs>
              <w:spacing w:lineRule="exact" w:line="32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93" w:leader="none"/>
              </w:tabs>
              <w:spacing w:lineRule="exact" w:line="32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93" w:leader="none"/>
              </w:tabs>
              <w:spacing w:lineRule="exact" w:line="320"/>
              <w:ind w:right="12" w:hanging="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296" w:gutter="0" w:header="706" w:top="1800" w:footer="706" w:bottom="10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บัญชีเงินลงทุนในหุ้นสามัญของบริษัทร่วมตามวิธีส่วนได้เสียซึ่งรอบระยะเวลาบัญชีของบริษัทร่วมทุกบริษัทแตกต่างจากรอบระยะเวลาบัญชีของบริษัทฯ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exact" w:line="420" w:before="120" w:after="120"/>
        <w:ind w:left="3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่วนแบ่งกำไรของเงินลงทุนใน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พีที อินโ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ิเบอร์ตี้ เท็กซ์ไทล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ไทย โพลีฟอสเฟตและเคมีภัณฑ์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งวดสามเดือน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>คำนวณขึ้นจากงบการเงิ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ตรวจสอบแล้ว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ผู้สอบบัญชีของบริษัทดังกล่า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่วนแบ่ง</w:t>
      </w: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>เบอร์ล่า ลาว พัลพ์ แอนด์ แพลนเทชั่น จำกัด และ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ทย อคริลิค ไฟเบอร์ จำกัด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คำนวณขึ้นจาก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งบการเงินที่จัดทำโดยฝ่ายบริหารของบริษัท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ป็นบริษัทจดทะเบียนใน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,248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: 1,79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่อนไตรมาสที่สองของ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ไทย โพลีฟอสเฟตและเคมีภัณฑ์ จำกัด ซึ่งเป็นบริษัทร่วมของบริษัทฯ ได้ใช้วิธีราคาทุนในการบันทึกบัญชีเงินลงทุนในบริษัทร่วมมาโดยตลอด ในไตรมาสที่สองขอ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วิธีการบันทึกบัญชีสำหรับเงินลงทุนเป็นไปตามนโยบายบัญชีเดียวกันกับของบริษัทฯ บริษัทฯจึงได้ทำการปรับปรุงงบการเงินของบริษัทไทย โพลีฟอสเฟตและเคมีภัณฑ์ จำกัด เสมือนว่าบริษัทดังกล่าวบันทึกบัญชีเงินลงทุนในบริษัทร่วมโดยวิธีส่วนได้เสียมาตั้งแต่ต้น ซึ่งมีผลทำให้งบกำไรขาดทุนซึ่งแสดง เงินลงทุนตามวิธีส่วนได้เสี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นำมา</w:t>
      </w:r>
      <w:r>
        <w:rPr>
          <w:rFonts w:ascii="Angsana New" w:hAnsi="Angsana New"/>
          <w:spacing w:val="-6"/>
          <w:sz w:val="32"/>
          <w:sz w:val="32"/>
          <w:szCs w:val="32"/>
        </w:rPr>
        <w:t>แสดงเปรียบเทียบไว้ ณ ที่นี้ มีกำไรสุทธิสูงขึ้นเป็น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60.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0.30 </w:t>
      </w:r>
      <w:r>
        <w:rPr>
          <w:rFonts w:ascii="Angsana New" w:hAnsi="Angsana New"/>
          <w:spacing w:val="-6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ลสะสมจากการปรับปรุงดังกล่าวได้แสดงไว้ในหัวข้อ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ผลสะสมจากการแก้ไขวิธีการบันทึกบัญชีเงินลงทุนของ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งผู้ถือหุ้นซึ่งแสดงเงินลงทุนตามวิธีส่วนได้เสีย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่อนไตรมาสที่สามขอ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พีที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อินโ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ิเบอร์ตี้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ท็กซ์ไทล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บริษัทร่วมของ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ใช้นโยบายบัญชีเกี่ยวกับภาษีเงินได้รอการตัดบัญชีมาโดยตลอด ในไตรมาสที่สามขอ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เพื่อให้วิธีการบันทึกบัญชีเกี่ยวกับภาษีเงินได้เป็นไปตามนโยบายบัญชีเดียวกันกับของบริษัทฯ บริษัทฯจึงได้ทำการปรับปรุงงบการเงินของบริษัท พีที อินโ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ิเบอร์ตี้ เท็กซ์ไทล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สมือนว่าบริษัทดังกล่าวไม่เคยใช้นโยบายบัญชีเกี่ยวกับภาษีเงินได้รอการตัดบัญชีมาตั้งแต่ต้น ซึ่งมีผลทำให้งบกำไรขาดทุนซึ่งแสดงเงินลงทุนตามวิธีส่วนได้เสี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นำมาแสดงเปรียบเทียบไว้ ณ ที่นี้ มีกำไรสุทธิ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0.7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04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ลสะสมจากการปรับปรุงดังกล่าวได้แสดงไว้ในหัวข้อ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ผลสะสมจากการเปลี่ยนแปลงนโยบายบัญชีเกี่ยวกับภาษีเงินได้ของ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ในงบแสดงการเปลี่ยนแปลงส่วนของผู้ถือหุ้นซึ่งแสดงเงินลงทุนตามวิธีส่วนได้เสียแล้ว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spacing w:before="120" w:after="0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น่วย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ล้านบาท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 w:val="26"/>
                <w:szCs w:val="26"/>
                <w:u w:val="none"/>
              </w:rPr>
              <w:t>งบการเงิน                                                     ซึ่งแสดงเงินลงทุนตามวิธีส่วนได้เสีย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 w:val="26"/>
                <w:szCs w:val="26"/>
                <w:u w:val="none"/>
              </w:rPr>
              <w:t>งบการเงินเฉพาะกิจการ                                 ซึ่งแสดงเงินลงทุนตามวิธีราคาทุน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 xml:space="preserve">ธันวาคม </w:t>
            </w:r>
            <w:r>
              <w:rPr>
                <w:sz w:val="26"/>
                <w:szCs w:val="26"/>
                <w:u w:val="non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0 </w:t>
            </w:r>
            <w:r>
              <w:rPr>
                <w:sz w:val="26"/>
                <w:sz w:val="26"/>
                <w:szCs w:val="26"/>
                <w:u w:val="none"/>
              </w:rPr>
              <w:t xml:space="preserve">กันยายน </w:t>
            </w:r>
            <w:r>
              <w:rPr>
                <w:sz w:val="26"/>
                <w:szCs w:val="26"/>
                <w:u w:val="non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 xml:space="preserve">ธันวาคม </w:t>
            </w:r>
            <w:r>
              <w:rPr>
                <w:sz w:val="26"/>
                <w:szCs w:val="26"/>
                <w:u w:val="non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0 </w:t>
            </w:r>
            <w:r>
              <w:rPr>
                <w:sz w:val="26"/>
                <w:sz w:val="26"/>
                <w:szCs w:val="26"/>
                <w:u w:val="none"/>
              </w:rPr>
              <w:t xml:space="preserve">กันยายน </w:t>
            </w:r>
            <w:r>
              <w:rPr>
                <w:sz w:val="26"/>
                <w:szCs w:val="26"/>
                <w:u w:val="none"/>
              </w:rPr>
              <w:t>2550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/>
                <w:sz w:val="26"/>
                <w:szCs w:val="26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(</w:t>
            </w:r>
            <w:r>
              <w:rPr>
                <w:sz w:val="26"/>
                <w:sz w:val="26"/>
                <w:szCs w:val="26"/>
                <w:u w:val="none"/>
              </w:rPr>
              <w:t>ตรวจสอบแล้ว</w:t>
            </w:r>
            <w:r>
              <w:rPr>
                <w:sz w:val="26"/>
                <w:szCs w:val="26"/>
                <w:u w:val="none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snapToGrid w:val="false"/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pacing w:lineRule="exact" w:line="36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(</w:t>
            </w:r>
            <w:r>
              <w:rPr>
                <w:sz w:val="26"/>
                <w:sz w:val="26"/>
                <w:szCs w:val="26"/>
                <w:u w:val="none"/>
              </w:rPr>
              <w:t>ตรวจสอบแล้ว</w:t>
            </w:r>
            <w:r>
              <w:rPr>
                <w:sz w:val="26"/>
                <w:szCs w:val="26"/>
                <w:u w:val="none"/>
              </w:rPr>
              <w:t>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ind w:left="492" w:hanging="49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1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8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ีพอกซี่ แอนด์ อัลลายด์ โปรดัก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เปอร์อ๊อกไซด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ระยะยาว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ได้มีมติอนุมัติการไม่ซื้อหุ้นเพิ่มทุนตามสิทธิที่ได้รับการจัดสรรของ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,755,125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อียิปต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ได้จัดสรรหุ้นเพิ่มทุนที่บริษัทฯไม่ซื้อไปให้แก่บริษัท ไทย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อคริลิค ไฟเบอร์ จำกัด ซึ่งเป็นบริษัทร่วมอีกแห่งหนึ่งของบริษัทฯแทน </w:t>
      </w:r>
      <w:r>
        <w:rPr>
          <w:rFonts w:ascii="Angsana New" w:hAnsi="Angsana New"/>
          <w:sz w:val="32"/>
          <w:sz w:val="32"/>
          <w:szCs w:val="32"/>
        </w:rPr>
        <w:t>ในเดือน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ทำการเพิ่มทุนตามที่กล่าวข้างต้น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ถือหุ้นโดยตรงของบริษัทฯลดลงจากร้อยละ </w:t>
      </w:r>
      <w:r>
        <w:rPr>
          <w:rFonts w:cs="Angsana New" w:ascii="Angsana New" w:hAnsi="Angsana New"/>
          <w:sz w:val="32"/>
          <w:szCs w:val="32"/>
        </w:rPr>
        <w:t>27.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 xml:space="preserve">ป็นร้อยละ </w:t>
      </w:r>
      <w:r>
        <w:rPr>
          <w:rFonts w:cs="Angsana New" w:ascii="Angsana New" w:hAnsi="Angsana New"/>
          <w:sz w:val="32"/>
          <w:szCs w:val="32"/>
        </w:rPr>
        <w:t>1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หตุนี้บริษัทฯจึงได้โอนเปลี่ยนประเภทเงินลงทุนในบริษัทข้างต้นจากเงินลงทุนในบริษัทร่วมเป็นเงินลงทุนระยะยาวอื่น โดยบริษัทฯได้ใช้ราคาตามบัญชีของเงินลงทุน ณ วันที่เปลี่ยนโอนเป็นราคาทุนใหม่ในงบการเงินซึ่งแสดงเงินลงทุนตามวิธีส่วนได้เสี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 อีพอกซี่ แอนด์ อัลลายด์ โปรดักส์ จำกัด ซึ่งอยู่ในระหว่างการชำระบัญชี ได้จ่ายเงินจำนวน </w:t>
      </w:r>
      <w:r>
        <w:rPr>
          <w:rFonts w:cs="Angsana New" w:ascii="Angsana New" w:hAnsi="Angsana New"/>
          <w:sz w:val="32"/>
          <w:szCs w:val="32"/>
        </w:rPr>
        <w:t xml:space="preserve">87.0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ืนให้แก่บริษัทฯ โดยถือเป็นการจ่ายคืนทุนจำนวน </w:t>
      </w:r>
      <w:r>
        <w:rPr>
          <w:rFonts w:cs="Angsana New" w:ascii="Angsana New" w:hAnsi="Angsana New"/>
          <w:sz w:val="32"/>
          <w:szCs w:val="32"/>
        </w:rPr>
        <w:t xml:space="preserve">5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32.6 </w:t>
      </w:r>
      <w:r>
        <w:rPr>
          <w:rFonts w:ascii="Angsana New" w:hAnsi="Angsana New"/>
          <w:sz w:val="32"/>
          <w:sz w:val="32"/>
          <w:szCs w:val="32"/>
        </w:rPr>
        <w:t xml:space="preserve">ล้านบาทถือเป็นส่วนแบ่งกำไรสะสมจากการลงทุนในบริษัทดังกล่าว บริษัทฯได้แสดงส่วนแบ่งกำไรสะสมดังกล่าวไว้เป็นส่วนหนึ่งของรายได้อื่นในงบกำไรขาดทุ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360" w:leader="none"/>
        </w:tabs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732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BodyText2"/>
              <w:snapToGrid w:val="false"/>
              <w:spacing w:lineRule="exact" w:line="42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exact" w:line="42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30,367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exact" w:line="42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1,300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exact" w:line="42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,999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spacing w:lineRule="exact" w:line="42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55,668</w:t>
            </w:r>
          </w:p>
        </w:tc>
      </w:tr>
    </w:tbl>
    <w:p>
      <w:pPr>
        <w:pStyle w:val="Normal"/>
        <w:spacing w:before="24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keepNext w:val="true"/>
        <w:keepLines/>
        <w:tabs>
          <w:tab w:val="clear" w:pos="720"/>
          <w:tab w:val="left" w:pos="360" w:leader="none"/>
          <w:tab w:val="left" w:pos="900" w:leader="none"/>
        </w:tabs>
        <w:spacing w:before="120" w:after="120"/>
        <w:ind w:left="360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ตั๋วสัญญาใช้เงินหนึ่งฉบับที่ออกให้แก่สถาบันการเงิน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ั๋วสัญญาใช้เงินดังกล่าว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3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สุทธิสำหรับงวดของกิจการที่ไม่ได้รับการส่งเสริมการลงทุน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ำไรต่อหุ้นขั้นพื้นฐานคำนวณโดยการหารกำไรสุทธิสำหรับงวดด้วยจำนวน</w:t>
      </w:r>
      <w:r>
        <w:rPr>
          <w:sz w:val="32"/>
          <w:sz w:val="32"/>
          <w:szCs w:val="32"/>
        </w:rPr>
        <w:t>ถัวเฉลี่ยถ่วงน้ำหนักของหุ้น</w:t>
      </w:r>
      <w:r>
        <w:rPr>
          <w:sz w:val="32"/>
          <w:sz w:val="32"/>
          <w:szCs w:val="32"/>
        </w:rPr>
        <w:t>สามัญ</w:t>
      </w:r>
      <w:r>
        <w:rPr>
          <w:sz w:val="32"/>
          <w:sz w:val="32"/>
          <w:szCs w:val="32"/>
        </w:rPr>
        <w:t>ที่ออกอยู่ในระหว่างงวด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การขายในต่างประเทศ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>57 (254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8) </w:t>
      </w:r>
      <w:r>
        <w:rPr>
          <w:rFonts w:ascii="Angsana New" w:hAnsi="Angsana New"/>
          <w:sz w:val="32"/>
          <w:sz w:val="32"/>
          <w:szCs w:val="32"/>
        </w:rPr>
        <w:t>ของยอดขายรวม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42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>756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0: 729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และการซื้อ</w:t>
      </w:r>
      <w:r>
        <w:rPr>
          <w:rFonts w:ascii="Angsana New" w:hAnsi="Angsana New"/>
          <w:sz w:val="32"/>
          <w:sz w:val="32"/>
          <w:szCs w:val="32"/>
        </w:rPr>
        <w:t xml:space="preserve">และติดตั้งเครื่องจักรและอุปกรณ์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ค่าสิทธิกับบริษัทแห่งหนึ่งในต่างประเทศ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>เพื่อรับบริการด้านความช่วยเหลือทางเทคนิค โดยบริษัทฯมีภาระต้องจ่ายค่าบริการให้กับบริษัทดังกล่าว</w:t>
      </w:r>
      <w:r>
        <w:rPr>
          <w:rFonts w:ascii="Angsana New" w:hAnsi="Angsana New"/>
          <w:sz w:val="32"/>
          <w:sz w:val="32"/>
          <w:szCs w:val="32"/>
        </w:rPr>
        <w:t>โดยคำนวณเป็นอัตรา</w:t>
      </w:r>
      <w:r>
        <w:rPr>
          <w:rFonts w:ascii="Angsana New" w:hAnsi="Angsana New"/>
          <w:sz w:val="32"/>
          <w:sz w:val="32"/>
          <w:szCs w:val="32"/>
        </w:rPr>
        <w:t>ร้อยละของยอดขายตามเกณฑ์และเงื่อนไขที่ระบุไว้ในสัญญา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120" w:after="120"/>
        <w:ind w:left="18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.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ร่วม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6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ตามลำดับ โดยบริษัทฯได้ออกหนังสือรับรองภาระวงเงินสินเชื่อดังกล่าวของบริษัทร่วมในวงเงินรวมสูงสุดไม่เกิน </w:t>
      </w:r>
      <w:r>
        <w:rPr>
          <w:rFonts w:cs="Angsana New" w:ascii="Angsana New" w:hAnsi="Angsana New"/>
          <w:sz w:val="32"/>
          <w:szCs w:val="32"/>
        </w:rPr>
        <w:t xml:space="preserve">6.3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ให้กับสถาบันการเงินผู้ให้กู้</w:t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120" w:after="120"/>
        <w:ind w:left="1800" w:hanging="90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: 21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</w:t>
      </w:r>
      <w:r>
        <w:rPr>
          <w:rFonts w:ascii="Angsana New" w:hAnsi="Angsana New"/>
          <w:spacing w:val="-2"/>
          <w:sz w:val="32"/>
          <w:sz w:val="32"/>
          <w:szCs w:val="32"/>
        </w:rPr>
        <w:t>กับภาระผูกพันทางปฏิบัติบางประการตามปกติธุรกิจของบริษัทฯ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9514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0"/>
        <w:gridCol w:w="1680"/>
        <w:gridCol w:w="2134"/>
        <w:gridCol w:w="168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60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Heading4"/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หนี้สิน</w:t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 xml:space="preserve">ณ วันที่ </w:t>
            </w:r>
            <w:r>
              <w:rPr>
                <w:sz w:val="30"/>
                <w:szCs w:val="30"/>
                <w:u w:val="none"/>
              </w:rPr>
              <w:t xml:space="preserve">31 </w:t>
            </w:r>
            <w:r>
              <w:rPr>
                <w:sz w:val="30"/>
                <w:sz w:val="30"/>
                <w:szCs w:val="30"/>
                <w:u w:val="none"/>
              </w:rPr>
              <w:t xml:space="preserve">ธันวาคม </w:t>
            </w:r>
            <w:r>
              <w:rPr>
                <w:sz w:val="30"/>
                <w:szCs w:val="30"/>
                <w:u w:val="none"/>
              </w:rPr>
              <w:t>255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.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3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.749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.33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ูเปียอินโดนีเซี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88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แคนาด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.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.386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อียิปต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358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รนมินบ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.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36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ี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397.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240" w:after="120"/>
        <w:ind w:left="360" w:hanging="36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  <w:lang w:val="th-TH"/>
        </w:rPr>
        <w:t>สัญญาซื้อขายเงินตราต่างประเทศล่วงหน้าคงเหลือดังนี้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00"/>
        <w:gridCol w:w="336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33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left="1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lef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883 - 34.89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left="1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lef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.365 - 49.395</w:t>
            </w:r>
          </w:p>
        </w:tc>
      </w:tr>
    </w:tbl>
    <w:p>
      <w:pPr>
        <w:pStyle w:val="Normal"/>
        <w:tabs>
          <w:tab w:val="left" w:pos="72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left" w:pos="72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6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322.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จะจ่ายเงินปันผลให้แก่ผู้ถือหุ้นใ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left" w:pos="72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00" w:after="10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</w:t>
      </w:r>
      <w:r>
        <w:rPr>
          <w:rFonts w:ascii="Angsana New" w:hAnsi="Angsana New"/>
          <w:sz w:val="32"/>
          <w:sz w:val="32"/>
          <w:szCs w:val="32"/>
        </w:rPr>
        <w:t>ออกโดย</w:t>
      </w:r>
      <w:r>
        <w:rPr>
          <w:rFonts w:ascii="Angsana New" w:hAnsi="Angsana New"/>
          <w:sz w:val="32"/>
          <w:sz w:val="32"/>
          <w:szCs w:val="32"/>
        </w:rPr>
        <w:t>กรรมการผู้มีอำนาจของบริษัทฯ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1</w:t>
      </w:r>
    </w:p>
    <w:sectPr>
      <w:headerReference w:type="default" r:id="rId6"/>
      <w:footerReference w:type="default" r:id="rId7"/>
      <w:type w:val="nextPage"/>
      <w:pgSz w:w="12240" w:h="15840"/>
      <w:pgMar w:left="1800" w:right="1080" w:gutter="0" w:header="706" w:top="1296" w:footer="706" w:bottom="108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3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28:00Z</dcterms:created>
  <dc:creator>YourNameHere</dc:creator>
  <dc:description/>
  <cp:keywords/>
  <dc:language>en-US</dc:language>
  <cp:lastModifiedBy>zzzzzz (\*6*/) 'sss' </cp:lastModifiedBy>
  <cp:lastPrinted>2008-02-12T22:44:00Z</cp:lastPrinted>
  <dcterms:modified xsi:type="dcterms:W3CDTF">2008-02-13T11:08:00Z</dcterms:modified>
  <cp:revision>53</cp:revision>
  <dc:subject/>
  <dc:title>บริษัท ไทยเรยอน จำกัด (มหาชน) </dc:title>
</cp:coreProperties>
</file>