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88/160-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รงงาน</w:t>
      </w:r>
      <w:r>
        <w:rPr>
          <w:rFonts w:cs="Angsana New" w:ascii="Angsana New" w:hAnsi="Angsana New"/>
          <w:sz w:val="32"/>
          <w:szCs w:val="32"/>
        </w:rPr>
        <w:t xml:space="preserve">: 3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>วิกฤต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>การณ์ทางเศรษฐ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sz w:val="32"/>
          <w:szCs w:val="32"/>
        </w:rPr>
      </w:pPr>
      <w:r>
        <w:rPr>
          <w:spacing w:val="-5"/>
          <w:sz w:val="32"/>
          <w:szCs w:val="32"/>
        </w:rPr>
        <w:tab/>
      </w:r>
      <w:r>
        <w:rPr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</w:t>
      </w:r>
      <w:r>
        <w:rPr>
          <w:sz w:val="32"/>
          <w:sz w:val="32"/>
          <w:szCs w:val="32"/>
        </w:rPr>
        <w:t>รุนแร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</w:t>
      </w:r>
      <w:r>
        <w:rPr>
          <w:sz w:val="32"/>
          <w:sz w:val="32"/>
          <w:szCs w:val="32"/>
        </w:rPr>
        <w:t>ยจะเห็นได้จากการลดลงอย่างมากของราคาหุ้นทั่วโล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วะการตึงตัวของตลาดสินเชื่อรวมทั้งการกู้ยืมระหว่างธนาค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ล้มละลายของสถาบันการเงินขนาด</w:t>
      </w:r>
      <w:r>
        <w:rPr>
          <w:sz w:val="32"/>
          <w:sz w:val="32"/>
          <w:szCs w:val="32"/>
        </w:rPr>
        <w:t>ใหญ่ในต่า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ความเชื่อมั่นของผู้บริโภคที่</w:t>
      </w:r>
      <w:r>
        <w:rPr>
          <w:sz w:val="32"/>
          <w:sz w:val="32"/>
          <w:szCs w:val="32"/>
        </w:rPr>
        <w:t>ลดล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กฤตการณ์</w:t>
      </w:r>
      <w:r>
        <w:rPr>
          <w:sz w:val="32"/>
          <w:sz w:val="32"/>
          <w:szCs w:val="32"/>
        </w:rPr>
        <w:t>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ึงแม้ว่ารัฐบาลของประเทศ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</w:t>
      </w:r>
      <w:r>
        <w:rPr>
          <w:sz w:val="32"/>
          <w:sz w:val="32"/>
          <w:szCs w:val="32"/>
        </w:rPr>
        <w:t>ได้ใช้ความพยายาม</w:t>
      </w:r>
      <w:r>
        <w:rPr>
          <w:sz w:val="32"/>
          <w:sz w:val="32"/>
          <w:szCs w:val="32"/>
        </w:rPr>
        <w:t>อย่างมาก</w:t>
      </w:r>
      <w:r>
        <w:rPr>
          <w:sz w:val="32"/>
          <w:sz w:val="32"/>
          <w:szCs w:val="32"/>
        </w:rPr>
        <w:t>ในการแก้ไขปัญหาเหล่า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ยังคงมีความไม่แน่นอนว่าสภาวะเศรษฐกิจของโลกจะกลับคืนสู่สภาวะปกติเมื่อ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นี้</w:t>
      </w:r>
      <w:r>
        <w:rPr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จัดทำ</w:t>
      </w:r>
      <w:r>
        <w:rPr>
          <w:sz w:val="32"/>
          <w:sz w:val="32"/>
          <w:szCs w:val="32"/>
        </w:rPr>
        <w:t>ขึ้น</w:t>
      </w:r>
      <w:r>
        <w:rPr>
          <w:sz w:val="32"/>
          <w:sz w:val="32"/>
          <w:szCs w:val="32"/>
        </w:rPr>
        <w:t>บนพื้นฐานข้อเท็จจริงของสภาวะเศรษฐกิจที่เป็นอยู่ในปัจ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มาณการและข้อสมมติฐา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บริษัทฯพิจารณาแล้วว่าเหมาะสมในสถานการณ์ปัจ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ไรก็ตามงบการเงินนี้อาจได้รับผลกระทบในทางลบจากเหตุการณ์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อาจจะเกิดขึ้นในอนาค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เสนองบการเงินระหว่างกาลแบบย่อ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 w:cs="Angsana New"/>
          <w:sz w:val="32"/>
          <w:sz w:val="32"/>
          <w:szCs w:val="32"/>
        </w:rPr>
        <w:t>รายการ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รอบบัญชี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ประกาศสภา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9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8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62/2550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ind w:left="3960" w:hanging="27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960" w:hanging="27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960" w:hanging="27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960" w:hanging="27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960" w:hanging="27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0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ต้น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มาตรฐานการบัญชีฉบับ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>4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และฉบับที่ </w:t>
      </w:r>
      <w:r>
        <w:rPr>
          <w:rFonts w:cs="Angsana New" w:ascii="Angsana New" w:hAnsi="Angsana New"/>
          <w:spacing w:val="-2"/>
          <w:sz w:val="32"/>
          <w:szCs w:val="32"/>
        </w:rPr>
        <w:t>49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ม่เกี่ยวเนื่องกับธุรกิจของบริษัทฯ ส่วนมาตรฐา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สำหร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รอบบัญชี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240"/>
        <w:ind w:left="12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86/2551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spacing w:lineRule="exact" w:line="420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lineRule="exact" w:line="420"/>
        <w:ind w:left="3960" w:hanging="27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หมุนเวีย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>เพื่อขายและการดำเนินงานที่ยกเลิก</w:t>
      </w:r>
    </w:p>
    <w:p>
      <w:pPr>
        <w:pStyle w:val="Normal"/>
        <w:spacing w:lineRule="exact" w:line="420" w:before="120" w:after="120"/>
        <w:ind w:left="1200" w:hanging="10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ยกเว้นการเปลี่ยนแปลงนโยบายการบัญชีในการตีราคาวัตถุดิบ อะไหล่ และวัสดุโรงงานตามเกณฑ์ราคาทุนจากวิธีเข้าก่อน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อกก่อนเป็นวิธีถัวเฉลี่ย เพื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สินค้าแสดงราคาทุนต่อหน่วย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หมาะสมยิ่งขึ้น เนื่องจากบริษัทฯไม่สามารถประมาณการผลกระท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ะสมต่องวดก่อน ๆ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ได้อย่างเหมาะสม จึงใช้วิธีเปลี่ยนทันทีตั้งแต่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ต้นไป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หรือ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เกณฑ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กัน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เหล่านั้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99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40"/>
        <w:gridCol w:w="1740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4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02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4,01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4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22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19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82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6,14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2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3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17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17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86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1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2</w:t>
      </w:r>
      <w:r>
        <w:rPr/>
        <w:t xml:space="preserve"> </w:t>
      </w:r>
      <w:r>
        <w:rPr/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46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1"/>
        <w:gridCol w:w="1260"/>
        <w:gridCol w:w="1260"/>
        <w:gridCol w:w="1320"/>
        <w:gridCol w:w="1201"/>
      </w:tblGrid>
      <w:tr>
        <w:trPr>
          <w:cantSplit w:val="true"/>
        </w:trPr>
        <w:tc>
          <w:tcPr>
            <w:tcW w:w="9469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ยั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  <w:r>
              <w:rPr>
                <w:rFonts w:cs="Angsana New" w:ascii="Angsana New" w:hAnsi="Angsana New"/>
                <w:sz w:val="26"/>
                <w:szCs w:val="26"/>
              </w:rPr>
              <w:t>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912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7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.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ลดมูลค่าของ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ค่าเผื่อการลดมูลค่าของสินค้าคงเหลือ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560"/>
      </w:tblGrid>
      <w:tr>
        <w:trPr>
          <w:cantSplit w:val="true"/>
        </w:trPr>
        <w:tc>
          <w:tcPr>
            <w:tcW w:w="67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0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้งค่าเผื่อการลดมูลค่าของสินค้า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60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จำหน่ายหรือใช้ไปใ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8,173)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73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เงินลงทุนในหุ้นสามัญของบริษัทดังต่อไปนี้ </w:t>
      </w:r>
    </w:p>
    <w:tbl>
      <w:tblPr>
        <w:tblW w:w="144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320"/>
        <w:gridCol w:w="1320"/>
        <w:gridCol w:w="840"/>
        <w:gridCol w:w="840"/>
        <w:gridCol w:w="1230"/>
        <w:gridCol w:w="1230"/>
        <w:gridCol w:w="1230"/>
        <w:gridCol w:w="1230"/>
      </w:tblGrid>
      <w:tr>
        <w:trPr>
          <w:cantSplit w:val="true"/>
        </w:trPr>
        <w:tc>
          <w:tcPr>
            <w:tcW w:w="144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ที่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  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   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รูเปียอินโดนีเซี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รูเปียอินโดนีเซี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90,4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5,41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97,90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97,90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/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9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9.9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584,9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648,1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509,6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509,60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19,4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868,0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7,2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7,21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.9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886,4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028,0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36,3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36,33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ฟอสเฟต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330,84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368,2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4,0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4,0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6,1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2,00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7,8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7,84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2"/>
                <w:sz w:val="22"/>
                <w:szCs w:val="22"/>
              </w:rPr>
              <w:t>ผลิตเส้นใยประดิษฐ์   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6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6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832,5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,700,77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7,314,3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487,4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487,4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ร่วมทุกบริษัทที่บริษัทฯนำงบการเงินของบริษัทเหล่านั้นมาใช้ในการบันทึกบัญชีเงินลงทุนตามวิธีส่วนได้เสีย </w:t>
      </w:r>
      <w:r>
        <w:rPr>
          <w:rFonts w:ascii="Angsana New" w:hAnsi="Angsana New" w:cs="Angsana New"/>
          <w:sz w:val="32"/>
          <w:sz w:val="32"/>
          <w:szCs w:val="32"/>
        </w:rPr>
        <w:t>แตกต่างจากรอบระยะเวลาบัญชีของบริษัทฯ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54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716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แบ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ีที อินโดลิเบอร์ตี้ เท็กซ์ไทล์ บริษัท ไทย อคริลิค ไฟเบอร์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อร์ล่า ลาว พัลพ์ แอนด์ แพลนเทชั่น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แบ่งขาดทุนของเงินลงทุนในบริษัทดังกล่าว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3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คำนวณขึ้นจากงบการเงินที่จัดทำ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อยู่ระหว่า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right" w:pos="7200" w:leader="none"/>
                <w:tab w:val="right" w:pos="8540" w:leader="none"/>
              </w:tabs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งบการเงิน                                                     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ที่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/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1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/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1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340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left="492" w:hanging="4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ลงทุนในหุ้นบุริมสิทธิของบริษัท เอวี แนคคาวิค อิงค์ เป็น    จำนวนเงิน </w:t>
      </w:r>
      <w:r>
        <w:rPr>
          <w:rFonts w:cs="Angsana New" w:ascii="Angsana New" w:hAnsi="Angsana New"/>
          <w:sz w:val="32"/>
          <w:szCs w:val="32"/>
        </w:rPr>
        <w:t xml:space="preserve">2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แคน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บุริมสิทธิ </w:t>
      </w:r>
      <w:r>
        <w:rPr>
          <w:rFonts w:cs="Angsana New" w:ascii="Angsana New" w:hAnsi="Angsana New"/>
          <w:sz w:val="32"/>
          <w:szCs w:val="32"/>
        </w:rPr>
        <w:t>2,8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บุริมสิทธิดังกล่าวเป็นหุ้นบุริมสิทธิประเภทสะสม ไม่ร่วมรับและเรียกไถ่ถอนได้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อีพอกซี่ แอนด์ อัลลายด์ โปรดักส์ จำกัด ซึ่งอยู่ในระหว่างการชำระบัญชี ได้จ่ายเงินจำนวน </w:t>
      </w:r>
      <w:r>
        <w:rPr>
          <w:rFonts w:cs="Angsana New" w:ascii="Angsana New" w:hAnsi="Angsana New"/>
          <w:sz w:val="32"/>
          <w:szCs w:val="32"/>
        </w:rPr>
        <w:t xml:space="preserve">9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ืนให้แก่บริษัทฯ โดยถือเป็นการจ่ายคืนเงินลงทุนทั้งหมด ทำให้บริษัทฯมีขาดทุนจากการรับคืนเงิน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,8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,06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0,710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6,15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ลงทุนใ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คาร์บอนไดซัลไฟด์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ใช้สิทธิยกเว้นภาษีเงินได้นิติบุคคลสำหรับเงินได้ที่ได้จ่ายไปในการลงทุนดังกล่าว ตามพระราชกฤษฎีกาออกตามความในประมวลรัษฎากรว่าด้วยการยกเว้น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6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าศอธิบดีกรมสรรพากร เกี่ยวกับ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56)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ตัดสินใจ</w:t>
      </w:r>
      <w:r>
        <w:rPr>
          <w:rFonts w:ascii="Angsana New" w:hAnsi="Angsana New" w:cs="Angsana New"/>
          <w:sz w:val="32"/>
          <w:sz w:val="32"/>
          <w:szCs w:val="32"/>
        </w:rPr>
        <w:t>นำสินทรัพย์ในโครงการดังกล่าวไปใช้ในกิจการที่ได้รับยกเว้นภาษีเงินได้นิติบุคคล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ไม่เป็นไปตามเงื่อนไขที</w:t>
      </w:r>
      <w:r>
        <w:rPr>
          <w:rFonts w:ascii="Angsana New" w:hAnsi="Angsana New" w:cs="Angsana New"/>
          <w:sz w:val="32"/>
          <w:sz w:val="32"/>
          <w:szCs w:val="32"/>
        </w:rPr>
        <w:t>่ระบุ</w:t>
      </w:r>
      <w:r>
        <w:rPr>
          <w:rFonts w:ascii="Angsana New" w:hAnsi="Angsana New" w:cs="Angsana New"/>
          <w:sz w:val="32"/>
          <w:sz w:val="32"/>
          <w:szCs w:val="32"/>
        </w:rPr>
        <w:t>ในประกาศอธิบดีกรมสรรพากรข้างต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ด้จ่าย</w:t>
      </w:r>
      <w:r>
        <w:rPr>
          <w:rFonts w:ascii="Angsana New" w:hAnsi="Angsana New" w:cs="Angsana New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>เงินได้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เพิ่มเติมสำหรับ</w:t>
      </w: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sz w:val="32"/>
          <w:sz w:val="32"/>
          <w:szCs w:val="32"/>
        </w:rPr>
        <w:t>เคยใช้สิทธิยกเว้นตามพระราชกฤษฎีกานี้ไว้ใน</w:t>
      </w:r>
      <w:r>
        <w:rPr>
          <w:rFonts w:ascii="Angsana New" w:hAnsi="Angsana New" w:cs="Angsana New"/>
          <w:sz w:val="32"/>
          <w:sz w:val="32"/>
          <w:szCs w:val="32"/>
        </w:rPr>
        <w:t>ปีก่อนคิดเป็นเงินรวมทั้งสิ้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จำนวนดังกล่าวได้แสดงอยู่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งวดด้ว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ถัวเฉลี่ยถ่วงน้ำหนักของหุ้น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62.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2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6)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รวม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7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ที่ดิน การก่อสร้างอาคารโรงงาน การ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ิดตั้งเครื่องจักรและอุปกรณ์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cs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>โดยคำนวณเป็นอัตรา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ยอดขายตามเกณฑ์และเงื่อนไขที่ระบุไว้ใน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นี้ในวงเงินรวม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34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 w:cs="Angsana New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ที่อาจเกิดขึ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ไตรมาสปัจจุบัน กรมสอบสวนคดีพิเศษได้แจ้งให้บริษัทฯทราบว่ากรมฯได้พบเหตุอันควรเชื่อว่าบริษัทฯได้นำเข้าสินค้าเคมีภัณฑ์ประเภทกำมะถันไม่ถูกต้องตามพระราชบัญญัติวัตถุอันตราย และพระราชบัญญัติศุลก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ขณะ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กำลังอยู่ในขั้นตอนการชี้แจงข้อเท็จจริง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เจ้าพนักงาน ซึ่งผู้บริหารของบริษัทฯคาดว่าอาจต้องใช้เวลาอีกระยะหนึ่งกว่าผลการสอบสวนจะได้ข้อยุ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มีนาคม </w:t>
            </w:r>
            <w:r>
              <w:rPr>
                <w:sz w:val="30"/>
                <w:szCs w:val="30"/>
                <w:u w:val="none"/>
              </w:rPr>
              <w:t>255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527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358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233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304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97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77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อก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รมการผู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ำนาจของบริษัทฯ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31:00Z</dcterms:created>
  <dc:creator>YourNameHere</dc:creator>
  <dc:description/>
  <cp:keywords/>
  <dc:language>en-US</dc:language>
  <cp:lastModifiedBy>oranuch.taewong</cp:lastModifiedBy>
  <cp:lastPrinted>2009-05-14T22:24:00Z</cp:lastPrinted>
  <dcterms:modified xsi:type="dcterms:W3CDTF">2009-05-14T17:08:00Z</dcterms:modified>
  <cp:revision>5</cp:revision>
  <dc:subject/>
  <dc:title>บริษัท ไทยเรยอน จำกัด (มหาชน) </dc:title>
</cp:coreProperties>
</file>