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88/160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เสนองบการเงินระหว่างกาลแบบย่อ 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มาจากงบการเงิน</w:t>
      </w:r>
      <w:r>
        <w:rPr>
          <w:rFonts w:ascii="Angsana New" w:hAnsi="Angsana New"/>
          <w:sz w:val="32"/>
          <w:sz w:val="32"/>
          <w:szCs w:val="32"/>
        </w:rPr>
        <w:t>ฉบับภาษาไทย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บัญชีปีปัจจุบ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ประกาศ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6/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/>
          <w:spacing w:val="-4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ใหม่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6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6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และแนวปฏิบัติทาง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ได้ประเมินแล้วเห็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สำหรับการรวมธุรกิจภายใต้การควบคุมเดียวกันไม่เกี่ยวเนื่องกับธุรกิจของบริษัทฯ ส่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>ไม่มี</w:t>
      </w:r>
      <w:r>
        <w:rPr>
          <w:rFonts w:ascii="Angsana New" w:hAnsi="Angsana New"/>
          <w:sz w:val="32"/>
          <w:sz w:val="32"/>
          <w:szCs w:val="32"/>
          <w:lang w:val="th-TH"/>
        </w:rPr>
        <w:t>ผลกระทบต่องบการเงิน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ปัจจุบ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านั้น ซึ่ง</w:t>
      </w:r>
      <w:r>
        <w:rPr>
          <w:rFonts w:ascii="Angsana New" w:hAnsi="Angsana New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400"/>
        <w:gridCol w:w="952"/>
        <w:gridCol w:w="953"/>
        <w:gridCol w:w="952"/>
        <w:gridCol w:w="953"/>
      </w:tblGrid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</w:t>
            </w:r>
          </w:p>
        </w:tc>
      </w:tr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9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40"/>
        <w:gridCol w:w="1740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ีที อินโด ลิเบอร์ตี้ เท็กซ์ไทล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,1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,28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52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54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56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8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3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6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4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4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4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2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แนคคาวิค อิงค์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2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แก่กิจการที่เกี่ยวข้องกันมีการเคลื่อนไหวดังต่อไปนี้ 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86"/>
        <w:gridCol w:w="1210"/>
        <w:gridCol w:w="1257"/>
        <w:gridCol w:w="1367"/>
        <w:gridCol w:w="1120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000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1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40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1.4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ลงทุนในหุ้นสามัญของบริษัทดังต่อไปนี้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410"/>
        <w:gridCol w:w="1350"/>
        <w:gridCol w:w="1020"/>
        <w:gridCol w:w="102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50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,62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0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2,8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,87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2,95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1,10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44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0,22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7,96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9,48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45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1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1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,36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15,31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8,1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8,7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8,74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00" w:after="10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อบระยะเวลาบัญชีของบริษัทร่วมทุกบริษัทที่บริษัทฯนำงบการเงินของบริษัทเหล่านั้นมาใช้ในการบันทึกบัญชีเงินลงทุนตามวิธ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จากรอบระยะเวลาบัญชีของบริษัทฯ</w:t>
      </w:r>
    </w:p>
    <w:p>
      <w:pPr>
        <w:pStyle w:val="Normal"/>
        <w:spacing w:lineRule="exact" w:line="400" w:before="100" w:after="10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910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,40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00" w:after="10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</w:t>
      </w: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ีที อินโดลิเบอร์ตี้ เท็กซ์ไทล์ บริษัท ไทย อคริลิค ไฟเบอ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เบอร์ล่า ลาว พัลพ์ แอนด์ แพลนเทชั่น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90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43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4"/>
          <w:sz w:val="32"/>
          <w:sz w:val="32"/>
          <w:szCs w:val="32"/>
        </w:rPr>
        <w:t>คำนวณขึ้นจาก         งบการเงินที่จัดทำโดย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อยู่ระหว่า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งบการเงิน                                                     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ที่</w:t>
            </w:r>
            <w:r>
              <w:rPr>
                <w:spacing w:val="-6"/>
                <w:sz w:val="28"/>
                <w:sz w:val="28"/>
                <w:szCs w:val="28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/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340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lineRule="exact" w:line="340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left="132" w:right="-138" w:hanging="132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left="492" w:hanging="49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0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อวี แนคคาวิค อิงค์ เป็น    จำนวนเงิน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9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5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4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2,2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06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9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1,966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3,49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ผลิตคาร์บอนไดซัลไฟด์ </w:t>
      </w:r>
      <w:r>
        <w:rPr>
          <w:rFonts w:ascii="Angsana New" w:hAnsi="Angsana New"/>
          <w:sz w:val="32"/>
          <w:sz w:val="32"/>
          <w:szCs w:val="32"/>
        </w:rPr>
        <w:t xml:space="preserve">และได้ใช้สิทธิยกเว้นภาษีเงินได้นิติบุคคลสำหรับเงินได้ที่ได้จ่ายไปในการลงทุนดังกล่าว ตามพระราชกฤษฎีกาออกตามความในประมวลรัษฎากรว่าด้วยการยกเว้น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60)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อธิบดีกรมสรรพากร เกี่ยวกับ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56)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ตัดสินใจ</w:t>
      </w:r>
      <w:r>
        <w:rPr>
          <w:rFonts w:ascii="Angsana New" w:hAnsi="Angsana New"/>
          <w:sz w:val="32"/>
          <w:sz w:val="32"/>
          <w:szCs w:val="32"/>
        </w:rPr>
        <w:t>นำสินทรัพย์ในโครงการดังกล่าวไปใช้ในกิจการที่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ทำให้ไม่เป็นไปตามเงื่อนไขที</w:t>
      </w:r>
      <w:r>
        <w:rPr>
          <w:rFonts w:ascii="Angsana New" w:hAnsi="Angsana New"/>
          <w:sz w:val="32"/>
          <w:sz w:val="32"/>
          <w:szCs w:val="32"/>
        </w:rPr>
        <w:t>่ระบุ</w:t>
      </w:r>
      <w:r>
        <w:rPr>
          <w:rFonts w:ascii="Angsana New" w:hAnsi="Angsana New"/>
          <w:sz w:val="32"/>
          <w:sz w:val="32"/>
          <w:szCs w:val="32"/>
        </w:rPr>
        <w:t>ในประกาศอธิบดีกรมสรรพากรข้างต้น บริษัทฯ</w:t>
      </w:r>
      <w:r>
        <w:rPr>
          <w:rFonts w:ascii="Angsana New" w:hAnsi="Angsana New"/>
          <w:sz w:val="32"/>
          <w:sz w:val="32"/>
          <w:szCs w:val="32"/>
        </w:rPr>
        <w:t>จึงได้จ่าย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>เงินได้</w:t>
      </w:r>
      <w:r>
        <w:rPr>
          <w:rFonts w:ascii="Angsana New" w:hAnsi="Angsana New"/>
          <w:sz w:val="32"/>
          <w:sz w:val="32"/>
          <w:szCs w:val="32"/>
        </w:rPr>
        <w:t>นิติบุคคลเพิ่มเติมสำหรับ</w:t>
      </w:r>
      <w:r>
        <w:rPr>
          <w:rFonts w:ascii="Angsana New" w:hAnsi="Angsana New"/>
          <w:sz w:val="32"/>
          <w:sz w:val="32"/>
          <w:szCs w:val="32"/>
        </w:rPr>
        <w:t>ส่วนที่</w:t>
      </w:r>
      <w:r>
        <w:rPr>
          <w:rFonts w:ascii="Angsana New" w:hAnsi="Angsana New"/>
          <w:sz w:val="32"/>
          <w:sz w:val="32"/>
          <w:szCs w:val="32"/>
        </w:rPr>
        <w:t>เคยใช้สิทธิยกเว้นตามพระราชกฤษฎีกานี้ไว้ใน</w:t>
      </w:r>
      <w:r>
        <w:rPr>
          <w:rFonts w:ascii="Angsana New" w:hAnsi="Angsana New"/>
          <w:sz w:val="32"/>
          <w:sz w:val="32"/>
          <w:szCs w:val="32"/>
        </w:rPr>
        <w:t>ปีก่อนคิดเป็นเงินรวมทั้งสิ้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จำนวนดังกล่าวได้แสดงอยู่</w:t>
      </w:r>
      <w:r>
        <w:rPr>
          <w:rFonts w:ascii="Angsana New" w:hAnsi="Angsana New"/>
          <w:sz w:val="32"/>
          <w:sz w:val="32"/>
          <w:szCs w:val="32"/>
        </w:rPr>
        <w:t>ในงบกำไรขาดทุ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งวด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ถัวเฉลี่ยถ่วงน้ำหนักของ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01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262.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</w:t>
      </w:r>
      <w:r>
        <w:rPr>
          <w:rFonts w:ascii="Angsana New" w:hAnsi="Angsana New"/>
          <w:sz w:val="32"/>
          <w:sz w:val="32"/>
          <w:szCs w:val="32"/>
        </w:rPr>
        <w:t>ระหว่าง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การขายในต่างประเทศคิดเป็นประมาณ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0 (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9) </w:t>
      </w:r>
      <w:r>
        <w:rPr>
          <w:rFonts w:ascii="Angsana New" w:hAnsi="Angsana New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ที่ดิน การก่อสร้างอาคารโรงงาน การซื้อ</w:t>
      </w:r>
      <w:r>
        <w:rPr>
          <w:rFonts w:ascii="Angsana New" w:hAnsi="Angsana New"/>
          <w:sz w:val="32"/>
          <w:sz w:val="32"/>
          <w:szCs w:val="32"/>
        </w:rPr>
        <w:t xml:space="preserve">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ต่างประเทศแห่งหนึ่ง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>75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เข้าทำสัญญาซื้อเยื่อกระดาษ</w:t>
      </w:r>
      <w:r>
        <w:rPr>
          <w:rFonts w:ascii="Angsana New" w:hAnsi="Angsana New"/>
          <w:sz w:val="32"/>
          <w:sz w:val="32"/>
          <w:szCs w:val="32"/>
        </w:rPr>
        <w:t>กับ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ใน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z w:val="32"/>
          <w:sz w:val="32"/>
          <w:szCs w:val="32"/>
        </w:rPr>
        <w:t>สอง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</w:t>
      </w:r>
      <w:r>
        <w:rPr>
          <w:rFonts w:ascii="Angsana New" w:hAnsi="Angsana New"/>
          <w:sz w:val="32"/>
          <w:sz w:val="32"/>
          <w:szCs w:val="32"/>
        </w:rPr>
        <w:t>จะสิ้นสุดลง</w:t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32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36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8.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2: 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32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: 3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มีนาคม </w:t>
            </w:r>
            <w:r>
              <w:rPr>
                <w:sz w:val="30"/>
                <w:szCs w:val="30"/>
                <w:u w:val="none"/>
              </w:rPr>
              <w:t>255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324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.348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006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734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874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32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84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8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โดย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.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3350 - 33.385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.5200 - 44.60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มาบตาพุด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ร่วมของบริษัทฯ ได้ถูกสั่งให้ระงับโครงการผลิตสองโครงการไว้เป็นการชั่วคราวตามคำสั่งของศาลปกครองที่ออกมา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ข้างต้นมียอดรายได้จากการขายจากโครงการ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างบัญชีของที่ดิน อาคารและอุปกรณ์ของโครงการดังกล่าวคิดเป็นจำนวน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ั้งนี้ รัฐบาลอยู่ในระหว่างการหาทางที่จะบรรเทาผลกระทบในทางลบที่มีต่ออุตสาหกรรมจากคำสั่งของศาลปกครองข้างต้น ซึ่งรวมถึงการออกกฎระเบียบและหลักเกณฑ์ใหม่ เพื่อให้เป็นไปตามหลักเกณฑ์ของรัฐธรรมนูญ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โครงการที่อาจ</w:t>
      </w:r>
      <w:r>
        <w:rPr>
          <w:rFonts w:ascii="Angsana New" w:hAnsi="Angsana New"/>
          <w:sz w:val="32"/>
          <w:sz w:val="32"/>
          <w:szCs w:val="32"/>
        </w:rPr>
        <w:t>เป็นอันตรายต่อ</w:t>
      </w:r>
      <w:r>
        <w:rPr>
          <w:rFonts w:ascii="Angsana New" w:hAnsi="Angsana New"/>
          <w:sz w:val="32"/>
          <w:sz w:val="32"/>
          <w:szCs w:val="32"/>
        </w:rPr>
        <w:t>สุขภาพของประชาชนและสิ่งแวดล้อม บริษัทร่วมเชื่อมั่นว่าจะสามารถปฏิบัติตามกฎระเบียบและหลักเกณฑ์ใหม่ที่จะออกมาโดยรัฐบาล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</w:t>
      </w:r>
      <w:r>
        <w:rPr>
          <w:rFonts w:ascii="Angsana New" w:hAnsi="Angsana New"/>
          <w:sz w:val="32"/>
          <w:sz w:val="32"/>
          <w:szCs w:val="32"/>
        </w:rPr>
        <w:t>อำนาจ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14:00Z</dcterms:created>
  <dc:creator>SSS</dc:creator>
  <dc:description/>
  <cp:keywords/>
  <dc:language>en-US</dc:language>
  <cp:lastModifiedBy>Pennapha.Tanesuan</cp:lastModifiedBy>
  <cp:lastPrinted>2010-05-14T10:11:00Z</cp:lastPrinted>
  <dcterms:modified xsi:type="dcterms:W3CDTF">2010-05-14T04:16:00Z</dcterms:modified>
  <cp:revision>4</cp:revision>
  <dc:subject/>
  <dc:title/>
</cp:coreProperties>
</file>