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สภาวิชาชีพบัญชีได้ออกมาตรฐานการบัญชี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ฉบับปรับปรุงและ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ใหม่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ที่ยังไม่มีผลบังคับใช้ในรอบบัญชีปีปัจจุบัน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ดังต่อไป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150"/>
        <w:gridCol w:w="1620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43" w:hanging="2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bookmarkStart w:id="0" w:name="OLE_LINK4"/>
            <w:bookmarkStart w:id="1" w:name="OLE_LINK3"/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  <w:bookmarkEnd w:id="0"/>
            <w:bookmarkEnd w:id="1"/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ที่ดิน อาคาร และอุปกรณ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1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19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และการรายงานโครงการ ผลประโยชน์เมื่อออกจา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งาน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bookmarkStart w:id="2" w:name="OLE_LINK2"/>
            <w:bookmarkStart w:id="3" w:name="OLE_LINK1"/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  <w:bookmarkEnd w:id="2"/>
            <w:bookmarkEnd w:id="3"/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การ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0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การ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5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ก่อสร้างอสังหาริม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การ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การ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การ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ข้างต้นจะไม่มีผลกระทบอย่างเป็นสาระสำคัญต่องบการเงินสำหรับปีที่เริ่มใช้มาตรฐานการบัญชี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>21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ซึ่งฝ่ายบริหารของบริษัทฯอยู่ระหว่างการประเมินผลกระทบต่องบการเงินในปีที่เริ่มใช้มาตรฐานการบัญชีดังกล่าวและยังไม่สามารถสรุปผลได้ในขณะนี้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ในงบดุล 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197.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: 59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2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1057"/>
        <w:gridCol w:w="1103"/>
        <w:gridCol w:w="1057"/>
        <w:gridCol w:w="1058"/>
      </w:tblGrid>
      <w:tr>
        <w:trPr>
          <w:tblHeader w:val="true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tblHeader w:val="true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2" w:right="-7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.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2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12" w:right="-7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2" w:right="-7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5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รรม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และค่าใช้จ่าย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/>
        <w:t xml:space="preserve"> </w:t>
      </w:r>
      <w:r>
        <w:rPr/>
        <w:t xml:space="preserve">มีรายละเอียดดังนี้ </w:t>
      </w:r>
    </w:p>
    <w:tbl>
      <w:tblPr>
        <w:tblW w:w="86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40"/>
        <w:gridCol w:w="1740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ดิตยา เบอร์ล่า เ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>,10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5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0,06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96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ฟิล เท็กซ์ไทล์ มิลส์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67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4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ที เอลอิแก๊นท์ เท็กซ์ไทล์ อินดัสตรี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85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0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อวี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น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าวิค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5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64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7,47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8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   Aditya Holding AB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ล์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3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7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0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01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92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01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92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23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92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5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น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าวิค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69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99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63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ี ที ซันไร้ซ์ บิวไม เท็กซ์ไทล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10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332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อร์ล่า แมเนจเม้นท์ เซ็นเตอร์ เซอร์วิส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เปอร์อ็อกไซด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</w:tr>
    </w:tbl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เก้า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ให้กู้ยืมแก่กิจการที่เกี่ยวข้องกันมีการเคลื่อนไหวดังต่อไปนี้ </w:t>
      </w:r>
    </w:p>
    <w:tbl>
      <w:tblPr>
        <w:tblW w:w="938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00"/>
        <w:gridCol w:w="1210"/>
        <w:gridCol w:w="1257"/>
        <w:gridCol w:w="1403"/>
        <w:gridCol w:w="1084"/>
      </w:tblGrid>
      <w:tr>
        <w:trPr>
          <w:tblHeader w:val="true"/>
          <w:cantSplit w:val="true"/>
        </w:trPr>
        <w:tc>
          <w:tcPr>
            <w:tcW w:w="9382" w:type="dxa"/>
            <w:gridSpan w:val="6"/>
            <w:tcBorders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ดขึ้นจริ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</w:tr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แปลงค่า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0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340"/>
              <w:ind w:right="-43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ะยะสั้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แก่กิจการ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ร่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Aditya Holding AB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5,8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915,8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340"/>
              <w:ind w:right="-43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ะยะยาว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แก่กิจการ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92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9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18</w:t>
            </w:r>
          </w:p>
        </w:tc>
      </w:tr>
    </w:tbl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420"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3.5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ินค้าคงเหลื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ปัจจุบัน บริษัทฯได้สำรองค่าเผื่อการลดมูลค่าของวัตถุดิบ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8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0"/>
        <w:gridCol w:w="1410"/>
        <w:gridCol w:w="1350"/>
        <w:gridCol w:w="1080"/>
        <w:gridCol w:w="1080"/>
        <w:gridCol w:w="1185"/>
        <w:gridCol w:w="1185"/>
        <w:gridCol w:w="1185"/>
        <w:gridCol w:w="1185"/>
      </w:tblGrid>
      <w:tr>
        <w:trPr>
          <w:cantSplit w:val="true"/>
        </w:trPr>
        <w:tc>
          <w:tcPr>
            <w:tcW w:w="1512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right="-82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ี่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u w:val="single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ด้าย</w:t>
            </w:r>
          </w:p>
          <w:p>
            <w:pPr>
              <w:pStyle w:val="Normal"/>
              <w:spacing w:lineRule="exact" w:line="320"/>
              <w:ind w:left="-108" w:right="-108" w:hanging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นิดปั่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รูเปียอินโดนีเซี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รูเปีย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1,57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,64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90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 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สารเคม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20,78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1,86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0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อคริลิ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ฟเบอร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สังเคราะห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1,74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,53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21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2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ผงเขม่าดำ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9,79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5,14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3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โพลีฟอสเฟตและเคมีภัณฑ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เพ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ลง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43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,67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06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0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ยื่อกระดาษ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71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76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91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4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ชนจี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ประดิษฐ์เรยอ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6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เมนบ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6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เมนบ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5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5,42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5,4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4,49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4,49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Holding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วีเด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เพ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ลง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นาสวีเด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2,63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4,23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บริษัทร่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57,09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25,12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56,77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7,08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ป็นบริษัทจดทะเบียนในตลาดหลักทรัพย์แห่งประเทศไทย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2,079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416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ลาว พัลพ์ แอนด์   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5.5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อัตราการถือหุ้นของบริษัทฯในบริษัทดังกล่าวให้อยู่ที่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>9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02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งกำไรของเงินลงทุนในบริษัท พีที อินโด ลิเบอร์ตี้ เท็กซ์ไทล์ บริษัท ไทย อคริลิค ไฟเบอร์ จำกัด และบริษัท เบอร์ล่า ลาว พัลพ์ แอนด์ แพลนเทชั่น จำกัด 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39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147.0 </w:t>
      </w:r>
      <w:r>
        <w:rPr>
          <w:rFonts w:ascii="Angsana New" w:hAnsi="Angsana New"/>
          <w:sz w:val="32"/>
          <w:sz w:val="32"/>
          <w:szCs w:val="32"/>
        </w:rPr>
        <w:t>ล้านบาท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คำนวณขึ้นจาก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ได้มีมติให้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ฯ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ลงทุ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Domsjo Fabriker Holding AB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ผู้นำด้านโรงกลั่นชีวภาพและบริษัทที่เชี่ยวชาญทางด้านเซลลูโลส โดยการลงทุนผ่านนิติบุคคลเฉพาะกิจหนึ่งหรือหลายแห่งที่จะจัดตั้งขึ้นในประเทศสวีเดน นิติบุคคลเฉพาะกิจแห่งที่หนึ่ง</w:t>
      </w:r>
      <w:r>
        <w:rPr>
          <w:rFonts w:ascii="Angsana New" w:hAnsi="Angsana New"/>
          <w:sz w:val="32"/>
          <w:sz w:val="32"/>
          <w:szCs w:val="32"/>
        </w:rPr>
        <w:t>ชื่</w:t>
      </w:r>
      <w:r>
        <w:rPr>
          <w:rFonts w:ascii="Angsana New" w:hAnsi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>Aditya Holding AB (</w:t>
      </w:r>
      <w:r>
        <w:rPr>
          <w:rFonts w:ascii="Angsana New" w:hAnsi="Angsana New"/>
          <w:sz w:val="32"/>
          <w:sz w:val="32"/>
          <w:szCs w:val="32"/>
        </w:rPr>
        <w:t xml:space="preserve">เดิมชื่อ  </w:t>
      </w:r>
      <w:r>
        <w:rPr>
          <w:rFonts w:cs="Angsana New" w:ascii="Angsana New" w:hAnsi="Angsana New"/>
          <w:sz w:val="32"/>
          <w:szCs w:val="32"/>
        </w:rPr>
        <w:t xml:space="preserve">Goldcup 6490 AB) </w:t>
      </w:r>
      <w:r>
        <w:rPr>
          <w:rFonts w:ascii="Angsana New" w:hAnsi="Angsana New"/>
          <w:sz w:val="32"/>
          <w:sz w:val="32"/>
          <w:szCs w:val="32"/>
        </w:rPr>
        <w:t xml:space="preserve">ได้ถูกจัดตั้งขึ้นโดยบริษัทฯลงทุ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และอีก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>ภายหลัง</w:t>
      </w:r>
      <w:r>
        <w:rPr>
          <w:rFonts w:ascii="Angsana New" w:hAnsi="Angsana New"/>
          <w:sz w:val="32"/>
          <w:sz w:val="32"/>
          <w:szCs w:val="32"/>
        </w:rPr>
        <w:t xml:space="preserve">จากนั้น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ลงทุ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ในนิติบุคคลเฉพาะกิจแห่งที่สอง</w:t>
      </w:r>
      <w:r>
        <w:rPr>
          <w:rFonts w:ascii="Angsana New" w:hAnsi="Angsana New"/>
          <w:sz w:val="32"/>
          <w:sz w:val="32"/>
          <w:szCs w:val="32"/>
        </w:rPr>
        <w:t>ชื่</w:t>
      </w:r>
      <w:r>
        <w:rPr>
          <w:rFonts w:ascii="Angsana New" w:hAnsi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>Aditya Group AB (</w:t>
      </w:r>
      <w:r>
        <w:rPr>
          <w:rFonts w:ascii="Angsana New" w:hAnsi="Angsana New"/>
          <w:sz w:val="32"/>
          <w:sz w:val="32"/>
          <w:szCs w:val="32"/>
        </w:rPr>
        <w:t xml:space="preserve">เดิมชื่อ  </w:t>
      </w:r>
      <w:r>
        <w:rPr>
          <w:rFonts w:cs="Angsana New" w:ascii="Angsana New" w:hAnsi="Angsana New"/>
          <w:sz w:val="32"/>
          <w:szCs w:val="32"/>
        </w:rPr>
        <w:t xml:space="preserve">Goldcup 6538 AB) </w:t>
      </w:r>
      <w:r>
        <w:rPr>
          <w:rFonts w:ascii="Angsana New" w:hAnsi="Angsana New"/>
          <w:sz w:val="32"/>
          <w:sz w:val="32"/>
          <w:szCs w:val="32"/>
        </w:rPr>
        <w:t xml:space="preserve">ซึ่ง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 xml:space="preserve">ต่างเข้าลงทุนใน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/>
          <w:sz w:val="32"/>
          <w:sz w:val="32"/>
          <w:szCs w:val="32"/>
        </w:rPr>
        <w:t>ล้านโครน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วีเด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>1,8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ยังให้เงินกู้ยืมเพิ่มเติมแก่นิติบุคคลเฉพาะกิจดังกล่าวอีกบริษัทละ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/>
          <w:sz w:val="32"/>
          <w:sz w:val="32"/>
          <w:szCs w:val="32"/>
        </w:rPr>
        <w:t>ล้านโครนาสวีเด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ขณะ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ได้ลงทุนจำนวน </w:t>
      </w:r>
      <w:r>
        <w:rPr>
          <w:rFonts w:cs="Angsana New" w:ascii="Angsana New" w:hAnsi="Angsana New"/>
          <w:sz w:val="32"/>
          <w:szCs w:val="32"/>
        </w:rPr>
        <w:t xml:space="preserve">1,140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ใน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>ได้เข้าทำสัญญาการโอนหุ้นกับ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Domsjo Fabriker Holding AB </w:t>
      </w:r>
      <w:r>
        <w:rPr>
          <w:rFonts w:ascii="Angsana New" w:hAnsi="Angsana New"/>
          <w:sz w:val="32"/>
          <w:sz w:val="32"/>
          <w:szCs w:val="32"/>
        </w:rPr>
        <w:t xml:space="preserve">ต่อมา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ได้แจ้งขอให้บริษัทฯและ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 xml:space="preserve">แปลงหนี้เป็นทุน โดยเสนอที่จะเพิ่มทุนจาก </w:t>
      </w:r>
      <w:r>
        <w:rPr>
          <w:rFonts w:cs="Angsana New" w:ascii="Angsana New" w:hAnsi="Angsana New"/>
          <w:sz w:val="32"/>
          <w:szCs w:val="32"/>
        </w:rPr>
        <w:t>7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เป็น </w:t>
      </w:r>
      <w:r>
        <w:rPr>
          <w:rFonts w:cs="Angsana New" w:ascii="Angsana New" w:hAnsi="Angsana New"/>
          <w:sz w:val="32"/>
          <w:szCs w:val="32"/>
        </w:rPr>
        <w:t>1,1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เพื่อชำระหนี้ อย่างไรก็ตามที่ประชุมคณะกรรมการของบริษัทฯเมื่อ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ไม่รับการแปลงหนี้เป็นทุนดังกล่าว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ให้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เสนอขาย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ให้แก่บริษัทอื่นเพื่อนำเงินมาชำระหนี้ให้แก่บริษัทฯและ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>แทน ต่อมา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4 Aditya Holding AB </w:t>
      </w:r>
      <w:r>
        <w:rPr>
          <w:rFonts w:ascii="Angsana New" w:hAnsi="Angsana New"/>
          <w:sz w:val="32"/>
          <w:sz w:val="32"/>
          <w:szCs w:val="32"/>
        </w:rPr>
        <w:t>ได้เสนอหุ้น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8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โครนาสวีเดน</w:t>
      </w:r>
      <w:r>
        <w:rPr>
          <w:rFonts w:ascii="Angsana New" w:hAnsi="Angsana New"/>
          <w:spacing w:val="-4"/>
          <w:sz w:val="32"/>
          <w:sz w:val="32"/>
          <w:szCs w:val="32"/>
        </w:rPr>
        <w:t>ให้แก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Grasim Industries Limited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ำให้</w:t>
      </w:r>
      <w:r>
        <w:rPr>
          <w:rFonts w:ascii="Angsana New" w:hAnsi="Angsana New"/>
          <w:spacing w:val="-4"/>
          <w:sz w:val="32"/>
          <w:sz w:val="32"/>
          <w:szCs w:val="32"/>
        </w:rPr>
        <w:t>สัดส่วนการลงทุ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>33.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>ได้จ่ายคืนเงินกู้ทั้งจำนวนให้แก่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                                                     ที่แสดงเงินลงทุนตามวิธีส่วนได้เสีย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>กันยายน</w:t>
            </w:r>
          </w:p>
          <w:p>
            <w:pPr>
              <w:pStyle w:val="Heading4"/>
              <w:pBdr>
                <w:bottom w:val="single" w:sz="4" w:space="1" w:color="000000"/>
              </w:pBdr>
              <w:rPr/>
            </w:pPr>
            <w:r>
              <w:rPr>
                <w:sz w:val="28"/>
                <w:szCs w:val="28"/>
                <w:u w:val="none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>กันยายน</w:t>
            </w:r>
          </w:p>
          <w:p>
            <w:pPr>
              <w:pStyle w:val="Heading4"/>
              <w:pBdr>
                <w:bottom w:val="single" w:sz="4" w:space="1" w:color="000000"/>
              </w:pBdr>
              <w:rPr/>
            </w:pPr>
            <w:r>
              <w:rPr>
                <w:sz w:val="28"/>
                <w:szCs w:val="28"/>
                <w:u w:val="none"/>
              </w:rPr>
              <w:t>2553</w:t>
            </w:r>
          </w:p>
        </w:tc>
      </w:tr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napToGrid w:val="false"/>
              <w:ind w:left="-108" w:right="-168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รวจสอบ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snapToGrid w:val="false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รวจสอบ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32" w:right="-138" w:hanging="132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ใบแสดงสิทธิในผลประโยชน์ที่เกิดจากหลักทรัพย์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- GDRs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492" w:hanging="49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5,0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,4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5,0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,49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1,6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0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1,6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026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ในตราสารที่จะถือจนครบกำหน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นาคาร ไอซีไอซีไอ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1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น่วย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องทุนเปิดเค ตราสารหนี้อินเด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4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4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1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ทั่วไป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วี เซลล์ อิงค์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กไซด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2,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2,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,1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,16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ระยะยาว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8,8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8,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9,2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9,21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680"/>
      </w:tblGrid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บาท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81,167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,956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่จำหน่าย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5,197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85,9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32"/>
        <w:gridCol w:w="1688"/>
        <w:gridCol w:w="1485"/>
        <w:gridCol w:w="292"/>
        <w:gridCol w:w="1733"/>
      </w:tblGrid>
      <w:tr>
        <w:trPr/>
        <w:tc>
          <w:tcPr>
            <w:tcW w:w="89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5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,15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,90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แฟคตอริ่ง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5 - 1.6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5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87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56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,03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472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 จำนวน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ซึ่งมีกำหนดชำระคืนเมื่อทวงถา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คำนวณขึ้นจากกำไรสุทธิสำหรับงวดของกิจการที่ไม่ได้รับการส่งเสริมการลงทุน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ุทธิสำหรับงวดด้วยจำนวนถัวเฉลี่ยถ่วงน้ำหนักของหุ้นสามัญที่ออกอยู่ในระหว่างงวด</w:t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352.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20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ระหว่าง</w:t>
      </w:r>
      <w:r>
        <w:rPr>
          <w:rFonts w:ascii="Angsana New" w:hAnsi="Angsana New"/>
          <w:sz w:val="32"/>
          <w:sz w:val="32"/>
          <w:szCs w:val="32"/>
        </w:rPr>
        <w:t>งวดสามเดือนและ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การขายในต่างประเทศ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/>
          <w:sz w:val="32"/>
          <w:sz w:val="32"/>
          <w:szCs w:val="32"/>
        </w:rPr>
        <w:t>ของยอดขายรวม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         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48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ก่อสร้างอาคารโรงงาน การซื้อและติดตั้งเครื่องจักรและอุปกรณ์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75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 xml:space="preserve">ได้เข้าทำสัญญาซื้อเยื่อกระดาษกับบริษัทที่เกี่ยวข้องกันในต่างประเทศสองแห่ง 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48,00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5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คอมไบน์ ฮีท แอนด์ เพาเวอร์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บริษัท      คอมไบน์ ฮีท แอนด์ เพาเวอร์ จำกัด เริ่มประกอบกิจการค้า ซึ่งคาดว่าจะเกิดขึ้นใน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20" w:before="120" w:after="120"/>
        <w:ind w:left="1080" w:hanging="45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6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ตามลำดับ </w:t>
      </w:r>
      <w:r>
        <w:rPr>
          <w:rFonts w:ascii="Angsana New" w:hAnsi="Angsana New"/>
          <w:spacing w:val="-2"/>
          <w:sz w:val="32"/>
          <w:sz w:val="32"/>
          <w:szCs w:val="32"/>
        </w:rPr>
        <w:t>โดย บริษัทฯได้ออกหนังสือรับรองภาระวงเงินสินเชื่อดังกล่าวของบริษัทที่เกี่ยวข้องกันในวงเงินรวมสูงสุดไม่เก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4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ค้ำประกันให้แก่</w:t>
      </w:r>
      <w:r>
        <w:rPr>
          <w:rFonts w:ascii="Angsana New" w:hAnsi="Angsana New"/>
          <w:sz w:val="32"/>
          <w:sz w:val="32"/>
          <w:szCs w:val="32"/>
        </w:rPr>
        <w:t>บริษัท เบอร์ล่า จิงเว่ย์ ไฟเบ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ร่วม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5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วงเงิน</w:t>
      </w:r>
      <w:r>
        <w:rPr>
          <w:rFonts w:ascii="Angsana New" w:hAnsi="Angsana New"/>
          <w:sz w:val="32"/>
          <w:sz w:val="32"/>
          <w:szCs w:val="32"/>
        </w:rPr>
        <w:t>กู้ยืมระยะเวลาสามป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บริษัทร่วมดังกล่าว</w:t>
      </w:r>
      <w:r>
        <w:rPr>
          <w:rFonts w:ascii="Angsana New" w:hAnsi="Angsana New"/>
          <w:sz w:val="32"/>
          <w:sz w:val="32"/>
          <w:szCs w:val="32"/>
        </w:rPr>
        <w:t>ได้รับ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การค้ำประกันดังกล่าวจะสิ้นสุดลงในเดือน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20" w:before="120" w:after="120"/>
        <w:ind w:left="1080" w:hanging="45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.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pacing w:val="-2"/>
          <w:sz w:val="32"/>
          <w:szCs w:val="32"/>
        </w:rPr>
        <w:t>16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0"/>
        <w:gridCol w:w="1680"/>
        <w:gridCol w:w="318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31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หนี้สิน</w:t>
            </w:r>
          </w:p>
        </w:tc>
        <w:tc>
          <w:tcPr>
            <w:tcW w:w="31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 xml:space="preserve">ณ วันที่ </w:t>
            </w:r>
            <w:r>
              <w:rPr>
                <w:u w:val="none"/>
              </w:rPr>
              <w:t xml:space="preserve">30 </w:t>
            </w:r>
            <w:r>
              <w:rPr>
                <w:u w:val="none"/>
              </w:rPr>
              <w:t xml:space="preserve">มิถุนายน </w:t>
            </w:r>
            <w:r>
              <w:rPr>
                <w:u w:val="none"/>
              </w:rPr>
              <w:t>255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4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6978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ยูโร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.4484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เปียอินโดนีเซี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182.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035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ีอินเดี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725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แคนาด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.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.7088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นาสวีเด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7.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8511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อียิปต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1502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นมินบ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.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7511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ี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239.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038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สัญญาซื้อขายเงินตราต่างประเทศโดยมีรายละเอียด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3780"/>
      </w:tblGrid>
      <w:tr>
        <w:trPr/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ที่ขาย</w:t>
            </w:r>
          </w:p>
        </w:tc>
        <w:tc>
          <w:tcPr>
            <w:tcW w:w="37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อัตราแลกเปลี่ยนตามสัญญ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.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9750 - 32.6200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ยูโร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.7308 - 44.030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  <w:sz w:val="3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03:00Z</dcterms:created>
  <dc:creator>SSS</dc:creator>
  <dc:description/>
  <cp:keywords/>
  <dc:language>en-US</dc:language>
  <cp:lastModifiedBy>Ernst &amp; Young</cp:lastModifiedBy>
  <cp:lastPrinted>2011-08-11T09:28:00Z</cp:lastPrinted>
  <dcterms:modified xsi:type="dcterms:W3CDTF">2011-08-11T10:03:00Z</dcterms:modified>
  <cp:revision>2</cp:revision>
  <dc:subject/>
  <dc:title/>
</cp:coreProperties>
</file>