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50/2553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55/2553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ห้ใช้มาตรฐานการบัญชี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ฉบับปรับปรุงและ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หม่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ยังไม่มีผลบังคับใช้ในรอบบัญชีปีปัจจุบัน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150"/>
        <w:gridCol w:w="162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43" w:hanging="2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bookmarkStart w:id="0" w:name="OLE_LINK4"/>
            <w:bookmarkStart w:id="1" w:name="OLE_LINK3"/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  <w:bookmarkEnd w:id="0"/>
            <w:bookmarkEnd w:id="1"/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ที่ดิน อาคาร และอุปกรณ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1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19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และการรายงานโครงการ ผลประโยชน์เมื่อออกจา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งาน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bookmarkStart w:id="2" w:name="OLE_LINK2"/>
            <w:bookmarkStart w:id="3" w:name="OLE_LINK1"/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  <w:bookmarkEnd w:id="2"/>
            <w:bookmarkEnd w:id="3"/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ก่อสร้างอสังหาริม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ข้างต้นจะไม่มีผลกระทบอย่างเป็นสาระสำคัญต่องบการเงินสำหรับปีที่เริ่มใช้มาตรฐานการบัญชีดังกล่าว ยกเว้น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ซึ่งฝ่ายบริหารของบริษัทฯอยู่ระหว่างการประเมินผลกระทบต่องบการเงินในปีที่เริ่มใช้มาตรฐานการบัญชีดังกล่าวและยังไม่สามารถสรุปผลได้ในขณะนี้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แห่งหนึ่งเป็นจำนวน </w:t>
      </w:r>
      <w:r>
        <w:rPr>
          <w:rFonts w:cs="Angsana New" w:ascii="Angsana New" w:hAnsi="Angsana New"/>
          <w:sz w:val="32"/>
          <w:szCs w:val="32"/>
        </w:rPr>
        <w:t>63.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: 59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true"/>
        <w:autoSpaceDE w:val="true"/>
        <w:spacing w:lineRule="exact" w:line="400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20"/>
        <w:gridCol w:w="1440"/>
        <w:gridCol w:w="1440"/>
      </w:tblGrid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9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1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กรรมการ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ค่าที่ปรึกษาและค่าใช้จ่ายอื่น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</w:tbl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/>
        <w:t xml:space="preserve"> </w:t>
      </w:r>
      <w:r>
        <w:rPr/>
        <w:t xml:space="preserve">มีรายละเอียดดังนี้ </w:t>
      </w:r>
    </w:p>
    <w:tbl>
      <w:tblPr>
        <w:tblW w:w="86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40"/>
        <w:gridCol w:w="1740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ดิตยา เบอร์ล่า เ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50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96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ฟิล เท็กซ์ไทล์ มิลส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64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4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ที เอลอิแก๊นท์ เท็กซ์ไทล์ อินดัสตร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05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0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ที ซันไร้ซ์ บิวไม เท็กซ์ไทล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2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นโดฟิล คอตต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ลส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9,30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,47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ล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11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92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11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92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87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92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น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าวิค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08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9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44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63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 ที ซันไร้ซ์ บิวไม เท็กซ์ไทล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เปอร์อ็อกไซด์ 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22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332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อร์ล่า แมเนจเม้นท์ เซ็นเตอร์ เซอร์วิส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เปอร์อ็อกไซด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3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00"/>
        <w:gridCol w:w="1210"/>
        <w:gridCol w:w="1257"/>
        <w:gridCol w:w="1403"/>
        <w:gridCol w:w="1084"/>
      </w:tblGrid>
      <w:tr>
        <w:trPr>
          <w:tblHeader w:val="true"/>
          <w:cantSplit w:val="true"/>
        </w:trPr>
        <w:tc>
          <w:tcPr>
            <w:tcW w:w="9382" w:type="dxa"/>
            <w:gridSpan w:val="6"/>
            <w:tcBorders/>
          </w:tcPr>
          <w:p>
            <w:pPr>
              <w:pStyle w:val="Normal"/>
              <w:spacing w:lineRule="exact" w:line="40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จริ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แปลงค่า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92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11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7" w:hanging="607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1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410"/>
        <w:gridCol w:w="1350"/>
        <w:gridCol w:w="1140"/>
        <w:gridCol w:w="1020"/>
        <w:gridCol w:w="1185"/>
        <w:gridCol w:w="1185"/>
        <w:gridCol w:w="1185"/>
        <w:gridCol w:w="1185"/>
      </w:tblGrid>
      <w:tr>
        <w:trPr>
          <w:cantSplit w:val="true"/>
        </w:trPr>
        <w:tc>
          <w:tcPr>
            <w:tcW w:w="1512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40"/>
              <w:ind w:left="-17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8" w:right="-82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ด้าย</w:t>
            </w:r>
          </w:p>
          <w:p>
            <w:pPr>
              <w:pStyle w:val="Normal"/>
              <w:spacing w:lineRule="exact" w:line="340"/>
              <w:ind w:left="-108" w:right="-108" w:hanging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นิดปั่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7,54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,64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90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สารเคม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4,2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1,86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0,20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,53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ผงเขม่าดำ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56,6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5,14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30,77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,67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ยื่อกระดาษ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2,40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7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45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4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ประดิษฐ์เรยอ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เมนบ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เมนบิ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7,19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5,4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39,01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5,12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7,0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7,08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2,660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16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แบ่งกำไรของ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>ไทย อคริลิค ไฟเบ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และบริษัท เบอร์ล่า ลาว พัลพ์ แอนด์ แพลนเทชั่น จำกัด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30.1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70"/>
        <w:gridCol w:w="1530"/>
        <w:gridCol w:w="1380"/>
        <w:gridCol w:w="1380"/>
      </w:tblGrid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                                                     ที่แสดงเงินลงทุนตามวิธีส่วนได้เสีย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ธันวาคม</w:t>
            </w:r>
          </w:p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ธันวาคม</w:t>
            </w:r>
          </w:p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3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47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Heading4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32" w:right="-138" w:hanging="132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- GDRs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492" w:hanging="49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6,27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,4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6,2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,49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2,8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0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2,8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02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ในตราสารที่จะถือจนครบกำหน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ู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 ไอซีไอซีไอ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น่วยลงทุ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องทุนเปิดเค ตราสารหนี้อิน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วี เซลล์ อิงค์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ไซด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,7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,7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16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16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ระยะยาว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0,5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8,75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0,9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9,21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81,167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437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6,863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00,7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935"/>
        <w:gridCol w:w="1935"/>
      </w:tblGrid>
      <w:tr>
        <w:trPr/>
        <w:tc>
          <w:tcPr>
            <w:tcW w:w="86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80"/>
              <w:ind w:left="252" w:right="-108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22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90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แฟคตอริ่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45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56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,67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,47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ซึ่งมีกำหนดชำระคืนเมื่อทวงถา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ุทธิ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งวด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cs="Angsana New" w:ascii="Angsana New" w:hAnsi="Angsana New"/>
          <w:sz w:val="32"/>
          <w:szCs w:val="32"/>
        </w:rPr>
        <w:t xml:space="preserve">(2552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ยอดขายรวม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25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8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7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สัญญาซื้อเยื่อกระดาษกับบริษัทที่เกี่ยวข้องกันในต่างประเทศสองแห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48,0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    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โดย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cs="Angsana New" w:ascii="Angsana New" w:hAnsi="Angsana New"/>
          <w:spacing w:val="-2"/>
          <w:sz w:val="32"/>
          <w:szCs w:val="32"/>
        </w:rPr>
        <w:t>17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>16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 xml:space="preserve">ณ วันที่ </w:t>
            </w:r>
            <w:r>
              <w:rPr>
                <w:sz w:val="30"/>
                <w:szCs w:val="30"/>
                <w:u w:val="none"/>
              </w:rPr>
              <w:t xml:space="preserve">31 </w:t>
            </w:r>
            <w:r>
              <w:rPr>
                <w:sz w:val="30"/>
                <w:sz w:val="30"/>
                <w:szCs w:val="30"/>
                <w:u w:val="none"/>
              </w:rPr>
              <w:t xml:space="preserve">ธันวาคม </w:t>
            </w:r>
            <w:r>
              <w:rPr>
                <w:sz w:val="30"/>
                <w:szCs w:val="30"/>
                <w:u w:val="none"/>
              </w:rPr>
              <w:t>255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.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8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102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ยูโร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.873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329.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3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117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94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.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421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108.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</w:t>
            </w: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โดยมีรายละเอียด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3780"/>
      </w:tblGrid>
      <w:tr>
        <w:trPr/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37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ตามสัญญ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.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.8251 - 32.6200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ยูโร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.0100 - 41.7915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352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จะจ่ายเงินปันผลให้แก่ผู้ถือ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46:00Z</dcterms:created>
  <dc:creator>SSS</dc:creator>
  <dc:description/>
  <cp:keywords/>
  <dc:language>en-US</dc:language>
  <cp:lastModifiedBy>Ernst &amp; Young</cp:lastModifiedBy>
  <cp:lastPrinted>2011-02-11T15:42:00Z</cp:lastPrinted>
  <dcterms:modified xsi:type="dcterms:W3CDTF">2011-02-12T13:59:00Z</dcterms:modified>
  <cp:revision>4</cp:revision>
  <dc:subject/>
  <dc:title/>
</cp:coreProperties>
</file>