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ี่ประชุมสามัญประจำปีผู้ถือหุ้นของ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มีมติให้</w:t>
      </w:r>
      <w:r>
        <w:rPr>
          <w:rFonts w:ascii="Angsana New" w:hAnsi="Angsana New"/>
          <w:sz w:val="32"/>
          <w:sz w:val="32"/>
          <w:szCs w:val="32"/>
        </w:rPr>
        <w:t>เปลี่ยนวั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สุดท้ายของรอบระยะเวลาบัญชีจา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เป็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โดยเริ่มตั้งแต่งวดบัญช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/>
          <w:sz w:val="32"/>
          <w:sz w:val="32"/>
          <w:szCs w:val="32"/>
        </w:rPr>
        <w:t>อย่างไรก็ตาม การเปลี่ยนแปลงรอบระยะเวลาบัญชีดังกล่าวยังอยู่ระหว่างรอการอนุมัติจากหน่วยงานราช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การปฏิบัติตามมาตรฐานการบัญชีใหม่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งวด บริษัทฯได้ปฏิบัติตามมาตรฐานการ</w:t>
      </w:r>
      <w:r>
        <w:rPr>
          <w:rFonts w:ascii="Angsana New" w:hAnsi="Angsana New"/>
          <w:spacing w:val="-2"/>
          <w:sz w:val="32"/>
          <w:sz w:val="32"/>
          <w:szCs w:val="32"/>
        </w:rPr>
        <w:t>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>ฉบับปรับปรุงและมาตรฐานการบัญชีใหม่ที่ออกโดยสภาวิชาชีพบัญชีดังนี้</w:t>
      </w:r>
    </w:p>
    <w:tbl>
      <w:tblPr>
        <w:tblW w:w="870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919"/>
      </w:tblGrid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นำเสนองบ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ค้าคงเหลือ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โยบายการบัญชี การเปลี่ยนแปลงประมาณการทางบัญชี และข้อผิดพ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 อาคาร และอุปกรณ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ต้นทุนการกู้ยื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2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2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2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2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2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2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2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2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2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2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2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2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2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2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20"/>
              <w:ind w:left="231" w:right="-138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การก่อสร้างอสังหาริม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20"/>
              <w:ind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420"/>
              <w:ind w:left="231" w:right="-138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>ข้างต้น</w:t>
      </w:r>
      <w:r>
        <w:rPr>
          <w:rFonts w:ascii="Angsana New" w:hAnsi="Angsana New"/>
          <w:spacing w:val="-4"/>
          <w:sz w:val="32"/>
          <w:sz w:val="32"/>
          <w:szCs w:val="32"/>
        </w:rPr>
        <w:t>ไม่มีผลกระทบอย่างเป็นสาระสำคัญต่องบการเงิน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งวด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ยกเว้นมาตรฐานการบัญช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19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บัญชีฉบับนี้กำหนดให้กิจการรับรู้ผลประโยชน์ที่ให้กับพนักงานเป็นค่าใช้จ่ายเมื่อกิจการได้รับบริการจ้างงานจากพนักงานแล้ว โดยเฉพาะอย่างยิ่งกิจการจะต้องประเมินและบันทึกหนี้สินเกี่ยวกับผลประโยชน์ของพนักงานเนื่องจากเกษียณอายุ หรือจากโครงการผลประโยชน์หลังออกจากงานและผลประโยชน์ระยะยาวอื่นที่ให้กับพนักงาน โดยใช้การคำนวณตามหลักคณิตศาสตร์ประกันภัย </w:t>
      </w:r>
      <w:r>
        <w:rPr>
          <w:rFonts w:ascii="Angsana New" w:hAnsi="Angsana New"/>
          <w:sz w:val="32"/>
          <w:sz w:val="32"/>
          <w:szCs w:val="32"/>
        </w:rPr>
        <w:t>ซึ่งเดิมบริษัทฯรับรู้ผลประโยชน์ที่ให้กับพนักงานดังกล่าวตามหลักเกณฑ์และเงื่อนไขที่กำหนดไว้ในระเบียบข้อบังคับเกี่ยวกับการทำงานของ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เปลี่ยนแปลงนโยบายการบัญชีดังกล่าวในงวดปัจจุบันและรับรู้หนี้สินในช่วงที่เปลี่ยนแปลงโดยบันทึกปรับกับกำไรสะสม ณ วันต้นงวดของงวดปัจจุบัน การเปลี่ยนแปลงนี้ทำให้บริษัทฯมีกำไร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ในงบกำไรขาดทุนและงบกำไรขาดทุนเบ็ดเสร็จที่</w:t>
      </w:r>
      <w:r>
        <w:rPr>
          <w:rFonts w:ascii="Angsana New" w:hAnsi="Angsana New"/>
          <w:sz w:val="32"/>
          <w:sz w:val="32"/>
          <w:szCs w:val="32"/>
        </w:rPr>
        <w:t xml:space="preserve">แสดงเงินลงทุนตามวิธีส่วนได้เสีย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>4.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0.021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ำไรลดลง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>1.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กำไรต่อหุ้นลดล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049 </w:t>
      </w:r>
      <w:r>
        <w:rPr>
          <w:rFonts w:ascii="Angsana New" w:hAnsi="Angsana New"/>
          <w:spacing w:val="-4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ผลสะสมของการเปลี่ยนแปลงนโยบายการบัญชี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02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37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เป็นรายการแยกต่างหากในงบแสดงการเปลี่ยนแปลงส่วนของ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และงบแสดงการเปลี่ยนแปลงส่วนของผู้ถือหุ้นเฉพาะกิจการ ตามลำดับ</w:t>
      </w: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lineRule="exact" w:line="420" w:before="120" w:after="120"/>
        <w:ind w:left="596" w:hanging="65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>ดังต่อไปนี้เนื่องจากการนำ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และมาตรฐานการบัญชีใหม่</w:t>
      </w:r>
      <w:r>
        <w:rPr>
          <w:rFonts w:ascii="Angsana New" w:hAnsi="Angsana New"/>
          <w:sz w:val="32"/>
          <w:sz w:val="32"/>
          <w:szCs w:val="32"/>
        </w:rPr>
        <w:t>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พนักง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บริษัทฯ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พนักงาน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และผลประโยชน์ระยะยาวอื่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มีภาระสำหรับเงินชดเชยที่ต้องจ่ายให้แก่พนักงานเมื่อออกจากงานตามกฎหมายแรงงาน และตามโครงการผลตอบแทนพนักงานอื่นๆ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 และโครงการผลประโยชน์ระยะยาวอื่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ฏิบัติ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ผลประโยชน์ของพนักงาน เป็นครั้งแรก      บริษัทฯเลือกรับรู้หนี้สินในช่วงการเปลี่ยนแปลงที่มากกว่าหนี้สินที่รับรู้ ณ วันเดียวกันตามนโยบายการบัญชีเดิม โดยบันทึกปรับกับกำไรสะสม ณ วันต้นงวดของงวดปัจจุบัน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820"/>
        <w:gridCol w:w="1440"/>
        <w:gridCol w:w="1440"/>
      </w:tblGrid>
      <w:tr>
        <w:trPr>
          <w:tblHeader w:val="true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</w:p>
        </w:tc>
      </w:tr>
      <w:tr>
        <w:trPr>
          <w:tblHeader w:val="true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3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4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3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6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กรรมการ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ค่าที่ปรึกษาและค่าใช้จ่ายอื่น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</w:tbl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ิจ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>255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รายละเอียดดังนี้ 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755"/>
        <w:gridCol w:w="1755"/>
      </w:tblGrid>
      <w:tr>
        <w:trPr>
          <w:tblHeader w:val="true"/>
          <w:cantSplit w:val="true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blHeader w:val="true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765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24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447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4,30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4,171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4,54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9,618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765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73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031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08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998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82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,029</w:t>
            </w:r>
          </w:p>
        </w:tc>
      </w:tr>
    </w:tbl>
    <w:p>
      <w:pPr>
        <w:pStyle w:val="Normal"/>
        <w:spacing w:lineRule="exact" w:line="420" w:before="24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บุคคลและกิจการที่เกี่ยวข้องกั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>255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ยาว</w:t>
      </w:r>
      <w:r>
        <w:rPr>
          <w:rFonts w:ascii="Angsana New" w:hAnsi="Angsana New"/>
          <w:sz w:val="32"/>
          <w:sz w:val="32"/>
          <w:szCs w:val="32"/>
          <w:lang w:val="th-TH"/>
        </w:rPr>
        <w:t>แก่</w:t>
      </w:r>
      <w:r>
        <w:rPr>
          <w:rFonts w:ascii="Angsana New" w:hAnsi="Angsana New"/>
          <w:sz w:val="32"/>
          <w:sz w:val="32"/>
          <w:szCs w:val="32"/>
          <w:lang w:val="th-TH"/>
        </w:rPr>
        <w:t>บุคคลและ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ิจการที่เกี่ยวข้องกันมีการเคลื่อนไหวดังต่อไปนี้ </w:t>
      </w:r>
    </w:p>
    <w:tbl>
      <w:tblPr>
        <w:tblW w:w="97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609"/>
        <w:gridCol w:w="630"/>
        <w:gridCol w:w="1239"/>
        <w:gridCol w:w="1238"/>
        <w:gridCol w:w="1303"/>
        <w:gridCol w:w="1239"/>
      </w:tblGrid>
      <w:tr>
        <w:trPr>
          <w:cantSplit w:val="true"/>
        </w:trPr>
        <w:tc>
          <w:tcPr>
            <w:tcW w:w="9751" w:type="dxa"/>
            <w:gridSpan w:val="7"/>
            <w:tcBorders/>
          </w:tcPr>
          <w:p>
            <w:pPr>
              <w:pStyle w:val="Normal"/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80"/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ดขึ้นจริง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4102" w:type="dxa"/>
            <w:gridSpan w:val="2"/>
            <w:tcBorders/>
          </w:tcPr>
          <w:p>
            <w:pPr>
              <w:pStyle w:val="Normal"/>
              <w:spacing w:lineRule="exact" w:line="380"/>
              <w:ind w:right="-43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ะยะยาว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แก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ุคคลและ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35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4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100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บุคคล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ที่เกี่ยวข้องกัน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285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304" w:hanging="304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ยะยาว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35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4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,385</w:t>
            </w:r>
          </w:p>
        </w:tc>
      </w:tr>
    </w:tbl>
    <w:p>
      <w:pPr>
        <w:pStyle w:val="Normal"/>
        <w:spacing w:lineRule="exact" w:line="420" w:before="240" w:after="120"/>
        <w:ind w:left="607" w:hanging="60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ระยะยาวแก่กรรมการเป็นเงินกู้ยืมที่กรรมการได้รับตามนโยบายสวัสดิการพนักงาน         เงินกู้ยืมดังกล่าวมีดอกเบี้ยและมีกำหนดชำระคืนเป็นรายเดือนตามที่ได้รับอนุมัติจากคณะกรรมการบริษัทฯ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>255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มีค่าใช้จ่ายผลประโยชน์พนักงานของกรรมการและผู้บริหาร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ดังต่อไปนี้ 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755"/>
        <w:gridCol w:w="1755"/>
      </w:tblGrid>
      <w:tr>
        <w:trPr>
          <w:tblHeader w:val="true"/>
          <w:cantSplit w:val="true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6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21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19</w:t>
            </w:r>
          </w:p>
        </w:tc>
      </w:tr>
    </w:tbl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spacing w:lineRule="exact" w:line="420"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        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3.6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 ข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ลูกหนี้อื่น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755"/>
        <w:gridCol w:w="1755"/>
      </w:tblGrid>
      <w:tr>
        <w:trPr>
          <w:tblHeader w:val="true"/>
          <w:cantSplit w:val="true"/>
        </w:trPr>
        <w:tc>
          <w:tcPr>
            <w:tcW w:w="50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blHeader w:val="true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765" w:type="dxa"/>
            <w:gridSpan w:val="2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การค้า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8,05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7,928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กิจการที่ไม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5,90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,215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3,95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8,143</w:t>
            </w:r>
          </w:p>
        </w:tc>
      </w:tr>
      <w:tr>
        <w:trPr/>
        <w:tc>
          <w:tcPr>
            <w:tcW w:w="6765" w:type="dxa"/>
            <w:gridSpan w:val="2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</w:rPr>
              <w:t>ลูกหนี้</w:t>
            </w:r>
            <w:r>
              <w:rPr>
                <w:rFonts w:ascii="Angsana New" w:hAnsi="Angsana New"/>
                <w:sz w:val="30"/>
                <w:sz w:val="30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90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ดอกเบี้ยค้าง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98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08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เงินปันผลค้าง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30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7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128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และลูก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9,43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2,271</w:t>
            </w:r>
          </w:p>
        </w:tc>
      </w:tr>
    </w:tbl>
    <w:p>
      <w:pPr>
        <w:pStyle w:val="Normal"/>
        <w:spacing w:lineRule="exact" w:line="420" w:before="240" w:after="120"/>
        <w:ind w:left="607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>255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ของบริษัทฯ 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ดือ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รวมยอดลูกหนี้การค้าซึ่ง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Factoring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กับธนาคารเป็นจำนวน </w:t>
      </w:r>
      <w:r>
        <w:rPr>
          <w:rFonts w:cs="Angsana New" w:ascii="Angsana New" w:hAnsi="Angsana New"/>
          <w:sz w:val="32"/>
          <w:szCs w:val="32"/>
        </w:rPr>
        <w:t xml:space="preserve">293.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: 349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44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418"/>
        <w:gridCol w:w="1320"/>
        <w:gridCol w:w="1320"/>
        <w:gridCol w:w="1113"/>
        <w:gridCol w:w="1114"/>
        <w:gridCol w:w="1113"/>
        <w:gridCol w:w="1114"/>
        <w:gridCol w:w="1113"/>
        <w:gridCol w:w="1114"/>
      </w:tblGrid>
      <w:tr>
        <w:trPr>
          <w:cantSplit w:val="true"/>
        </w:trPr>
        <w:tc>
          <w:tcPr>
            <w:tcW w:w="144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-80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300"/>
              <w:ind w:lef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8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ตามวิธีส่วนได้เสีย</w:t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5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</w:rPr>
              <w:t>255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5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</w:rPr>
              <w:t>255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5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</w:rPr>
              <w:t>255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5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</w:rPr>
              <w:t>2554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-4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-4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-134" w:right="-108" w:hanging="13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ind w:left="-4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ind w:left="-4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-134" w:right="-108" w:hanging="13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16" w:hanging="216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จดทะเบียนในประเทศอินโดนีเซี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0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ด้าย</w:t>
            </w:r>
          </w:p>
          <w:p>
            <w:pPr>
              <w:pStyle w:val="Normal"/>
              <w:spacing w:lineRule="exact" w:line="300"/>
              <w:ind w:left="-108" w:right="-108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นิดปั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รูเปียอินโดนีเซี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รูเปียอินโดนีเซีย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9,78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,52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9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9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7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0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สารเคม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68,56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79,99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อคริลิค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ไฟเบอร์ จำกัด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0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สังเคราะห์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0,63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2,1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0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ผงเขม่าด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19,96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8,26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7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7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0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0,452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5,24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3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rPr/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จดทะเบียนในประเทศสาธารณรัฐประชาธิปไตยประชาชนลา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0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</w:t>
            </w:r>
            <w:r>
              <w:rPr>
                <w:rFonts w:ascii="Angsana New" w:hAnsi="Angsana New"/>
              </w:rPr>
              <w:t>เยื่อกระดาษ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9,63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,24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9,28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,912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จดทะเบียนในประเทศสาธารณรัฐประชาชนจี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0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ประดิษฐ์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เรยอ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69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spacing w:lineRule="exact" w:line="30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รนเมนบ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69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spacing w:lineRule="exact" w:line="30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รนเมนบิ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4,41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7,01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4,49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4,496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Holding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จดทะเบียนในประเทศสวีเด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0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4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6,31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238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rPr/>
            </w:pPr>
            <w:r>
              <w:rPr>
                <w:rFonts w:cs="Angsana New" w:ascii="Angsana New" w:hAnsi="Angsana New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จดทะเบียนในประเทศสวีเด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0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4,63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23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จดทะเบียนในประเทศตุรก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0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ประดิษฐ์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เรยอ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0 </w:t>
            </w:r>
            <w:r>
              <w:rPr>
                <w:rFonts w:ascii="Angsana New" w:hAnsi="Angsana New"/>
              </w:rPr>
              <w:t>ล้านลีร่าตุรก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2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2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</w:t>
            </w:r>
            <w:r>
              <w:rPr>
                <w:rFonts w:ascii="Angsana New" w:hAnsi="Angsana New"/>
                <w:b/>
                <w:b/>
                <w:bCs/>
              </w:rPr>
              <w:t>ในบริษัทร่ว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30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98,269</w:t>
            </w:r>
          </w:p>
        </w:tc>
        <w:tc>
          <w:tcPr>
            <w:tcW w:w="111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38,70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33,349</w:t>
            </w:r>
          </w:p>
        </w:tc>
        <w:tc>
          <w:tcPr>
            <w:tcW w:w="111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0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56,77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ป็นบริษัทจดทะเบียนในตลาดหลักทรัพย์แห่งประเทศไทย 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1,836</w:t>
      </w:r>
      <w:r>
        <w:rPr>
          <w:rFonts w:cs="Angsana New" w:ascii="Angsana New" w:hAnsi="Angsana New"/>
          <w:sz w:val="32"/>
          <w:szCs w:val="32"/>
        </w:rPr>
        <w:t xml:space="preserve">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858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ได้มีมติให้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ฯ</w:t>
      </w:r>
      <w:r>
        <w:rPr>
          <w:rFonts w:ascii="Angsana New" w:hAnsi="Angsana New"/>
          <w:sz w:val="32"/>
          <w:sz w:val="32"/>
          <w:szCs w:val="32"/>
        </w:rPr>
        <w:t>เข้า</w:t>
      </w:r>
      <w:r>
        <w:rPr>
          <w:rFonts w:ascii="Angsana New" w:hAnsi="Angsana New"/>
          <w:sz w:val="32"/>
          <w:sz w:val="32"/>
          <w:szCs w:val="32"/>
        </w:rPr>
        <w:t xml:space="preserve">ลงทุ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33.33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Aditya Birla Elyaf Sanayi Ve Ticaret Anonim Sirketi </w:t>
      </w:r>
      <w:r>
        <w:rPr>
          <w:rFonts w:ascii="Angsana New" w:hAnsi="Angsana New"/>
          <w:sz w:val="32"/>
          <w:sz w:val="32"/>
          <w:szCs w:val="32"/>
        </w:rPr>
        <w:t xml:space="preserve">ด้วยเงินลงทุนเบื้องต้นจำนวน </w:t>
      </w:r>
      <w:r>
        <w:rPr>
          <w:rFonts w:cs="Angsana New" w:ascii="Angsana New" w:hAnsi="Angsana New"/>
          <w:sz w:val="32"/>
          <w:szCs w:val="32"/>
        </w:rPr>
        <w:t xml:space="preserve">50.0 </w:t>
      </w:r>
      <w:r>
        <w:rPr>
          <w:rFonts w:ascii="Angsana New" w:hAnsi="Angsana New"/>
          <w:sz w:val="32"/>
          <w:sz w:val="32"/>
          <w:szCs w:val="32"/>
        </w:rPr>
        <w:t xml:space="preserve">ล้านลีร่าตุรกี โดย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ใน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ลีร่าตุรกี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330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ทั้ง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ดังกล่าวยังไม่เริ่มดำเนินกิจการค้า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เพิ่มเติมในหุ้นสามัญของบริษัท เบอร์ล่า ลาว พัลพ์ แอนด์   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6.4 </w:t>
      </w:r>
      <w:r>
        <w:rPr>
          <w:rFonts w:ascii="Angsana New" w:hAnsi="Angsana New"/>
          <w:sz w:val="32"/>
          <w:sz w:val="32"/>
          <w:szCs w:val="32"/>
        </w:rPr>
        <w:t>ล้านบาท เพื่อที่จะรักษา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ลงทุนของบริษัทฯ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>1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0,5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349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แบ่งกำไรของเงินลงทุนในบริษัท พีที อินโด ลิเบอร์ตี้ เท็กซ์ไทล์ บริษัท ไทย อคริลิค ไฟเบอร์ จำกัด และบริษัท เบอร์ล่า ลาว พัลพ์ แอนด์ แพลนเทชั่น จำกัด สำหรับงวดสามเดือน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ำนวณขึ้นจากงบการเงินที่จัดทำโดยฝ่ายบริหารซึ่งอยู่ระหว่างการสอบทานโดยผู้สอบบัญชีของบริษัทดังกล่าว 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ได้รวมกิจการเข้ากับ </w:t>
      </w:r>
      <w:r>
        <w:rPr>
          <w:rFonts w:cs="Angsana New"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 โดย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ได้เลิกกิจการไปเหลือไว้แต่เพียง </w:t>
      </w:r>
      <w:r>
        <w:rPr>
          <w:rFonts w:cs="Angsana New"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 xml:space="preserve">เท่านั้น สัดส่วนการลงทุนของบริษัทฯใน </w:t>
      </w:r>
      <w:r>
        <w:rPr>
          <w:rFonts w:cs="Angsana New" w:ascii="Angsana New" w:hAnsi="Angsana New"/>
          <w:sz w:val="32"/>
          <w:szCs w:val="32"/>
        </w:rPr>
        <w:t>Aditya Holding A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ถูกโอนไปเป็นสัดส่วนการลงทุนใน </w:t>
      </w:r>
      <w:r>
        <w:rPr>
          <w:rFonts w:cs="Angsana New" w:ascii="Angsana New" w:hAnsi="Angsana New"/>
          <w:sz w:val="32"/>
          <w:szCs w:val="32"/>
        </w:rPr>
        <w:t>Aditya Group A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ทนตามสัดส่วนที่มีอยู่เดิม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</w:t>
      </w:r>
      <w:r>
        <w:rPr>
          <w:rFonts w:cs="Angsana New"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 xml:space="preserve">ได้เสร็จสิ้นการประเมินมูลค่ายุติธรรมของสินทรัพย์และหนี้สินที่ระบุได้ของกิจการที่ถูกซื้อจากการเข้าลงทุนใน </w:t>
      </w:r>
      <w:r>
        <w:rPr>
          <w:rFonts w:cs="Angsana New" w:ascii="Angsana New" w:hAnsi="Angsana New"/>
          <w:sz w:val="32"/>
          <w:szCs w:val="32"/>
        </w:rPr>
        <w:t>Domsjo Fabriker Holding A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ปรับย้อนหลังงบการเงินที่แสดงเงินลงทุนตามวิธีส่วนได้เสี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ม่เพื่อสะท้อนถึงการเปลี่ยนแปลงในมูลค่ายุติธรรมของสินทรัพย์และหนี้สินที่ระบุได้ของกิจการที่ถูกซื้อนี้ จำนวนเงินของรายการปรับปรุงที่มีผลกระทบต่อรายการใ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8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680"/>
      </w:tblGrid>
      <w:tr>
        <w:trPr>
          <w:cantSplit w:val="true"/>
        </w:trPr>
        <w:tc>
          <w:tcPr>
            <w:tcW w:w="660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บาท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ร่วมเพิ่มขึ้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535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ที่เป็นเงินตราต่างประเทศเพิ่มขึ้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1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สะส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ได้จัดสรรเพิ่มขึ้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604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92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380"/>
        <w:gridCol w:w="1380"/>
        <w:gridCol w:w="1380"/>
        <w:gridCol w:w="1380"/>
      </w:tblGrid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20" w:type="dxa"/>
            <w:gridSpan w:val="4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หน่วย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พัน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/>
            </w:pPr>
            <w:r>
              <w:rPr>
                <w:sz w:val="26"/>
                <w:sz w:val="26"/>
                <w:szCs w:val="26"/>
                <w:u w:val="none"/>
              </w:rPr>
              <w:t xml:space="preserve">งบการเงิน                                                     </w:t>
            </w:r>
            <w:r>
              <w:rPr>
                <w:sz w:val="26"/>
                <w:sz w:val="26"/>
                <w:szCs w:val="26"/>
                <w:u w:val="none"/>
              </w:rPr>
              <w:t>ที่</w:t>
            </w:r>
            <w:r>
              <w:rPr>
                <w:sz w:val="26"/>
                <w:sz w:val="26"/>
                <w:szCs w:val="26"/>
                <w:u w:val="none"/>
              </w:rPr>
              <w:t>แสดงเงินลงทุนตามวิธีส่วนได้เสีย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6"/>
                <w:szCs w:val="26"/>
                <w:u w:val="none"/>
              </w:rPr>
            </w:pPr>
            <w:r>
              <w:rPr>
                <w:sz w:val="26"/>
                <w:sz w:val="26"/>
                <w:szCs w:val="26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1 </w:t>
            </w:r>
            <w:r>
              <w:rPr>
                <w:sz w:val="26"/>
                <w:sz w:val="26"/>
                <w:szCs w:val="26"/>
                <w:u w:val="none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0 </w:t>
            </w:r>
            <w:r>
              <w:rPr>
                <w:sz w:val="26"/>
                <w:sz w:val="26"/>
                <w:szCs w:val="26"/>
                <w:u w:val="none"/>
              </w:rPr>
              <w:t>กันยายน</w:t>
            </w:r>
          </w:p>
          <w:p>
            <w:pPr>
              <w:pStyle w:val="Heading4"/>
              <w:pBdr>
                <w:bottom w:val="single" w:sz="4" w:space="1" w:color="000000"/>
              </w:pBdr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55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1 </w:t>
            </w:r>
            <w:r>
              <w:rPr>
                <w:sz w:val="26"/>
                <w:sz w:val="26"/>
                <w:szCs w:val="26"/>
                <w:u w:val="none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0 </w:t>
            </w:r>
            <w:r>
              <w:rPr>
                <w:sz w:val="26"/>
                <w:sz w:val="26"/>
                <w:szCs w:val="26"/>
                <w:u w:val="none"/>
              </w:rPr>
              <w:t>กันยายน</w:t>
            </w:r>
          </w:p>
          <w:p>
            <w:pPr>
              <w:pStyle w:val="Heading4"/>
              <w:pBdr>
                <w:bottom w:val="single" w:sz="4" w:space="1" w:color="000000"/>
              </w:pBdr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554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snapToGrid w:val="false"/>
              <w:ind w:left="-108" w:right="-168" w:hanging="0"/>
              <w:rPr>
                <w:rFonts w:ascii="Angsana New" w:hAnsi="Angsana New" w:cs="Angsana New"/>
                <w:sz w:val="26"/>
                <w:szCs w:val="26"/>
                <w:u w:val="none"/>
              </w:rPr>
            </w:pPr>
            <w:r>
              <w:rPr>
                <w:rFonts w:cs="Angsana New"/>
                <w:sz w:val="26"/>
                <w:szCs w:val="26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ind w:left="-108" w:right="-168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(</w:t>
            </w:r>
            <w:r>
              <w:rPr>
                <w:sz w:val="26"/>
                <w:sz w:val="26"/>
                <w:szCs w:val="26"/>
                <w:u w:val="none"/>
              </w:rPr>
              <w:t>ตรวจสอบแล้ว</w:t>
            </w:r>
            <w:r>
              <w:rPr>
                <w:sz w:val="26"/>
                <w:szCs w:val="26"/>
                <w:u w:val="none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snapToGrid w:val="false"/>
              <w:ind w:left="-108" w:right="-168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ind w:left="-108" w:right="-168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(</w:t>
            </w:r>
            <w:r>
              <w:rPr>
                <w:sz w:val="26"/>
                <w:sz w:val="26"/>
                <w:szCs w:val="26"/>
                <w:u w:val="none"/>
              </w:rPr>
              <w:t>ตรวจสอบแล้ว</w:t>
            </w:r>
            <w:r>
              <w:rPr>
                <w:sz w:val="26"/>
                <w:szCs w:val="26"/>
                <w:u w:val="none"/>
              </w:rPr>
              <w:t>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(Global Depository Receipts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- GDRs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ลตร้าเทค ซีเมนต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ind w:left="492" w:hanging="49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2,94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1,44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2,94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1,44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9,48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7,97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9,48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7,97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ในตราสารที่จะถือจนครบกำหน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กู้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นาคาร ไอซีไอซีไอ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4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4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92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น่วยลงทุ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องทุนเปิดเค ตราสารหนี้อินเดี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4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5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4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592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ทั่วไป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กไซด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2,70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2,70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16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168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ลงทุนระยะยาวอื่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96,93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05,27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7,39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5,73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680"/>
      </w:tblGrid>
      <w:tr>
        <w:trPr>
          <w:cantSplit w:val="true"/>
        </w:trPr>
        <w:tc>
          <w:tcPr>
            <w:tcW w:w="660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บาท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27,681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424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6,943)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60,16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32"/>
        <w:gridCol w:w="1688"/>
        <w:gridCol w:w="1485"/>
        <w:gridCol w:w="292"/>
        <w:gridCol w:w="1733"/>
      </w:tblGrid>
      <w:tr>
        <w:trPr/>
        <w:tc>
          <w:tcPr>
            <w:tcW w:w="89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.8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3.5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5</w:t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,82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9,21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แฟคตอริ่ง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2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- 1.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0 - 1.00</w:t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,95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30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5,77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8,52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บาทจำนวน </w:t>
      </w:r>
      <w:r>
        <w:rPr>
          <w:rFonts w:cs="Angsana New" w:ascii="Angsana New" w:hAnsi="Angsana New"/>
          <w:sz w:val="32"/>
          <w:szCs w:val="32"/>
        </w:rPr>
        <w:t xml:space="preserve">150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เงินกู้ยืมในสกุลเงินเหรียญสหรัฐอเมริกา จำนวน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ในสกุลเงินเหรียญสหรัฐอเมริกา จำนวน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มีกำหนดชำระคืนเมื่อทวงถาม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เจ้าหนี้อื่น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755"/>
        <w:gridCol w:w="1755"/>
      </w:tblGrid>
      <w:tr>
        <w:trPr>
          <w:tblHeader w:val="true"/>
          <w:cantSplit w:val="true"/>
        </w:trPr>
        <w:tc>
          <w:tcPr>
            <w:tcW w:w="501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blHeader w:val="true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50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7,886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,92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946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45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,926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ค้าง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4,00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เจ้า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729,19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1,901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คำนวณขึ้นจากกำไรสำหรับงวดของกิจการที่ไม่ได้รับการส่งเสริมการลงทุนหลังจากบวกกลับและหักออกด้วยค่าใช้จ่ายและรายได้ต่างๆ 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คำนวณโดยหาร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ผลพลอยได้ที่เกี่ยวข้องโดยเป็นการขายทั้งในประเทศและต่างประเทศ ในระหว่าง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การขายในต่างประเทศคิดเป็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80 (2553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2) </w:t>
      </w:r>
      <w:r>
        <w:rPr>
          <w:rFonts w:ascii="Angsana New" w:hAnsi="Angsana New"/>
          <w:sz w:val="32"/>
          <w:sz w:val="32"/>
          <w:szCs w:val="32"/>
        </w:rPr>
        <w:t>ของยอดขายรวม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>ธันว</w:t>
      </w:r>
      <w:r>
        <w:rPr>
          <w:rFonts w:ascii="Angsana New" w:hAnsi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2.5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 xml:space="preserve">50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ได้จ่ายเงินปันผลดังกล่าวให้แก่ผู้ถือหุ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จำนวนเงินประมา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102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: 110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ก่อสร้างอาคารโรงงาน การซื้อและติดตั้งเครื่องจักรและอุปกรณ์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ซื้อเยื่อกระดาษกับบริษัทต่างประเทศแห่งหนึ่ง โดยบริษัทฯตกลงที่จะซื้อเยื่อกระดาษจากบริษัทดังกล่าวเป็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75,000 </w:t>
      </w:r>
      <w:r>
        <w:rPr>
          <w:rFonts w:ascii="Angsana New" w:hAnsi="Angsana New"/>
          <w:sz w:val="32"/>
          <w:sz w:val="32"/>
          <w:szCs w:val="32"/>
        </w:rPr>
        <w:t xml:space="preserve">เมตริกตันต่อปี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</w:p>
    <w:p>
      <w:pPr>
        <w:pStyle w:val="Normal"/>
        <w:spacing w:lineRule="exact" w:line="420"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 xml:space="preserve">ได้เข้าทำสัญญาซื้อเยื่อกระดาษกับบริษัทที่เกี่ยวข้องกันในต่างประเทศสองแห่ง โดยบริษัทฯตกลงที่จะซื้อเยื่อกระดาษจากบริษัทดังกล่าวเป็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48,00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5,000 </w:t>
      </w:r>
      <w:r>
        <w:rPr>
          <w:rFonts w:ascii="Angsana New" w:hAnsi="Angsana New"/>
          <w:sz w:val="32"/>
          <w:sz w:val="32"/>
          <w:szCs w:val="32"/>
        </w:rPr>
        <w:t xml:space="preserve">เมตริกตันต่อปี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ซดาไฟ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ทำสัญญา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ซดาไฟ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Caustic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soda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ในประเทศแห่งหนึ่ง โดยตกลง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>โซดาไฟ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ดังกล่าวในปริมาณและราคาที่ระบุไว้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ไฟฟ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คอมไบน์ ฮีท แอนด์ เพาเวอร์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บริษัท      คอมไบน์ ฮีท แอนด์ เพาเวอร์ จำกัด เริ่มประกอบกิจการค้า ซึ่งคาดว่าจะเกิดขึ้นใน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lineRule="exact" w:line="41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lineRule="exact" w:line="41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ใช้สิทธิกับบริษัทต่างประเทศแห่งหน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    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p>
      <w:pPr>
        <w:pStyle w:val="Normal"/>
        <w:spacing w:lineRule="exact" w:line="41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410" w:before="120" w:after="120"/>
        <w:ind w:left="1080" w:hanging="45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เอ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บริษัทที่เกี่ยวข้องกันในประเทศอียิปต์ ได้เข้าทำสัญญาเพื่อขอวงเงินสินเชื่อประเภทต่างๆ จากสถาบันการเงินในต่างประเทศสองแห่งในวงเงิน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6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.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ตามลำดับ </w:t>
      </w:r>
      <w:r>
        <w:rPr>
          <w:rFonts w:ascii="Angsana New" w:hAnsi="Angsana New"/>
          <w:spacing w:val="-2"/>
          <w:sz w:val="32"/>
          <w:sz w:val="32"/>
          <w:szCs w:val="32"/>
        </w:rPr>
        <w:t>โดย บริษัทฯได้ออกหนังสือรับรองภาระวงเงินสินเชื่อดังกล่าวของบริษัทที่เกี่ยวข้องกันในวงเงินรวมสูงสุดไม่เก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4.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ให้กับสถาบันการเงินผู้ให้กู้</w:t>
      </w:r>
    </w:p>
    <w:p>
      <w:pPr>
        <w:pStyle w:val="Normal"/>
        <w:spacing w:lineRule="exact" w:line="410"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ค้ำประกันให้แก่</w:t>
      </w:r>
      <w:r>
        <w:rPr>
          <w:rFonts w:ascii="Angsana New" w:hAnsi="Angsana New"/>
          <w:sz w:val="32"/>
          <w:sz w:val="32"/>
          <w:szCs w:val="32"/>
        </w:rPr>
        <w:t>บริษัท เบอร์ล่า จิงเว่ย์ ไฟเบ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ร่วม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วงเงิน</w:t>
      </w:r>
      <w:r>
        <w:rPr>
          <w:rFonts w:ascii="Angsana New" w:hAnsi="Angsana New"/>
          <w:sz w:val="32"/>
          <w:sz w:val="32"/>
          <w:szCs w:val="32"/>
        </w:rPr>
        <w:t>กู้ยืมระยะเวลาสามปี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บริษัทร่วมดังกล่าว</w:t>
      </w:r>
      <w:r>
        <w:rPr>
          <w:rFonts w:ascii="Angsana New" w:hAnsi="Angsana New"/>
          <w:sz w:val="32"/>
          <w:sz w:val="32"/>
          <w:szCs w:val="32"/>
        </w:rPr>
        <w:t>ได้รับ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การค้ำประกันดังกล่าวจะสิ้นสุดลงในเดือนธันว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lineRule="exact" w:line="410" w:before="120" w:after="120"/>
        <w:ind w:left="1080" w:hanging="45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.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pacing w:val="-2"/>
          <w:sz w:val="32"/>
          <w:szCs w:val="32"/>
        </w:rPr>
        <w:t>: 17.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ดังนี้ </w:t>
      </w:r>
    </w:p>
    <w:tbl>
      <w:tblPr>
        <w:tblW w:w="89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16"/>
        <w:gridCol w:w="1680"/>
        <w:gridCol w:w="318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3180" w:type="dxa"/>
            <w:tcBorders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>อัตราแลกเปลี่ยนถัวเฉลี่ย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7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16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>หนี้สิน</w:t>
            </w:r>
          </w:p>
        </w:tc>
        <w:tc>
          <w:tcPr>
            <w:tcW w:w="31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 xml:space="preserve">ณ วันที่ </w:t>
            </w:r>
            <w:r>
              <w:rPr>
                <w:u w:val="none"/>
              </w:rPr>
              <w:t xml:space="preserve">31 </w:t>
            </w:r>
            <w:r>
              <w:rPr>
                <w:u w:val="none"/>
              </w:rPr>
              <w:t xml:space="preserve">ธันวาคม </w:t>
            </w:r>
            <w:r>
              <w:rPr>
                <w:u w:val="none"/>
              </w:rPr>
              <w:t>255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.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3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.6422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ยูโร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.9667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เปียอินโดนีเซีย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782.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034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ีอินเดีย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795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แคนาดา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.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.0064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นาสวีเดน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6.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798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นมินบิ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.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170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ีบ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958.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039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ีร่าตุรกี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5078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อดคงเหลือของสัญญาซื้อขายเงินตราต่างประเทศโดยมีรายละเอียดดังนี้ 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0"/>
        <w:gridCol w:w="3780"/>
      </w:tblGrid>
      <w:tr>
        <w:trPr/>
        <w:tc>
          <w:tcPr>
            <w:tcW w:w="2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ที่ขาย</w:t>
            </w:r>
          </w:p>
        </w:tc>
        <w:tc>
          <w:tcPr>
            <w:tcW w:w="37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>อัตราแลกเปลี่ยนตามสัญญา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.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500 - 32.6100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ยูโร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.6100 - 43.1200</w:t>
            </w:r>
          </w:p>
        </w:tc>
      </w:tr>
    </w:tbl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   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20:00Z</dcterms:created>
  <dc:creator>SSS</dc:creator>
  <dc:description/>
  <cp:keywords/>
  <dc:language>en-US</dc:language>
  <cp:lastModifiedBy>Pennapha.Tanesuan</cp:lastModifiedBy>
  <cp:lastPrinted>2012-02-14T11:49:00Z</cp:lastPrinted>
  <dcterms:modified xsi:type="dcterms:W3CDTF">2012-02-14T06:33:00Z</dcterms:modified>
  <cp:revision>4</cp:revision>
  <dc:subject/>
  <dc:title/>
</cp:coreProperties>
</file>