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4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และงบกระแสเงินสดที่เกี่ยวข้อง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เงินลงทุ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หนึ่ง ซึ่งงบการเงินของบริษัทร่วม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โดยผู้สอบบัญชี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รับรายงานจากผู้สอบบัญชีของ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</w:t>
      </w:r>
      <w:r>
        <w:rPr>
          <w:rFonts w:ascii="Angsana New" w:hAnsi="Angsana New"/>
          <w:color w:val="000000"/>
          <w:sz w:val="32"/>
          <w:sz w:val="32"/>
          <w:szCs w:val="32"/>
        </w:rPr>
        <w:t>นั้นแล้ว 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ส่วนแบ่ง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และ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ุทธิของ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ร่วม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จำนว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15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การแสดงความเห็นของข้าพเจ้าในส่วนที่เกี่ยวกับ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จึงถือตามรายงานของผู้สอบบัญชีอื่น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>และจากรายงานของผู้สอบบัญชีอื่น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>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ในสำนักงานเดียวกันกับข้าพเจ้า ตามมาตรฐานการสอบบัญชีที่รับรองทั่วไปและเสนอรายงา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 ทั้งนี้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แห่งหนึ่งได้เสร็จสิ้นการประเมินมูลค่ายุติธรรมของสินทรัพย์และหนี้สินที่ระบุได้ของกิจการที่ถูกซื้อ บริษัทฯได้ปรับย้อนหลังงบการเงินที่แสดง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spacing w:lineRule="exact" w:line="42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และ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ระห</w:t>
      </w:r>
      <w:r>
        <w:rPr>
          <w:rFonts w:ascii="Angsana New" w:hAnsi="Angsana New"/>
          <w:sz w:val="32"/>
          <w:sz w:val="32"/>
          <w:szCs w:val="32"/>
        </w:rPr>
        <w:t>ว่างกาลที่สอบทานโดยผู้สอบบัญชีอื่นดังกล่าวข้างต้น ซึ่งได้เสนอรายงานตามรายงาน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</w:t>
      </w:r>
    </w:p>
    <w:p>
      <w:pPr>
        <w:pStyle w:val="Normal"/>
        <w:spacing w:lineRule="exact" w:line="42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บริษัทฯได้ปฏิบัติตามมาตรฐานการบัญชีฉบับปรับปรุงและมาตรฐานการบัญชีใหม่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>เพื่อจัดทำและนำเสนองบการเงินระหว่างกาล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0:00Z</dcterms:created>
  <dc:creator>SSS</dc:creator>
  <dc:description/>
  <cp:keywords/>
  <dc:language>en-US</dc:language>
  <cp:lastModifiedBy>Pennapha.Tanesuan</cp:lastModifiedBy>
  <cp:lastPrinted>2012-02-14T11:49:00Z</cp:lastPrinted>
  <dcterms:modified xsi:type="dcterms:W3CDTF">2012-02-14T07:01:00Z</dcterms:modified>
  <cp:revision>4</cp:revision>
  <dc:subject/>
  <dc:title/>
</cp:coreProperties>
</file>