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และหกเดือน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รอบระยะเวลา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z w:val="32"/>
          <w:sz w:val="32"/>
          <w:szCs w:val="32"/>
        </w:rPr>
        <w:t>เปลี่ยน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ท้ายของรอบระยะเวลาบัญชีจา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 w:val="32"/>
          <w:szCs w:val="32"/>
        </w:rPr>
        <w:t>เป็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6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98"/>
        <w:gridCol w:w="1417"/>
        <w:gridCol w:w="1679"/>
        <w:gridCol w:w="1679"/>
      </w:tblGrid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แคนาด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           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รื่อง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z w:val="32"/>
          <w:sz w:val="32"/>
          <w:szCs w:val="32"/>
        </w:rPr>
        <w:t>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การนำมาตรฐานการบัญชีฉบับปรับปรุงมาถือปฏิบัติ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ประมาณการทางบัญชี 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เปลี่ยนแปลงประมาณการทาง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มีการเปลี่ยนแปลงอายุการให้ประโยชน์ทางการบัญชีของสินทรัพย์ตามอายุของแต่ละส่วนประกอบ และได้ทำการการขยายอายุการให้ประโยชน์ของเครื่องจักรและอุปกรณ์จา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โดยพิจารณาจากด้านเทคนิครวมถึงการบำรุงรักษาอย่างเหมาะสม โดยใช้วิธีเปลี่ยนทันที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นี้ทำให้บริษัทฯมีค่าเสื่อมราคา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3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46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39"/>
        <w:gridCol w:w="1035"/>
        <w:gridCol w:w="1035"/>
        <w:gridCol w:w="1035"/>
        <w:gridCol w:w="1036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เงินลงทุนตามวิธีส่วนได้เสี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39"/>
        <w:gridCol w:w="1035"/>
        <w:gridCol w:w="1035"/>
        <w:gridCol w:w="1035"/>
        <w:gridCol w:w="1036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เงินลงทุนตามวิธีส่วนได้เสี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6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right="-4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น 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1038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440"/>
        <w:gridCol w:w="1440"/>
        <w:gridCol w:w="887"/>
        <w:gridCol w:w="440"/>
        <w:gridCol w:w="1328"/>
      </w:tblGrid>
      <w:tr>
        <w:trPr>
          <w:tblHeader w:val="true"/>
        </w:trPr>
        <w:tc>
          <w:tcPr>
            <w:tcW w:w="861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ind w:right="-9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4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9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3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87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33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87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-18" w:right="-9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ละ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64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4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64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07" w:hanging="20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9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52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99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52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9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6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03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6</w:t>
            </w:r>
          </w:p>
        </w:tc>
      </w:tr>
    </w:tbl>
    <w:p>
      <w:pPr>
        <w:pStyle w:val="Normal"/>
        <w:spacing w:before="240" w:after="120"/>
        <w:ind w:left="607" w:hanging="2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/>
        <w:t xml:space="preserve">แก่กิจการที่เกี่ยวข้องกันมีการเคลื่อนไหวดังต่อไปนี้ </w:t>
      </w:r>
    </w:p>
    <w:tbl>
      <w:tblPr>
        <w:tblW w:w="99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329"/>
        <w:gridCol w:w="1170"/>
        <w:gridCol w:w="1170"/>
        <w:gridCol w:w="1303"/>
        <w:gridCol w:w="1440"/>
      </w:tblGrid>
      <w:tr>
        <w:trPr>
          <w:cantSplit w:val="true"/>
        </w:trPr>
        <w:tc>
          <w:tcPr>
            <w:tcW w:w="9905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1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903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50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253</w:t>
            </w:r>
          </w:p>
        </w:tc>
      </w:tr>
    </w:tbl>
    <w:p>
      <w:pPr>
        <w:pStyle w:val="Normal"/>
        <w:spacing w:before="240" w:after="120"/>
        <w:ind w:left="607" w:hanging="2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จาก</w:t>
      </w:r>
      <w:r>
        <w:rPr/>
        <w:t xml:space="preserve">กิจการที่เกี่ยวข้องกันมีการเคลื่อนไหวดังต่อไปนี้ 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6"/>
        <w:gridCol w:w="135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986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จาก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243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ของกรรมการและผู้บริหาร </w:t>
      </w:r>
      <w:r>
        <w:rPr/>
        <w:t xml:space="preserve">ดังต่อไปนี้ </w:t>
      </w:r>
    </w:p>
    <w:tbl>
      <w:tblPr>
        <w:tblW w:w="93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517"/>
        <w:gridCol w:w="44"/>
        <w:gridCol w:w="1474"/>
        <w:gridCol w:w="58"/>
        <w:gridCol w:w="1459"/>
        <w:gridCol w:w="1518"/>
      </w:tblGrid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39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79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9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7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42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1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3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44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5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7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61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0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0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ากรายละเอียด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.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 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ในงบการ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ค้ำประกัน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ให้กับกิจการที่เกี่ยวข้องกันสองแห่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ในระหว่างงวดปัจจุบันไม่มีการเปลี่ยนแปลงของภาระ ค้ำประกัน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94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59"/>
        <w:gridCol w:w="1560"/>
        <w:gridCol w:w="1559"/>
        <w:gridCol w:w="1560"/>
      </w:tblGrid>
      <w:tr>
        <w:trPr>
          <w:tblHeader w:val="true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1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1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2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2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right="-108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รอเรียก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9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7,1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2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32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3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215"/>
        <w:gridCol w:w="1215"/>
        <w:gridCol w:w="1215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1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884"/>
        <w:gridCol w:w="1350"/>
        <w:gridCol w:w="1440"/>
        <w:gridCol w:w="1350"/>
        <w:gridCol w:w="1260"/>
        <w:gridCol w:w="1260"/>
        <w:gridCol w:w="1260"/>
        <w:gridCol w:w="1260"/>
        <w:gridCol w:w="1236"/>
      </w:tblGrid>
      <w:tr>
        <w:trPr>
          <w:tblHeader w:val="true"/>
          <w:cantSplit w:val="true"/>
        </w:trPr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เงินลงทุนในบริษัทร่วมสำหรับ       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รับ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3,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3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0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4,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7,7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1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8,0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0,3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9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5,4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2,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,3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0,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9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1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right="-108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,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,0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5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1,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7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9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0,5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4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ตุรก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1,3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52,7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8,1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3,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6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,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</w:t>
      </w:r>
      <w:r>
        <w:rPr>
          <w:rFonts w:cs="Angsana New" w:ascii="Angsana New" w:hAnsi="Angsana New"/>
          <w:sz w:val="32"/>
          <w:szCs w:val="32"/>
        </w:rPr>
        <w:t xml:space="preserve">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ามลำดับ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ซึ่งอยู่ระหว่างการ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กิจการที่ถูกซื้อจากการเข้าลงทุนใน </w:t>
      </w:r>
      <w:r>
        <w:rPr>
          <w:rFonts w:cs="Angsana New" w:ascii="Angsana New" w:hAnsi="Angsana New"/>
          <w:sz w:val="32"/>
          <w:szCs w:val="32"/>
        </w:rPr>
        <w:t>Domsjo Fabriker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การเงินที่แสดงเงินลงทุนตามวิธีส่วนได้เสี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จำนวนเงินของรายการปรับปรุงที่มีผลกระทบต่อรายการในงบการเงินที่แสดงเงินลงทุนตามวิธีส่วนได้เสี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340"/>
        <w:gridCol w:w="2340"/>
      </w:tblGrid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กำไรขาดทุน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เพิ่มขึ้น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3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60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เพิ่มขึ้น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3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60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อื่นเพิ่มขึ้น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รวมเพิ่มขึ้น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6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53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tabs>
                <w:tab w:val="clear" w:pos="720"/>
                <w:tab w:val="decimal" w:pos="892" w:leader="none"/>
              </w:tabs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892" w:leader="none"/>
              </w:tabs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</w:t>
      </w:r>
      <w:r>
        <w:rPr>
          <w:rFonts w:ascii="Angsana New" w:hAnsi="Angsana New"/>
          <w:sz w:val="32"/>
          <w:sz w:val="32"/>
          <w:szCs w:val="32"/>
        </w:rPr>
        <w:t>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เรนมินบิ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49.5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55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0"/>
        <w:gridCol w:w="1620"/>
        <w:gridCol w:w="1305"/>
        <w:gridCol w:w="1305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</w:t>
            </w:r>
            <w:r>
              <w:rPr>
                <w:sz w:val="28"/>
                <w:sz w:val="28"/>
                <w:szCs w:val="28"/>
                <w:u w:val="none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/>
            </w:pPr>
            <w:r>
              <w:rPr>
                <w:sz w:val="28"/>
                <w:sz w:val="28"/>
                <w:szCs w:val="28"/>
                <w:u w:val="none"/>
              </w:rPr>
              <w:t>ที่</w:t>
            </w:r>
            <w:r>
              <w:rPr>
                <w:sz w:val="28"/>
                <w:sz w:val="28"/>
                <w:szCs w:val="28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2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spacing w:lineRule="exact" w:line="320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– GDRs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ind w:left="522" w:right="-108" w:hanging="5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4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4,6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1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1,2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1,2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7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น่วย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3,4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,9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3,8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1,36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ลงทุนระยะยาวอื่นดังนี้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984"/>
        <w:gridCol w:w="1985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งบการเงิน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z w:val="32"/>
                <w:sz w:val="32"/>
                <w:szCs w:val="32"/>
              </w:rPr>
              <w:t>แสดงเงินลงทุนตามวิธีส่วนได้เสีย</w:t>
            </w:r>
            <w:r>
              <w:rPr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54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6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115"/>
        <w:gridCol w:w="2205"/>
      </w:tblGrid>
      <w:tr>
        <w:trPr>
          <w:cantSplit w:val="true"/>
        </w:trPr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5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3,09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3,09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2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,81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                          ณ วันที่ตัด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2,299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2,299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9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37,76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0,528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55"/>
        <w:gridCol w:w="1755"/>
        <w:gridCol w:w="1755"/>
        <w:gridCol w:w="1755"/>
      </w:tblGrid>
      <w:tr>
        <w:trPr/>
        <w:tc>
          <w:tcPr>
            <w:tcW w:w="89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</w:t>
            </w:r>
            <w:r>
              <w:rPr>
                <w:sz w:val="28"/>
                <w:sz w:val="28"/>
                <w:szCs w:val="28"/>
              </w:rPr>
              <w:t>ที่</w:t>
            </w:r>
            <w:r>
              <w:rPr>
                <w:sz w:val="28"/>
                <w:sz w:val="28"/>
                <w:szCs w:val="28"/>
              </w:rPr>
              <w:t>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76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91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 - 1.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3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.6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25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8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0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79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มีกำหนดชำระคืนเมื่อทวงถา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65"/>
        <w:gridCol w:w="1665"/>
        <w:gridCol w:w="139"/>
        <w:gridCol w:w="1256"/>
        <w:gridCol w:w="1395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th-TH"/>
              </w:rPr>
              <w:tab/>
            </w:r>
          </w:p>
        </w:tc>
        <w:tc>
          <w:tcPr>
            <w:tcW w:w="34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ที่แสดงเงินลงทุนตามวิธีส่วนได้เสีย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49"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5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3,35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3,651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3,35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3,65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80,97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4,40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80,9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4,40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กิจการที่เกี่ยวข้องกั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2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5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66,24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1,76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6,32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1,7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72,18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0,386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1,32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0,38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ำหรับงวดหลังจากบวกกลับและหักออกด้วยค่าใช้จ่ายและรายได้ต่างๆ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0/255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ทางธุรกิจ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ผลิตและจำหน่ายเส้นใยประดิษฐ์เรยอนและผลพลอยได้ที่เกี่ยวข้อ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การขายในต่างประเทศคิดเป็นประมาณ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cs="Angsana New" w:ascii="Angsana New" w:hAnsi="Angsana New"/>
          <w:sz w:val="32"/>
          <w:szCs w:val="32"/>
        </w:rPr>
        <w:t xml:space="preserve">               (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รว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ซึ่งจดทะเบียนในประเทศแคนาดาดำเนินกิจการผลิตเยื่อกระดาษ ในระหว่างงวด บริษัทย่อยไม่มีกิจกรรมที่เป็นสาระสำคัญในส่วนงานผลิตเยื่อกระดาษ </w:t>
      </w:r>
      <w:r>
        <w:rPr>
          <w:rFonts w:ascii="Angsana New" w:hAnsi="Angsana New"/>
          <w:sz w:val="32"/>
          <w:sz w:val="32"/>
          <w:szCs w:val="32"/>
        </w:rPr>
        <w:t>ดังนั้นรายได้ กำไรและสินทรัพย์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และส่วนงานทางภูมิศาสตร์ตามที่กล่าวไว้ข้างต้น</w:t>
      </w:r>
    </w:p>
    <w:p>
      <w:pPr>
        <w:pStyle w:val="Normal"/>
        <w:spacing w:before="120" w:after="120"/>
        <w:ind w:left="60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ที่เกี่ยวข้องกันในต่างประเทศ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แห่ง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น และบริษัท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สอง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อื่นๆ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605"/>
        <w:gridCol w:w="1605"/>
        <w:gridCol w:w="3180"/>
      </w:tblGrid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5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05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กันยายน </w:t>
            </w:r>
            <w:r>
              <w:rPr>
                <w:u w:val="none"/>
              </w:rPr>
              <w:t>2555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0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7802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7857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ีอินเดี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722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408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             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34"/>
        <w:gridCol w:w="2666"/>
        <w:gridCol w:w="2880"/>
      </w:tblGrid>
      <w:tr>
        <w:trPr/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อเมริก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.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0200 - 33.23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12 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0700 - 39.4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12 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ุมภาพันธ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0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เดือนตุลาคมและเดือน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หุ้นสามัญของ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2"/>
          <w:sz w:val="32"/>
          <w:szCs w:val="32"/>
        </w:rPr>
        <w:t>AV Terrace Bay In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2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4:00Z</dcterms:created>
  <dc:creator>SSS</dc:creator>
  <dc:description/>
  <cp:keywords/>
  <dc:language>en-US</dc:language>
  <cp:lastModifiedBy>Suwannee.Wongake</cp:lastModifiedBy>
  <cp:lastPrinted>2012-11-13T10:41:00Z</cp:lastPrinted>
  <dcterms:modified xsi:type="dcterms:W3CDTF">2012-11-13T06:57:00Z</dcterms:modified>
  <cp:revision>3</cp:revision>
  <dc:subject/>
  <dc:title/>
</cp:coreProperties>
</file>