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กันยา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5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ที่</w:t>
      </w:r>
      <w:r>
        <w:rPr>
          <w:rFonts w:ascii="Angsana New" w:hAnsi="Angsana New" w:cs="Angsana New"/>
          <w:sz w:val="32"/>
          <w:sz w:val="32"/>
          <w:szCs w:val="32"/>
        </w:rPr>
        <w:t>แสดงเงินลงทุนตามวิธีส่วนได้เสีย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ซึ่งแสดงเงินลงทุนตามวิธีส่วนได้เสีย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24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ในสาระสำคัญจากการสอบทานของข้าพเจ้า 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น้นข้อมูลและเหตุการณ์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แห่งหนึ่งได้เสร็จสิ้นการประเมินมูลค่ายุติธรรมของสินทรัพย์และหนี้สินที่ระบุได้ของกิจการ           ที่ถูกซื้อ บริษัทฯได้ปรับย้อนหลัง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ที่แสดงเงินลงทุนตามวิธี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ซื้อ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มิได้ให้ข้อสรุปอย่างมีเงื่อนไขต่อกรณีนี้        แต่อย่างใด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>มีน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>255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ที่แสดงเปรียบเทียบ </w:t>
      </w:r>
    </w:p>
    <w:p>
      <w:pPr>
        <w:pStyle w:val="CM1"/>
        <w:spacing w:lineRule="auto" w:line="240"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เคยตรวจสอบ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งบ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ตามมาตรฐานการสอบบัญชีและ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ไว้อย่างไม่มีเงื่อนไข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ต่อ            งบการเงินดังกล่าว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ตามรายงานลง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basedOn w:val="DefaultParagraphFont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9:00Z</dcterms:created>
  <dc:creator>YourNameHere</dc:creator>
  <dc:description/>
  <cp:keywords/>
  <dc:language>en-US</dc:language>
  <cp:lastModifiedBy>Suwannee.Wongake</cp:lastModifiedBy>
  <cp:lastPrinted>2012-11-09T11:30:00Z</cp:lastPrinted>
  <dcterms:modified xsi:type="dcterms:W3CDTF">2012-11-12T03:37:00Z</dcterms:modified>
  <cp:revision>17</cp:revision>
  <dc:subject/>
  <dc:title>บริษัท เดลต้า อีเลคโทรนิคส์ (ประเทศไทย) จำกัด (มหาชน) และบริษัทย่อย</dc:title>
</cp:coreProperties>
</file>