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6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ำไรขาดทุน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     วันเดียวกัน 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  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/>
          <w:sz w:val="32"/>
          <w:sz w:val="32"/>
          <w:szCs w:val="32"/>
        </w:rPr>
        <w:t>สมเหตุสม</w:t>
      </w:r>
      <w:r>
        <w:rPr>
          <w:rFonts w:ascii="Angsana New" w:hAnsi="Angsana New"/>
          <w:sz w:val="32"/>
          <w:sz w:val="32"/>
          <w:szCs w:val="32"/>
        </w:rPr>
        <w:t>ผล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 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ระแสเงินสด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ฉพาะ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ปฏิบัติตามมาตรฐานการบัญชีใหม่ในระหว่างปี เนื่องจากการนำมาตรฐานการบัญชี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0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บัญชีสำหรับเงินอุดหนุนจากรัฐบาล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ความช่วยเหลือจากรัฐบาล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ก่อนวันที่ผลบังคับใช้ นอกจากนี้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กี่ยวกับการเปลี่ยนแปลงประมาณการทางบัญชี</w:t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ตาม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การให้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ของแต่ละส่วน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tabs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footerReference w:type="default" r:id="rId4"/>
      <w:footerReference w:type="first" r:id="rId5"/>
      <w:type w:val="nextPage"/>
      <w:pgSz w:w="11906" w:h="16838"/>
      <w:pgMar w:left="1800" w:right="1080" w:gutter="0" w:header="0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MS Mincho;ＭＳ 明朝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21:00Z</dcterms:created>
  <dc:creator>Ernst &amp; Young</dc:creator>
  <dc:description/>
  <cp:keywords/>
  <dc:language>en-US</dc:language>
  <cp:lastModifiedBy>Suwannee.Wongake</cp:lastModifiedBy>
  <cp:lastPrinted>2013-05-28T10:09:00Z</cp:lastPrinted>
  <dcterms:modified xsi:type="dcterms:W3CDTF">2013-05-29T03:21:00Z</dcterms:modified>
  <cp:revision>2</cp:revision>
  <dc:subject/>
  <dc:title/>
</cp:coreProperties>
</file>