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pacing w:val="-3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ให้เปลี่ยนวันสุดท้ายของรอบระยะเวลาบัญชีจา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เป็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ซึ่งแสดงเป็นข้อมูลเปรียบเทียบไว้ ณ ที่นี้ จึงจัดทำสำหรับรอบระยะเวลาหกเดือนเท่า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0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00"/>
        <w:gridCol w:w="1470"/>
        <w:gridCol w:w="1200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22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ิตเยื่อกระดาษ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แคนาดา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ผู้ถือหุ้น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และบริษัทร่วม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ปฏิบัติตามมาตรฐานการบัญชีใหม่ในระหว่างป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นำ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20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การบัญชีสำหรับเงินอุดหนุนจากรัฐบาล และการเปิดเผยข้อมูลเกี่ยวกับความช่วยเหลือจากรัฐบ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ก่อนวันที่มีผลบังคับใช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าตรฐานการบัญชีฉบับนี้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ับรู้เงินอุดหนุนและความช่วยเหลือจากรัฐบาลตามหลักเกณฑ์ที่กำหนด 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ชื่อมั่นอย่างสมเหตุสมผล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ด้รับประโยชน์นั้นและสามารถปฏิบัติตามเงื่อนไขของรัฐบาลได้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มาตรฐานการบัญชีฉบับปรับปรุง มาตรฐานการบัญชีใหม่ มาตรฐานการรายงานทางการเงิน การตีความมาตรฐานการบัญชี การตีความมาตรฐานการรายงานทางเงินและ   แนวปฏิบัติทางบัญชี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ดังต่อไปนี้</w:t>
      </w:r>
    </w:p>
    <w:tbl>
      <w:tblPr>
        <w:tblW w:w="870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4248"/>
        <w:gridCol w:w="1591"/>
      </w:tblGrid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276" w:right="-138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ภาษีเงินได้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2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บัญชีสำหรับเงินอุดหนุนจากรัฐบาล แ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ะ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เปิดเผยข้อมูลเกี่ยวกับความช่วยเหลือจากรัฐบาล</w:t>
            </w:r>
          </w:p>
        </w:tc>
        <w:tc>
          <w:tcPr>
            <w:tcW w:w="1591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>2552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ะกันภัย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ฉบ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งานดำเนินงา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ตีความมาตรฐาน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ทางการเงิ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3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ปรับปรุงย้อนหลังภายใต้มาตรฐานการบัญชี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3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ะหว่างกาลและการด้อยค่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3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้อตกลงสัมปทานบริการ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38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ปรแกรมสิทธิพิเศษแก่ลูกค้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เชื่อว่ามาตรฐานการบัญชี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 </w:t>
      </w:r>
      <w:r>
        <w:rPr>
          <w:rFonts w:ascii="Angsana New" w:hAnsi="Angsana New"/>
          <w:sz w:val="32"/>
          <w:sz w:val="32"/>
          <w:szCs w:val="32"/>
        </w:rPr>
        <w:t>การตีความมาตรฐานการรายงานทางเงินแ</w:t>
      </w:r>
      <w:r>
        <w:rPr>
          <w:rFonts w:ascii="Angsana New" w:hAnsi="Angsana New"/>
          <w:spacing w:val="-2"/>
          <w:sz w:val="32"/>
          <w:sz w:val="32"/>
          <w:szCs w:val="32"/>
        </w:rPr>
        <w:t>ละแนวปฏิบัติทางบัญชี</w:t>
      </w:r>
      <w:r>
        <w:rPr>
          <w:rFonts w:ascii="Angsana New" w:hAnsi="Angsana New"/>
          <w:sz w:val="32"/>
          <w:sz w:val="32"/>
          <w:szCs w:val="32"/>
        </w:rPr>
        <w:t xml:space="preserve">ข้างต้นจะไม่มีผลกระทบอย่างเป็นสาระสำคัญต่องบการเงินเมื่อนำมาถือปฏิบัติ ยกเว้นมาตรฐานการบัญชีดังต่อไปนี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ภาษีเงินได้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ฉบับนี้กำหนดให้กิจการระบุผลแตกต่างชั่วคราวที่เกิดจากความแตกต่างระหว่างมูลค่าสินทรัพย์และหนี้สินที่แสดงในงบแสดงฐานะการเงินกับฐานภาษีและรับรู้ผลกระทบทางภาษีเป็นสินทรัพย์หรือหนี้สินภาษีเงินได้รอการตัดบัญชีตามหลักเกณฑ์ที่กำหนด 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คาดว่าการนำมาตรฐานการบัญชีดังกล่าวมาใช้ จะมีผลทำให้กำไรสะสมและองค์ประกอบอื่นของส่วนของผู้ถือหุ้นที่ยกมา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ของบริษัทฯและบริษัทย่อยมีจำนวน</w:t>
      </w:r>
      <w:r>
        <w:rPr>
          <w:rFonts w:ascii="Angsana New" w:hAnsi="Angsana New"/>
          <w:sz w:val="32"/>
          <w:sz w:val="32"/>
          <w:szCs w:val="32"/>
        </w:rPr>
        <w:t>เพิ่มขึ้นเป็นจำนวน</w:t>
      </w:r>
      <w:r>
        <w:rPr>
          <w:rFonts w:ascii="Angsana New" w:hAnsi="Angsana New"/>
          <w:sz w:val="32"/>
          <w:sz w:val="32"/>
          <w:szCs w:val="32"/>
        </w:rPr>
        <w:t>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0.14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ประมาณการทาง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การเปลี่ยนแปลง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ตามอายุ</w:t>
      </w:r>
      <w:r>
        <w:rPr>
          <w:rFonts w:ascii="Angsana New" w:hAnsi="Angsana New"/>
          <w:sz w:val="32"/>
          <w:sz w:val="32"/>
          <w:szCs w:val="32"/>
        </w:rPr>
        <w:t>การให้ประโยชน์</w:t>
      </w:r>
      <w:r>
        <w:rPr>
          <w:rFonts w:ascii="Angsana New" w:hAnsi="Angsana New"/>
          <w:sz w:val="32"/>
          <w:sz w:val="32"/>
          <w:szCs w:val="32"/>
        </w:rPr>
        <w:t>ของแต่ละส่วนประกอบ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การขยายอายุการให้ประโยชน์ของเครื่องจักรและอุปกรณ์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พิจารณา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เทคนิครวมถึงการบำรุงรักษาอย่างเหมาะสม โดยใช้วิธีเปลี่ยนทันที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ป็นต้นไป การเปลี่ยนแปลงนี้ทำให้บริษัทฯมีค่าเสื่อมราคา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ลดลงเป็นจำนว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9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บริษัทฯ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หมายถึงต้นทุนในการผลิตทั้งหมดรวมทั้งค่าโสหุ้ยโรงงานด้วย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ในมูลค่ายุติธรรมของหลักทรัพย์ดังกล่าวบันทึก</w:t>
      </w:r>
      <w:r>
        <w:rPr>
          <w:rFonts w:ascii="Angsana New" w:hAnsi="Angsana New" w:eastAsia="MS Mincho;ＭＳ 明朝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ลงทุนในตราสารหนี้ที่จะครบกำหนดชำระในหนึ่งปี </w:t>
      </w:r>
      <w:r>
        <w:rPr>
          <w:rFonts w:ascii="Angsana New" w:hAnsi="Angsana New"/>
          <w:sz w:val="32"/>
          <w:sz w:val="32"/>
          <w:szCs w:val="32"/>
        </w:rPr>
        <w:t>รวมทั้ง</w:t>
      </w:r>
      <w:r>
        <w:rPr>
          <w:rFonts w:ascii="Angsana New" w:hAnsi="Angsana New"/>
          <w:sz w:val="32"/>
          <w:sz w:val="32"/>
          <w:szCs w:val="32"/>
          <w:lang w:val="th-TH"/>
        </w:rPr>
        <w:t>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  <w:lang w:val="th-TH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ส่วนต่ำกว่ามูลค่าตราสารหนี้ตามอัตราดอกเบี้ยที่แท้จริง ซึ่งจำนวนที่ตัดจำหน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  <w:lang w:val="th-TH"/>
        </w:rPr>
        <w:t>นี้จะแสดงเป็นรายการปรับกับ   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</w:t>
      </w:r>
      <w:r>
        <w:rPr>
          <w:rFonts w:ascii="Angsana New" w:hAnsi="Angsana New"/>
          <w:sz w:val="32"/>
          <w:sz w:val="32"/>
          <w:szCs w:val="32"/>
        </w:rPr>
        <w:t>งบการเงินรวมและ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แสดงเงินลงทุนตามวิธีส่วนได้เสียแสดงมูลค่าตามวิธีส่วนได้เสีย 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บริษัทย่อย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ของตลาดหลักทรัพย์ ณ วันที่ในงบแสดงฐานะการเงิน </w:t>
      </w:r>
    </w:p>
    <w:p>
      <w:pPr>
        <w:pStyle w:val="Normal"/>
        <w:spacing w:before="120" w:after="120"/>
        <w:ind w:left="540" w:hanging="54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วิธีถัวเฉลี่ยถ่วงน้ำหนักในการคำนวณต้นทุนของเงินลงทุน </w:t>
      </w:r>
    </w:p>
    <w:p>
      <w:pPr>
        <w:pStyle w:val="Normal"/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 บริษัทฯจะปรับมูลค่าของเงินลงทุนดังกล่าวใหม่โดยใช้มูลค่ายุติธรรม ณ วันที่โอนเปลี่ยนประเภทเงินลงทุน            ผลแตกต่างระหว่างราคาตามบัญชีและมูลค่ายุติธรรม ณ วันที่โอนจะบันทึกในส่วนของกำไรหรือขาดทุนหรือแสดงเป็นองค์ประกอบอื่นของส่วนของผู้ถือหุ้นแล้วแต่ประเภทของเงินลงทุนที่มีการโอนเปลี่ย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tbl>
      <w:tblPr>
        <w:tblW w:w="84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567"/>
        <w:gridCol w:w="1630"/>
        <w:gridCol w:w="1631"/>
      </w:tblGrid>
      <w:tr>
        <w:trPr/>
        <w:tc>
          <w:tcPr>
            <w:tcW w:w="4653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67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</w:t>
            </w:r>
          </w:p>
        </w:tc>
        <w:tc>
          <w:tcPr>
            <w:tcW w:w="16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67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าคารและส่วนปรับปรุงอาคาร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จักรและอุปกรณ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4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เครื่องตกแต่ง ติดตั้ง และอุปกรณ์สำนักงา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ุปกรณ์คอมพิวเตอร์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53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ยานพาหน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right" w:pos="1026" w:leader="none"/>
                <w:tab w:val="left" w:pos="131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31" w:type="dxa"/>
            <w:tcBorders/>
          </w:tcPr>
          <w:p>
            <w:pPr>
              <w:pStyle w:val="Normal"/>
              <w:tabs>
                <w:tab w:val="clear" w:pos="720"/>
                <w:tab w:val="right" w:pos="1674" w:leader="none"/>
                <w:tab w:val="left" w:pos="1944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สดงมูลค่าตามราคาทุนหักค่าตัดจำหน่ายสะสมและ   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อุดหนุนและความช่วยเหลือจากรัฐบาล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อุดหนุนและความช่วยเหลือจากรัฐบาลจะถูกรับรู้เมื่อบริษัทฯมีความเชื่อมั่นอย่างสมเหตุสมผลว่าบริษัทฯจะได้รับประโยชน์นั้นและสามารถปฏิบัติตามเงื่อนไขของรัฐบาลได้ เงินอุดหนุนและความช่วยเหลือจากรัฐบาลที่เกี่ยวข้องกับค่าใช้จ่ายจะถูกรับรู้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อย่างเป็นระบบตลอดช่วงระยะเวลาที่สัมพันธ์กันกับต้นทุนที่เกิดขึ้นซึ่งได้รับการชดเชย ส่วนเงินอุดหนุนและความช่วยเหลือจากรัฐบาลที่เกี่ยวข้องกับสินทรัพย์จะนำไปหักจากมูลค่าของสินทรัพย์ที่เกี่ยวข้องเพื่อให้ได้มูลค่าตามบัญชีของสินทรัพย์ ตามวิธีนี้บริษัทฯจะรับรู้เงินอุดหนุนและความช่วยเหลือจากรัฐบาลตลอดอายุการใช้งานของสินทรัพย์เสื่อมสภาพในรูปของค่าเสื่อมราคาที่ลดลง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 ไม่ว่าจะเป็นโดยทางตรงหรือทางอ้อม หรืออยู่ภายใต้การควบคุมเดียวกันกับ 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รับรู้รายการ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i/>
          <w:i/>
          <w:iCs/>
          <w:color w:val="FF0000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ี้สินของโครงการผลประโยชน์หลังออกจากงานของพนักงาน ประกอบด้วย มูลค่าปัจจุบันของภาระผูกพันตามโครงการผลประโยชน์ หักด้วย ต้นทุนบริการในอดีตที่ยังไม่ได้รับรู้ และผลกำไรขาดทุนจากการประมาณการตามหลักคณิตศาสตร์ประกันภัยที่ยังไม่ได้รับรู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 ผลประโยชน์ของพนักงาน เป็นครั้งแรกในงวด หก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เลือกรับรู้หนี้สินในช่วงการเปลี่ยนแปลงที่มากกว่าหนี้สินที่รับรู้ ณ วันเดียวกันตามนโยบายการบัญชีเดิม โดยบันทึกปรับกับกำไรสะสม ณ วันต้นงวด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จะเสียทรัพยากรเชิงเศรษฐกิจไปเพื่อ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ภาษีเงินได้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ซื้อขายเงินตราต่างประเทศล่วงหน้า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และเจ้าหนี้ตามสัญญาซื้อขายเงินตราต่างประเทศล่วงหน้าจะถูกแปลงค่าตามอัตราแลกเปลี่ยน ณ 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กำไรขาดทุนที่ยังไม่เกิดขึ้นจากการแปลงค่าเงินตราต่างประเทศดังกล่าวจะถูกบันทึกในส่วนของกำไรหรือขาดทุน ส่วนเกินหรือส่วนลดที่เกิดขึ้นจากการทำสัญญาจะถูกตัดจำหน่ายด้วยวิธีเส้นตรงตามอายุของสัญญา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ตั้งค่าเผื่อการด้อยค่าของเงินลงทุนในหลักทรัพย์เผื่อขายและเงินลงทุนทั่วไปเมื่อมูลค่ายุติธรรมของเงินลงทุนดังกล่าวได้ลดลงอย่างมีสาระสำคัญและเป็นระยะเวลานานหรือเมื่อมีข้อบ่งชี้ของการด้อยค่า การที่จะสรุปว่า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13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91"/>
        <w:gridCol w:w="1582"/>
        <w:gridCol w:w="12"/>
        <w:gridCol w:w="1984"/>
        <w:gridCol w:w="1985"/>
        <w:gridCol w:w="22"/>
        <w:gridCol w:w="1918"/>
        <w:gridCol w:w="44"/>
        <w:gridCol w:w="2823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92" w:type="dxa"/>
            <w:gridSpan w:val="5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วิธีส่วนได้เสีย</w:t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้นสุดวันที่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2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/>
          </w:tcPr>
          <w:p>
            <w:pPr>
              <w:pStyle w:val="Normal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3578" w:type="dxa"/>
            <w:gridSpan w:val="3"/>
            <w:tcBorders/>
          </w:tcPr>
          <w:p>
            <w:pPr>
              <w:pStyle w:val="Normal"/>
              <w:snapToGrid w:val="false"/>
              <w:spacing w:lineRule="exact" w:line="35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right="-198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40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left="16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7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0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มติที่ประชุมผู้ถือหุ้น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1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1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5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ทียบเคียงกับราคาตลาด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รรมการ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1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ที่ปรึกษาและค่าใช้จ่ายอื่น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pacing w:lineRule="exact" w:line="35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ามที่ตกลงร่วมกัน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98" w:right="1077" w:gutter="0" w:header="0" w:top="1077" w:footer="709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/>
        <w:t xml:space="preserve">มีรายละเอียดดังนี้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260"/>
        <w:gridCol w:w="887"/>
        <w:gridCol w:w="373"/>
        <w:gridCol w:w="1260"/>
      </w:tblGrid>
      <w:tr>
        <w:trPr>
          <w:tblHeader w:val="true"/>
        </w:trPr>
        <w:tc>
          <w:tcPr>
            <w:tcW w:w="72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                  ที่แสดงเงินลงทุนตามวิธีส่วนได้เสีย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197,70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197,70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,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311,17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</w:rPr>
              <w:t>311,17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3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8,88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0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8,887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6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6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5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1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21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</w:t>
      </w:r>
      <w:r>
        <w:rPr>
          <w:rFonts w:ascii="Angsana New" w:hAnsi="Angsana New"/>
          <w:sz w:val="32"/>
          <w:sz w:val="32"/>
          <w:szCs w:val="32"/>
          <w:lang w:val="th-TH"/>
        </w:rPr>
        <w:t>ให้</w:t>
      </w:r>
      <w:r>
        <w:rPr>
          <w:rFonts w:ascii="Angsana New" w:hAnsi="Angsana New"/>
          <w:sz w:val="32"/>
          <w:sz w:val="32"/>
          <w:szCs w:val="32"/>
          <w:lang w:val="th-TH"/>
        </w:rPr>
        <w:t>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1170"/>
        <w:gridCol w:w="1181"/>
        <w:gridCol w:w="1093"/>
        <w:gridCol w:w="1230"/>
        <w:gridCol w:w="1176"/>
      </w:tblGrid>
      <w:tr>
        <w:trPr>
          <w:cantSplit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</w:rPr>
              <w:t>จากการแปลงค่าอัตราแลกเปลี่ย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กรรมการร่วม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,6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452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20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ของบริษัท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4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80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0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29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80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452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261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ให้กู้ยืมระยะยาวแก่บริษัท เอวี เซลล์ อิงค์ เป็นเงินให้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.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ต่อปี เงินให้กู้ยืมนี้จะได้รับชำระคืนเมื่อบริษัท          เอวี เซลล์ อิงค์ ได้ชำระคืนเงินกู้ยืมให้แก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ประเทศแคนาดา ครบถ้วนแล้ว ตามสัญญาเงินกู้ยืมที่มีกำหนดชำระคืนในปี </w:t>
      </w:r>
      <w:r>
        <w:rPr>
          <w:rFonts w:cs="Angsana New" w:ascii="Angsana New" w:hAnsi="Angsana New"/>
          <w:spacing w:val="-3"/>
          <w:sz w:val="32"/>
          <w:szCs w:val="32"/>
        </w:rPr>
        <w:t>2560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ระยะยาวแก่กรรมการเป็นเงินกู้ยืมที่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  <w:lang w:val="th-TH"/>
        </w:rPr>
        <w:t>ได้รับตามนโยบายสวัสดิการพนักงาน         เงินกู้ยืมดังกล่าวมีดอกเบี้ยและมีกำหนดชำระคืนเป็นรายเดือนตามที่ได้รับอนุมัติ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ของเงินกู้ยืมระหว่าง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58"/>
        <w:gridCol w:w="1124"/>
        <w:gridCol w:w="1124"/>
        <w:gridCol w:w="1125"/>
        <w:gridCol w:w="1124"/>
        <w:gridCol w:w="1125"/>
      </w:tblGrid>
      <w:tr>
        <w:trPr>
          <w:cantSplit w:val="true"/>
        </w:trPr>
        <w:tc>
          <w:tcPr>
            <w:tcW w:w="900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กู้ยืมระยะสั้นจาก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ความสัมพันธ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ป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/>
            </w:pPr>
            <w:r>
              <w:rPr>
                <w:rFonts w:ascii="Angsana New" w:hAnsi="Angsana New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</w:rPr>
              <w:t>จากการแปลงค่าอัตราแลกเปลี่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left="-95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อวี เซลล์ อิงค์ 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กรรมการร่วมกั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5,7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,799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4" w:leader="none"/>
              </w:tabs>
              <w:ind w:left="-95"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90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งินกู้ยืมระยะสั้นจากบริษัท เอวี เซลล์ อิงค์ เป็นเงินกู้ยืมในสกุลเงินเหรียญแคนาดา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 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เหรียญแคนาดา ซึ่งคิดดอกเบี้ยในอัตรา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.1 </w:t>
      </w:r>
      <w:r>
        <w:rPr>
          <w:rFonts w:ascii="Angsana New" w:hAnsi="Angsana New"/>
          <w:spacing w:val="-3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th-TH"/>
        </w:rPr>
        <w:t>งว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บริษัทฯและบริษัทย่อยมีค่าใช้จ่ายผลประโยชน์พนักงานที่ให้แก่</w:t>
      </w:r>
      <w:r>
        <w:rPr/>
        <w:t xml:space="preserve">กรรมการและผู้บริหาร ดังต่อไปนี้ 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42"/>
        <w:gridCol w:w="1517"/>
        <w:gridCol w:w="1559"/>
        <w:gridCol w:w="1560"/>
      </w:tblGrid>
      <w:tr>
        <w:trPr>
          <w:tblHeader w:val="true"/>
          <w:cantSplit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กเดือ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กเดือ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9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2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0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cs="Angsana New" w:ascii="Angsana New" w:hAnsi="Angsana New"/>
          <w:sz w:val="32"/>
          <w:szCs w:val="32"/>
          <w:u w:val="single"/>
          <w:lang w:val="th-TH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  <w:lang w:val="th-TH"/>
        </w:rPr>
      </w:pPr>
      <w:r>
        <w:rPr>
          <w:rFonts w:ascii="Angsana New" w:hAnsi="Angsana New"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ที่เกี่ยวข้องกันในประเทศอียิปต์ 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.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ตามลำดับ โดย บริษัทฯได้ออกหนังสือรับรองภาระวงเงินสินเชื่อดังกล่าวของบริษัทที่เกี่ยวข้องกัน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4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ให้กับสถาบันการเงินผู้ให้กู้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ค้ำประกันให้แก่บริษัท เบอร์ล่า จิงเว่ย์ ไฟเบอร์ จำกัด ซึ่งเป็นบริษัทร่วม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1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ระยะเวลาสามปีที่บริษัทร่วมดังกล่าวได้รับจากสถาบันการเงิน การค้ำประกันดังกล่าวจะสิ้นสุดลงใน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30"/>
        <w:gridCol w:w="1620"/>
        <w:gridCol w:w="1530"/>
        <w:gridCol w:w="1530"/>
      </w:tblGrid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4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65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5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๋วแลก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15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,0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5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5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4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,9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,7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,9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เงินฝากประจำ และตั๋วแลก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0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440"/>
        <w:gridCol w:w="1560"/>
        <w:gridCol w:w="1335"/>
        <w:gridCol w:w="1335"/>
      </w:tblGrid>
      <w:tr>
        <w:trPr>
          <w:tblHeader w:val="true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1,4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,4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,31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3,9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3,1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5,45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4,60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42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5,9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7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0,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2,13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4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>ให้กับธนาคาร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2555</w:t>
      </w:r>
      <w:r>
        <w:rPr>
          <w:rFonts w:cs="Angsana New" w:ascii="Angsana New" w:hAnsi="Angsana New"/>
          <w:sz w:val="32"/>
          <w:szCs w:val="32"/>
        </w:rPr>
        <w:t xml:space="preserve">: 3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overflowPunct w:val="true"/>
        <w:autoSpaceDE w:val="true"/>
        <w:spacing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59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9"/>
        <w:gridCol w:w="629"/>
        <w:gridCol w:w="630"/>
        <w:gridCol w:w="1259"/>
        <w:gridCol w:w="1259"/>
        <w:gridCol w:w="629"/>
        <w:gridCol w:w="630"/>
        <w:gridCol w:w="1259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70,09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4,2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3,66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6,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4,26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5,57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5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80,91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,55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0,9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,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75,82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4,73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8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4,73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0,7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0,73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874,44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55,29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3,668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ind w:right="-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60,7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55,29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1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2,91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4,26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92,9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4,26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2,806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,5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2,80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35,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ะไหล่และวัสดุโรง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8,56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4,73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8,5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4,73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1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ระหว่างท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0,7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12,05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0,73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,33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55,29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596,3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3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755,294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562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5"/>
        <w:gridCol w:w="1215"/>
        <w:gridCol w:w="1215"/>
        <w:gridCol w:w="1256"/>
        <w:gridCol w:w="1276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4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left="-80" w:right="-10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,0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,0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ในหุ้นสามัญของบริษัท </w:t>
      </w:r>
      <w:r>
        <w:rPr>
          <w:rFonts w:cs="Angsana New" w:ascii="Angsana New" w:hAnsi="Angsana New"/>
          <w:sz w:val="32"/>
          <w:szCs w:val="32"/>
        </w:rPr>
        <w:t xml:space="preserve">AV Terrace Bay Inc.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8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ของบริษัท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3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11"/>
        <w:gridCol w:w="1611"/>
        <w:gridCol w:w="902"/>
        <w:gridCol w:w="1320"/>
        <w:gridCol w:w="1320"/>
        <w:gridCol w:w="1113"/>
        <w:gridCol w:w="1114"/>
        <w:gridCol w:w="1139"/>
        <w:gridCol w:w="1284"/>
        <w:gridCol w:w="1113"/>
        <w:gridCol w:w="1114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74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แสดงเงินลงทุนตามวิธีส่วนได้เสีย</w:t>
            </w:r>
          </w:p>
        </w:tc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Cs w:val="22"/>
                <w:u w:val="single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53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3,13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1,164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37,77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7,07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0,34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34,54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82,74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83,52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95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5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7,99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8,63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2,6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9,285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69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2,37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,79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4,496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5,7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14,87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113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6,372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7,543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049,37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52,78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70,656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6" w:leader="none"/>
              </w:tabs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33,34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98" w:right="1077" w:gutter="0" w:header="709" w:top="1077" w:footer="709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การลงทุนในบริษัทร่วมและเงินปันผลรับ ดังนี้</w:t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50"/>
        <w:gridCol w:w="1350"/>
        <w:gridCol w:w="1350"/>
        <w:gridCol w:w="1350"/>
      </w:tblGrid>
      <w:tr>
        <w:trPr>
          <w:trHeight w:val="24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่วนแบ่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ีที อินโด ลิเบอร์ตี้ เท็กซ์ไทล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3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9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อคริลิค ไฟเบอร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</w:rPr>
              <w:t>(38,50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0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2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5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 โพลีฟอสเฟตและเคมีภัณฑ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</w:rPr>
              <w:t>(14,5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อร์ล่า จิงเว่ย์ ไฟเบอร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4,8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,7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Group AB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,2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3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ditya Birla Elyaf Sanayi Ve Ticaret Anonim Sirketi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</w:rPr>
              <w:t>(113,9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hanging="13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5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240" w:after="120"/>
        <w:ind w:left="540" w:hanging="0"/>
        <w:jc w:val="left"/>
        <w:rPr/>
      </w:pPr>
      <w:r>
        <w:rPr/>
        <w:t>ข้อมูลทางการเงินของบริษัทร่วมข้างต้นสรุปได้ดัง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ที อินโด ลิเบอร์ตี้ เท็กซ์ไทล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6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บอร์ล่า ลาว พัลพ์ แอนด์  แพลนเทชั่น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86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98" w:right="1077" w:gutter="0" w:header="709" w:top="1077" w:footer="709" w:bottom="179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ดทะเบียนในตลาดหลักทรัพย์แห่งประเทศไทย มีมูลค่ายุติธรรม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1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1,8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ขาดทุน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28"/>
          <w:szCs w:val="28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จิงเว่ย์ ไฟเบอร์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6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7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49.5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81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,3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ได้ลงทุนเพิ่มเติมในหุ้นสามัญของบริษัท เบอร์ล่า ลาว พัลพ์ แอนด์            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,0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6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2,5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70"/>
        <w:gridCol w:w="1170"/>
        <w:gridCol w:w="1701"/>
        <w:gridCol w:w="1309"/>
        <w:gridCol w:w="1310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ที่แสดงเงินลงทุนตามวิธีส่วนได้เสีย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ing4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5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ing4"/>
              <w:spacing w:lineRule="exact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pacing w:lineRule="exact" w:line="360"/>
              <w:ind w:left="132" w:hanging="13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ใบแสดงสิทธิในผลประโยชน์ที่เกิดจากหลักทรัพย์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  <w:t>(Global Depository Receipts - GDRs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7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left="612" w:right="-108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17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2,71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17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2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71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2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3,71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กู้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ธนาคาร ไอซีไอซีไอ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น่วยลงทุ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 เอ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สามัญ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ล์ อิงค์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9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8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33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หุ้นบุริมสิทธิ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แนคคาวิค อิงค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,70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3,16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ระยะยาว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1,9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90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2,41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1,362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ดังกล่าว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รับเงินปันผลจากเงินลงทุนระยะยาวอื่นดังนี้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84"/>
        <w:gridCol w:w="1985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exact" w:line="300" w:before="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00"/>
              <w:ind w:right="-28" w:hanging="13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BodyText2"/>
              <w:spacing w:lineRule="exact" w:line="30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5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077" w:gutter="0" w:header="709" w:top="1298" w:footer="709" w:bottom="107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50"/>
        <w:gridCol w:w="1121"/>
        <w:gridCol w:w="402"/>
        <w:gridCol w:w="634"/>
        <w:gridCol w:w="723"/>
        <w:gridCol w:w="149"/>
        <w:gridCol w:w="1037"/>
        <w:gridCol w:w="637"/>
        <w:gridCol w:w="390"/>
        <w:gridCol w:w="519"/>
        <w:gridCol w:w="613"/>
        <w:gridCol w:w="293"/>
        <w:gridCol w:w="131"/>
        <w:gridCol w:w="926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5120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970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รวม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และส่วน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อาคาร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อมพิวเตอร์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26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2,58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13,208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49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79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25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4,4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697,10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2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58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0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7,2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13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63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6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1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47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2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4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32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,750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3,559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61,26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98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24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45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48,7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13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953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8,21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1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6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8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9,43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76,87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787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4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74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66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39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อนเข้า</w:t>
            </w:r>
            <w:r>
              <w:rPr>
                <w:rFonts w:cs="Angsana New" w:ascii="Angsana New" w:hAnsi="Angsana New"/>
                <w:sz w:val="22"/>
                <w:szCs w:val="22"/>
              </w:rPr>
              <w:t>/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โอน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11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680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,11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35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6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0,612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22)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324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,053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7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4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072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,91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64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40,86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38,74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55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7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128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8,6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065,33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2,25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45,009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65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973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532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9,42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84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624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9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0,50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463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3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57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9,642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12,633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61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,4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55,67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838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1,90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3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61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67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6,10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704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3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740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67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314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3)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09)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8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)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69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1,21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765,625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90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774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24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52,76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3,917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48,631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6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20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93,09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0,648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9,651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9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73,120</w:t>
            </w:r>
          </w:p>
        </w:tc>
        <w:tc>
          <w:tcPr>
            <w:tcW w:w="18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641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946</w:t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885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8,6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812,563</w:t>
            </w:r>
          </w:p>
        </w:tc>
      </w:tr>
      <w:tr>
        <w:trPr/>
        <w:tc>
          <w:tcPr>
            <w:tcW w:w="5621" w:type="dxa"/>
            <w:gridSpan w:val="3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46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3971" w:type="dxa"/>
            <w:gridSpan w:val="4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0,507</w:t>
            </w:r>
          </w:p>
        </w:tc>
      </w:tr>
      <w:tr>
        <w:trPr/>
        <w:tc>
          <w:tcPr>
            <w:tcW w:w="9593" w:type="dxa"/>
            <w:gridSpan w:val="10"/>
            <w:tcBorders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52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26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6,102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298" w:right="1077" w:gutter="0" w:header="709" w:top="10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22"/>
        <w:gridCol w:w="1121"/>
        <w:gridCol w:w="402"/>
        <w:gridCol w:w="634"/>
        <w:gridCol w:w="888"/>
        <w:gridCol w:w="149"/>
        <w:gridCol w:w="1037"/>
        <w:gridCol w:w="525"/>
        <w:gridCol w:w="390"/>
        <w:gridCol w:w="519"/>
        <w:gridCol w:w="613"/>
        <w:gridCol w:w="293"/>
        <w:gridCol w:w="131"/>
        <w:gridCol w:w="1099"/>
        <w:gridCol w:w="195"/>
        <w:gridCol w:w="1350"/>
        <w:gridCol w:w="1500"/>
      </w:tblGrid>
      <w:tr>
        <w:trPr>
          <w:tblHeader w:val="true"/>
          <w:cantSplit w:val="true"/>
        </w:trPr>
        <w:tc>
          <w:tcPr>
            <w:tcW w:w="14768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8" w:type="dxa"/>
            <w:gridSpan w:val="1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และส่วน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จักร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รื่องตกแต่งติดตั้ง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ุปกรณ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ระหว่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อาคาร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สำนักงาน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อมพิวเตอร์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ราคาทุน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,58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3,208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90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91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59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43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7,10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4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8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3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24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,13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3)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>(56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1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72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เข้า</w:t>
            </w:r>
            <w:r>
              <w:rPr>
                <w:rFonts w:cs="Angsana New" w:ascii="Angsana New" w:hAnsi="Angsana New"/>
              </w:rPr>
              <w:t>/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0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32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750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,559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1,264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8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5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48,768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เพิ่ม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4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372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2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04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98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,79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,43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87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4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66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397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อนเข้า</w:t>
            </w:r>
            <w:r>
              <w:rPr>
                <w:rFonts w:cs="Angsana New" w:ascii="Angsana New" w:hAnsi="Angsana New"/>
              </w:rPr>
              <w:t>/(</w:t>
            </w:r>
            <w:r>
              <w:rPr>
                <w:rFonts w:ascii="Angsana New" w:hAnsi="Angsana New"/>
              </w:rPr>
              <w:t>โอนออก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11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8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110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0,612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,14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3,959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79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80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8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9,806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ค่าเสื่อมราคาสะสม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,257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5,009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54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3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2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69,42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48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624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507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3)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)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31)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57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>369,642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2,633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19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2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61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5,675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ปี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471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,226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8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6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342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Angsana New" w:hAnsi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ตัดจำหน่าย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04)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)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740)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67)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314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113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31,155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44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1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6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,70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มูลค่าสุทธิตามบัญชี</w:t>
            </w:r>
          </w:p>
        </w:tc>
        <w:tc>
          <w:tcPr>
            <w:tcW w:w="1522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333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2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,346</w:t>
            </w:r>
          </w:p>
        </w:tc>
        <w:tc>
          <w:tcPr>
            <w:tcW w:w="1523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917</w:t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8,631</w:t>
            </w:r>
          </w:p>
        </w:tc>
        <w:tc>
          <w:tcPr>
            <w:tcW w:w="1711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7</w:t>
            </w:r>
          </w:p>
        </w:tc>
        <w:tc>
          <w:tcPr>
            <w:tcW w:w="1522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0</w:t>
            </w:r>
          </w:p>
        </w:tc>
        <w:tc>
          <w:tcPr>
            <w:tcW w:w="1523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90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92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3,09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257</w:t>
            </w:r>
          </w:p>
        </w:tc>
        <w:tc>
          <w:tcPr>
            <w:tcW w:w="152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030</w:t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2,804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3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5</w:t>
            </w:r>
          </w:p>
        </w:tc>
        <w:tc>
          <w:tcPr>
            <w:tcW w:w="152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9</w:t>
            </w:r>
          </w:p>
        </w:tc>
        <w:tc>
          <w:tcPr>
            <w:tcW w:w="152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23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1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9,103</w:t>
            </w:r>
          </w:p>
        </w:tc>
      </w:tr>
      <w:tr>
        <w:trPr/>
        <w:tc>
          <w:tcPr>
            <w:tcW w:w="5043" w:type="dxa"/>
            <w:gridSpan w:val="3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ค่าเสื่อมราคา</w:t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4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44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507</w:t>
            </w:r>
          </w:p>
        </w:tc>
      </w:tr>
      <w:tr>
        <w:trPr/>
        <w:tc>
          <w:tcPr>
            <w:tcW w:w="9068" w:type="dxa"/>
            <w:gridSpan w:val="10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1,342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298" w:right="1077" w:gutter="0" w:header="709" w:top="1077" w:footer="709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มีอาคารและอุปกรณ์จำนวนหนึ่งซึ่งตัดค่าเสื่อมราคาหมดแล้วแต่ย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17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,95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ย่อยได้รับเงินอุดหนุนจากรัฐบาลสำหรับการซื้อสินทรัพย์ เป็นจำนวน 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ย่อยได้นำเงินอุดหนุนจากรัฐบาลดังกล่าวมาหักกับต้นทุนการซื้อสินทรัพย์ที่เกี่ยวข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บริษัทย่อยยังได้รับเงินกู้ยืมจากรัฐบาลในอัตราดอกเบี้ยที่ต่ำกว่าราคาตลาดสำหรับลงทุนในสินทรัพย์ โดยผู้บริหารของบริษัทย่อยได้ประมาณการผลประโยชน์ดังกล่าวเป็นจำนวนประมาณ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ด้นำมา</w:t>
      </w:r>
      <w:r>
        <w:rPr>
          <w:rFonts w:ascii="Angsana New" w:hAnsi="Angsana New"/>
          <w:sz w:val="32"/>
          <w:sz w:val="32"/>
          <w:szCs w:val="32"/>
        </w:rPr>
        <w:t>หักกับต้นทุนการซื้อสินทรัพย์เหล่า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43 </w:t>
      </w:r>
      <w:r>
        <w:rPr>
          <w:rFonts w:ascii="Angsana New" w:hAnsi="Angsana New"/>
          <w:sz w:val="32"/>
          <w:sz w:val="32"/>
          <w:szCs w:val="32"/>
        </w:rPr>
        <w:t>ล้านบาท                  ไป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อฟแวร์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/>
        <w:t>มีรายละเอียดดังนี้</w:t>
      </w:r>
    </w:p>
    <w:tbl>
      <w:tblPr>
        <w:tblW w:w="88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561"/>
        <w:gridCol w:w="1558"/>
        <w:gridCol w:w="1560"/>
        <w:gridCol w:w="1559"/>
      </w:tblGrid>
      <w:tr>
        <w:trPr/>
        <w:tc>
          <w:tcPr>
            <w:tcW w:w="88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28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379)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75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68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756)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7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2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pacing w:lineRule="exact" w:line="360"/>
              <w:ind w:right="-13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60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67"/>
        <w:gridCol w:w="108"/>
        <w:gridCol w:w="1062"/>
        <w:gridCol w:w="1309"/>
        <w:gridCol w:w="783"/>
        <w:gridCol w:w="774"/>
        <w:gridCol w:w="1346"/>
        <w:gridCol w:w="1347"/>
      </w:tblGrid>
      <w:tr>
        <w:trPr/>
        <w:tc>
          <w:tcPr>
            <w:tcW w:w="29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1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, Prime rate + 0.1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8,993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9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6,1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91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แฟคตอริ่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25 - 1.70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0 - 1.6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832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8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8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87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45,825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4,7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,9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797</w:t>
            </w:r>
          </w:p>
        </w:tc>
      </w:tr>
    </w:tbl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 xml:space="preserve">(2555: 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5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มีกำหนดชำระคื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8</w:t>
      </w:r>
      <w:r>
        <w:rPr/>
        <w:t>.</w:t>
        <w:tab/>
      </w:r>
      <w:r>
        <w:rPr/>
        <w:t>เจ้าหนี้การค้าและเจ้าหนี้อื่น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96"/>
        <w:gridCol w:w="1530"/>
        <w:gridCol w:w="1395"/>
        <w:gridCol w:w="1463"/>
      </w:tblGrid>
      <w:tr>
        <w:trPr>
          <w:tblHeader w:val="true"/>
          <w:cantSplit w:val="true"/>
        </w:trPr>
        <w:tc>
          <w:tcPr>
            <w:tcW w:w="912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65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44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65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1,9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4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03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,40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6,0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7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76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4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16,7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38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5,28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0,386</w:t>
            </w:r>
          </w:p>
        </w:tc>
      </w:tr>
    </w:tbl>
    <w:p>
      <w:pPr>
        <w:pStyle w:val="Normal"/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tbl>
      <w:tblPr>
        <w:tblW w:w="89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40"/>
        <w:gridCol w:w="1530"/>
        <w:gridCol w:w="1440"/>
        <w:gridCol w:w="1440"/>
      </w:tblGrid>
      <w:tr>
        <w:trPr>
          <w:tblHeader w:val="true"/>
          <w:cantSplit w:val="true"/>
        </w:trPr>
        <w:tc>
          <w:tcPr>
            <w:tcW w:w="8944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-108"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,8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36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342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องรัฐบา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1,65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6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6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279" w:right="-108" w:hanging="28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1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6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5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544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spacing w:before="120" w:after="120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85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843"/>
        <w:gridCol w:w="1946"/>
      </w:tblGrid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37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หกเดือน 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ต้น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992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201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6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43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0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1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ประโยชน์ที่จ่ายในระหว่าง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17,162)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3,373)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ปลายงว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8,09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9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  <w:highlight w:val="yellow"/>
        </w:rPr>
      </w:pPr>
      <w:r>
        <w:rPr>
          <w:rFonts w:cs="Angsana New" w:ascii="Angsana New" w:hAnsi="Angsana New"/>
          <w:i/>
          <w:iCs/>
          <w:sz w:val="32"/>
          <w:szCs w:val="32"/>
          <w:highlight w:val="yellow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ค่าใช้จ่ายเกี่ยวกับผลประโยชน์ระยะยาวของพนักงานรวมอยู่ใน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ส่วนของ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>กำไรหรือขาดทุนแสดงได้ดังนี้</w:t>
      </w:r>
      <w:r>
        <w:rPr>
          <w:rFonts w:ascii="Angsana New" w:hAnsi="Angsana New"/>
          <w:i/>
          <w:i/>
          <w:iCs/>
          <w:sz w:val="32"/>
          <w:sz w:val="32"/>
          <w:szCs w:val="32"/>
          <w:highlight w:val="yellow"/>
        </w:rPr>
        <w:t xml:space="preserve"> </w:t>
      </w:r>
    </w:p>
    <w:tbl>
      <w:tblPr>
        <w:tblW w:w="87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812"/>
        <w:gridCol w:w="1701"/>
      </w:tblGrid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</w:rPr>
            </w:r>
          </w:p>
        </w:tc>
        <w:tc>
          <w:tcPr>
            <w:tcW w:w="35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28"/>
                <w:highlight w:val="yellow"/>
              </w:rPr>
            </w:r>
          </w:p>
        </w:tc>
        <w:tc>
          <w:tcPr>
            <w:tcW w:w="351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color w:val="0070C0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28"/>
                <w:u w:val="single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หกเดือน 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้นทุนบริการในปัจจุบัน 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,1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54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1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62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ค่าใช้จ่ายที่รับรู้ใ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8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,2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,164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ดังกล่าวรับรู้ในรายการต่อไปนี้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ขาย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1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09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lineRule="exact" w:line="360"/>
              <w:ind w:left="225" w:hanging="27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การบริหาร</w:t>
            </w:r>
          </w:p>
        </w:tc>
        <w:tc>
          <w:tcPr>
            <w:tcW w:w="1812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6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07" w:leader="none"/>
              </w:tabs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0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  <w:tab/>
      </w:r>
      <w:r>
        <w:rPr>
          <w:rFonts w:ascii="Angsana New" w:hAnsi="Angsana New"/>
          <w:sz w:val="32"/>
          <w:sz w:val="32"/>
          <w:szCs w:val="32"/>
          <w:highlight w:val="yellow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1530"/>
        <w:gridCol w:w="1620"/>
      </w:tblGrid>
      <w:tr>
        <w:trPr/>
        <w:tc>
          <w:tcPr>
            <w:tcW w:w="55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ขึ้นเงินเดือนในอนาคต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1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.0 - 11.0</w:t>
            </w:r>
          </w:p>
        </w:tc>
      </w:tr>
      <w:tr>
        <w:trPr/>
        <w:tc>
          <w:tcPr>
            <w:tcW w:w="5514" w:type="dxa"/>
            <w:tcBorders/>
          </w:tcPr>
          <w:p>
            <w:pPr>
              <w:pStyle w:val="Normal"/>
              <w:ind w:right="-50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 - 1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highlight w:val="yellow"/>
        </w:rPr>
        <w:t>จำนวนเงินภาระผูกพันตามโครงการผลประโยชน์สำหรับปีปัจจุบันและสองงวดย้อนหลังแสดงได้ดังนี้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270"/>
      </w:tblGrid>
      <w:tr>
        <w:trPr>
          <w:trHeight w:val="273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4270" w:type="dxa"/>
            <w:tcBorders/>
            <w:tcMar>
              <w:bottom w:w="2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8,09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0,992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42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2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อื่น</w:t>
      </w:r>
    </w:p>
    <w:tbl>
      <w:tblPr>
        <w:tblW w:w="8595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797"/>
      </w:tblGrid>
      <w:tr>
        <w:trPr>
          <w:tblHeader w:val="true"/>
        </w:trPr>
        <w:tc>
          <w:tcPr>
            <w:tcW w:w="8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79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ในระหว่างปี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410</w:t>
            </w:r>
          </w:p>
        </w:tc>
      </w:tr>
      <w:tr>
        <w:trPr/>
        <w:tc>
          <w:tcPr>
            <w:tcW w:w="679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17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4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้างต้นเป็นประมาณการหนี้สินสำห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ดูแลสิ่งแวดล้อมซึ่ง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ฝังกลบขยะอุตสาหกรรมและกองเปลือกไม้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</w:t>
      </w:r>
      <w:r>
        <w:rPr>
          <w:rFonts w:ascii="Angsana New" w:hAnsi="Angsana New"/>
          <w:sz w:val="32"/>
          <w:sz w:val="32"/>
          <w:szCs w:val="32"/>
        </w:rPr>
        <w:t>จัดการดูแล</w:t>
      </w:r>
      <w:r>
        <w:rPr>
          <w:rFonts w:ascii="Angsana New" w:hAnsi="Angsana New"/>
          <w:sz w:val="32"/>
          <w:sz w:val="32"/>
          <w:szCs w:val="32"/>
        </w:rPr>
        <w:t>สถานที่ก่อสร้างโรงงานที่ใช้ในการผลิต</w:t>
      </w:r>
      <w:r>
        <w:rPr>
          <w:rFonts w:ascii="Angsana New" w:hAnsi="Angsana New"/>
          <w:sz w:val="32"/>
          <w:sz w:val="32"/>
          <w:szCs w:val="32"/>
        </w:rPr>
        <w:t>เยื่อกระดาษ บริษัทย่อยคำนวณหนี้สินดังกล่าวโดยประมาณการต้นทุนที่คาดว่าจะเกิดขึ้นหักลดด้วยอัตราผลตอบแทนที่ปราศจากความเสี่ยงปรับปรุงด้วยความเสี่ยงที่เกี่ยวข้องกับหนี้สินนั้น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8646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แรงแ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อื่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6,8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9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3,9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,9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,1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3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,6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3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พลังงานและไอน้ำ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33,99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1,4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5,0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ตถุดิบและวัสดุสิ้นเปลืองใช้ไ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38,3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4,6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0,1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4,6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252" w:right="-43" w:hanging="25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1,39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6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682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ส่วน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07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สองส่วนงานทางภูมิศาสตร์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บริษัทฯซึ่งตั้งอยู่ในประเทศไทยดำเนินการผลิตและจำหน่ายเส้นใยประดิษฐ์เรยอนและผลพลอยได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บริษัทย่อยซึ่งตั้งอยู่ในประเทศแคนาดาดำเนินการผลิตและจำหน่ายเยื่อกระดาษ ข้อมูลทางการเงินจำแนกตามส่วนงานทางภูมิศาสตร์ของบริษัทฯและบริษัทย่อย มีดังต่อไปนี้</w:t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71"/>
        <w:gridCol w:w="1440"/>
        <w:gridCol w:w="1530"/>
        <w:gridCol w:w="1401"/>
        <w:gridCol w:w="70"/>
        <w:gridCol w:w="1471"/>
        <w:gridCol w:w="1470"/>
        <w:gridCol w:w="1471"/>
        <w:gridCol w:w="1471"/>
      </w:tblGrid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ประเทศ</w:t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ระหว่าง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290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pacing w:lineRule="exact" w:line="290"/>
              <w:ind w:left="-43" w:firstLine="4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ป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้นสุด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5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)</w:t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290"/>
              <w:ind w:left="-18" w:right="-108" w:hanging="9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6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9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290"/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9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4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9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/>
            </w:pPr>
            <w:r>
              <w:rPr>
                <w:rFonts w:cs="Angsana New" w:ascii="Angsana New" w:hAnsi="Angsana New"/>
              </w:rPr>
              <w:t>(20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</w:t>
            </w:r>
          </w:p>
        </w:tc>
      </w:tr>
    </w:tbl>
    <w:p>
      <w:pPr>
        <w:pStyle w:val="Normal"/>
        <w:spacing w:lineRule="exact" w:line="290"/>
        <w:ind w:left="605" w:hanging="60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70"/>
        <w:gridCol w:w="1471"/>
        <w:gridCol w:w="1470"/>
        <w:gridCol w:w="1471"/>
        <w:gridCol w:w="1471"/>
        <w:gridCol w:w="1470"/>
        <w:gridCol w:w="1471"/>
        <w:gridCol w:w="1406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0" w:type="dxa"/>
            <w:gridSpan w:val="8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ระหว่าง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แสดงเงินลงทุนตามวิธีส่วนได้เสีย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108"/>
              <w:rPr/>
            </w:pPr>
            <w:r>
              <w:rPr>
                <w:rFonts w:ascii="Angsana New" w:hAnsi="Angsana New"/>
              </w:rPr>
              <w:t>ที่ดิน อาคารและอุปกรณ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9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ส่วนกลาง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832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</w:t>
            </w: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0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7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290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สินทรัพย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26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26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26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26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026" w:leader="none"/>
              </w:tabs>
              <w:snapToGrid w:val="false"/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91</w:t>
            </w:r>
          </w:p>
        </w:tc>
        <w:tc>
          <w:tcPr>
            <w:tcW w:w="14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290"/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34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296" w:right="1080" w:gutter="0" w:header="706" w:top="108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: 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3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0/2555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2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50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9/2554 </w:t>
        <w:br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tabs>
          <w:tab w:val="left" w:pos="-720" w:leader="none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แสดง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873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44,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46,6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9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46,66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8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8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88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0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,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7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73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83,1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12,1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65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46,27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ind w:left="-18" w:right="-11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9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9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9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64,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7,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20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77,83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,1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,5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4,96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9,2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3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0,82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79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43,6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63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43,634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่อนส่วนแบ่งกำไร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จากเงินลงทุนในบริษัทร่วม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ทางการเงินแล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7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8,5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1,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2,64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ากเงินลงทุนใน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7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3,9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,8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ทางการเงิ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0,6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8,3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1,4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2,64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2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933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1,93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9,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0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3,71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,40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9,9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,40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9,926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8,3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,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4,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-18" w:right="-11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3,78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2555: 1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ที่เกี่ยวข้องกัน และบริษัทอื่นในประเทศ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5: 17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07 “</w:t>
      </w:r>
      <w:r>
        <w:rPr>
          <w:rFonts w:ascii="Angsana New" w:hAnsi="Angsana New"/>
          <w:sz w:val="32"/>
          <w:sz w:val="32"/>
          <w:szCs w:val="32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และลูกหนี้อื่น เงินให้กู้ยืม เงินลงทุน และเงินกู้ยืมระยะสั้นจากสถาบันการเงิ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และลูกหนี้อื่น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จำนวนเงิน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การค้าและลูกหนี้อื่น และเงินให้กู้ยืมที่แสดงอยู่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เงินลงทุนชั่วคราว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ุ้นกู้ </w:t>
      </w:r>
      <w:r>
        <w:rPr>
          <w:rFonts w:ascii="Angsana New" w:hAnsi="Angsana New"/>
          <w:sz w:val="32"/>
          <w:sz w:val="32"/>
          <w:szCs w:val="32"/>
        </w:rPr>
        <w:t>เงินให้กู้ยืม และเงินกู้ยืมที่ม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และสำหรับสินทรัพย์และหนี้สินทางการเงินที่มีอัตราดอกเบี้ยคงที่สามารถแยกตามวั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900"/>
        <w:gridCol w:w="720"/>
        <w:gridCol w:w="1260"/>
        <w:gridCol w:w="1060"/>
        <w:gridCol w:w="98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7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05 - 3.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กิจการ                      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7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7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.05 - 3.4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5" w:hanging="24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1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hanging="0"/>
        <w:jc w:val="left"/>
        <w:rPr>
          <w:rFonts w:ascii="Angsana New" w:hAnsi="Angsana New" w:cs="Angsana New"/>
          <w:b/>
          <w:b/>
          <w:bCs/>
          <w:i/>
          <w:i/>
          <w:iCs/>
          <w:sz w:val="4"/>
          <w:szCs w:val="4"/>
        </w:rPr>
      </w:pPr>
      <w:r>
        <w:rPr>
          <w:rFonts w:cs="Angsana New" w:ascii="Angsana New" w:hAnsi="Angsana New"/>
          <w:b/>
          <w:bCs/>
          <w:i/>
          <w:iCs/>
          <w:sz w:val="4"/>
          <w:szCs w:val="4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10"/>
        <w:gridCol w:w="900"/>
        <w:gridCol w:w="720"/>
        <w:gridCol w:w="1260"/>
        <w:gridCol w:w="1060"/>
        <w:gridCol w:w="980"/>
        <w:gridCol w:w="1200"/>
      </w:tblGrid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ปรับขึ้นล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7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25 - 4.00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625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น่วย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กิจการ                   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left="-56"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7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110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right="-108" w:hanging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0</w:t>
            </w:r>
          </w:p>
        </w:tc>
        <w:tc>
          <w:tcPr>
            <w:tcW w:w="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อัตราแลกเปลี่ยนที่สำคัญอันเกี่ยวเนื่องจากการซื้อหรือขายสิน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กู้ยืมหรือ</w:t>
      </w:r>
      <w:r>
        <w:rPr>
          <w:rFonts w:ascii="Angsana New" w:hAnsi="Angsana New"/>
          <w:sz w:val="32"/>
          <w:sz w:val="32"/>
          <w:szCs w:val="32"/>
        </w:rPr>
        <w:t xml:space="preserve">ให้กู้ยืมเงินเป็นเงินตราต่างประเทศ บริษัทฯใช้สัญญาซื้อขายเงินตราต่างประเทศล่วงหน้าซึ่งมีอายุสัญญาไม่เกินหนึ่งปีเป็นเครื่องมือในการบริหารความเสี่ยงนี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12"/>
        <w:gridCol w:w="1013"/>
        <w:gridCol w:w="1012"/>
        <w:gridCol w:w="1013"/>
        <w:gridCol w:w="1440"/>
        <w:gridCol w:w="144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lineRule="auto" w:line="24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.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2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7938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.5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.1140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.78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9075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89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ูเปียอินโดนีเซี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79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34"/>
        <w:gridCol w:w="2666"/>
        <w:gridCol w:w="2880"/>
      </w:tblGrid>
      <w:tr>
        <w:trPr/>
        <w:tc>
          <w:tcPr>
            <w:tcW w:w="861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 xml:space="preserve">ณ วันที่ </w:t>
            </w:r>
            <w:r>
              <w:rPr>
                <w:sz w:val="28"/>
                <w:szCs w:val="28"/>
                <w:u w:val="none"/>
              </w:rPr>
              <w:t xml:space="preserve">31 </w:t>
            </w:r>
            <w:r>
              <w:rPr>
                <w:sz w:val="28"/>
                <w:sz w:val="28"/>
                <w:szCs w:val="28"/>
                <w:u w:val="none"/>
              </w:rPr>
              <w:t xml:space="preserve">มีนาคม </w:t>
            </w:r>
            <w:r>
              <w:rPr>
                <w:sz w:val="28"/>
                <w:szCs w:val="28"/>
                <w:u w:val="none"/>
              </w:rPr>
              <w:t>2556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.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3200 - 33.889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0.2600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0.33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134"/>
        <w:gridCol w:w="2666"/>
        <w:gridCol w:w="2880"/>
      </w:tblGrid>
      <w:tr>
        <w:trPr/>
        <w:tc>
          <w:tcPr>
            <w:tcW w:w="861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6"/>
                <w:sz w:val="26"/>
                <w:szCs w:val="26"/>
                <w:u w:val="none"/>
              </w:rPr>
              <w:t xml:space="preserve">ณ วันที่ </w:t>
            </w:r>
            <w:r>
              <w:rPr>
                <w:sz w:val="26"/>
                <w:szCs w:val="26"/>
                <w:u w:val="none"/>
              </w:rPr>
              <w:t xml:space="preserve">31 </w:t>
            </w:r>
            <w:r>
              <w:rPr>
                <w:sz w:val="26"/>
                <w:sz w:val="26"/>
                <w:szCs w:val="26"/>
                <w:u w:val="none"/>
              </w:rPr>
              <w:t xml:space="preserve">มีนาคม </w:t>
            </w:r>
            <w:r>
              <w:rPr>
                <w:sz w:val="26"/>
                <w:szCs w:val="26"/>
                <w:u w:val="none"/>
              </w:rPr>
              <w:t>2555</w:t>
            </w:r>
          </w:p>
        </w:tc>
      </w:tr>
      <w:tr>
        <w:trPr/>
        <w:tc>
          <w:tcPr>
            <w:tcW w:w="1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.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4230 - 33.23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7200 - 41.486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 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อัตราส่วนหนี้สินต่อทุนตามที่แสดง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z w:val="32"/>
          <w:szCs w:val="32"/>
        </w:rPr>
        <w:t>0.19:1 (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ที่แสดงเงินลงทุนตามวิธีส่วนได้เสียเท่ากับ </w:t>
      </w:r>
      <w:r>
        <w:rPr>
          <w:rFonts w:cs="Angsana New" w:ascii="Angsana New" w:hAnsi="Angsana New"/>
          <w:sz w:val="32"/>
          <w:szCs w:val="32"/>
        </w:rPr>
        <w:t xml:space="preserve">0.07:1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ฉพาะ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ส่วนหนี้สินต่อทุนตามที่แสดงในงบการเงินเฉพาะกิจการเท่ากับ </w:t>
      </w:r>
      <w:r>
        <w:rPr>
          <w:rFonts w:cs="Angsana New" w:ascii="Angsana New" w:hAnsi="Angsana New"/>
          <w:sz w:val="32"/>
          <w:szCs w:val="32"/>
        </w:rPr>
        <w:t>0.09:1 (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 0.09:1)</w:t>
      </w:r>
    </w:p>
    <w:p>
      <w:pPr>
        <w:pStyle w:val="Normal"/>
        <w:overflowPunct w:val="true"/>
        <w:autoSpaceDE w:val="true"/>
        <w:spacing w:lineRule="atLeast" w:line="260" w:before="0" w:after="26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เดือน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ลงทุนเพิ่มเติมในหุ้นสามัญ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ลาว พัลพ์ แอนด์ แพลนเท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ลงทุนเพิ่มเติมในหุ้นสามัญของบริษัท </w:t>
      </w:r>
      <w:r>
        <w:rPr>
          <w:rFonts w:cs="Angsana New" w:ascii="Angsana New" w:hAnsi="Angsana New"/>
          <w:spacing w:val="-2"/>
          <w:sz w:val="32"/>
          <w:szCs w:val="32"/>
        </w:rPr>
        <w:t>AV Terrace Bay Inc.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วม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ราคา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เป็นจำนวน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33.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</w:p>
    <w:sectPr>
      <w:headerReference w:type="default" r:id="rId22"/>
      <w:footerReference w:type="default" r:id="rId23"/>
      <w:type w:val="nextPage"/>
      <w:pgSz w:w="11906" w:h="16838"/>
      <w:pgMar w:left="1797" w:right="1077" w:gutter="0" w:header="709" w:top="129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21:00Z</dcterms:created>
  <dc:creator>Ernst &amp; Young</dc:creator>
  <dc:description/>
  <cp:keywords/>
  <dc:language>en-US</dc:language>
  <cp:lastModifiedBy>Suwannee.Wongake</cp:lastModifiedBy>
  <cp:lastPrinted>2013-05-28T16:44:00Z</cp:lastPrinted>
  <dcterms:modified xsi:type="dcterms:W3CDTF">2013-05-29T03:24:00Z</dcterms:modified>
  <cp:revision>5</cp:revision>
  <dc:subject/>
  <dc:title/>
</cp:coreProperties>
</file>