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จัดทำขึ้น</w:t>
      </w:r>
      <w:r>
        <w:rPr>
          <w:rFonts w:ascii="Angsana New" w:hAnsi="Angsana New"/>
          <w:sz w:val="32"/>
          <w:sz w:val="32"/>
          <w:szCs w:val="32"/>
        </w:rPr>
        <w:t xml:space="preserve">โดยรวมงบการเงิ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เกณฑ์เดียวกับงบการเงินรวมสำหรับปี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1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>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ฉบ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ระบุผลแตกต่างชั่วคราวที่เกิดจากความแตกต่าง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มูลค่า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ี่แสดงในงบแสดงฐานะการเงินกับฐาน</w:t>
      </w:r>
      <w:r>
        <w:rPr>
          <w:rFonts w:ascii="Angsana New" w:hAnsi="Angsana New"/>
          <w:sz w:val="32"/>
          <w:sz w:val="32"/>
          <w:szCs w:val="32"/>
        </w:rPr>
        <w:t xml:space="preserve">ภาษ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นโยบายการบัญชีดังกล่าวใ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ปัจจุบันและปรับย้อนหลังงบการเง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ปีก่อน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</w:t>
      </w:r>
      <w:r>
        <w:rPr>
          <w:rFonts w:ascii="Angsana New" w:hAnsi="Angsana New"/>
          <w:sz w:val="32"/>
          <w:sz w:val="32"/>
          <w:szCs w:val="32"/>
        </w:rPr>
        <w:t>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</w:t>
      </w:r>
      <w:r>
        <w:rPr>
          <w:rFonts w:ascii="Angsana New" w:hAnsi="Angsana New"/>
          <w:sz w:val="32"/>
          <w:sz w:val="32"/>
          <w:szCs w:val="32"/>
        </w:rPr>
        <w:t xml:space="preserve">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 เรื่อง ภาษีเงินได้ เนื่องจากการ</w:t>
      </w:r>
      <w:r>
        <w:rPr>
          <w:rFonts w:ascii="Angsana New" w:hAnsi="Angsana New"/>
          <w:sz w:val="32"/>
          <w:sz w:val="32"/>
          <w:szCs w:val="32"/>
        </w:rPr>
        <w:t>นำม</w:t>
      </w:r>
      <w:r>
        <w:rPr>
          <w:rFonts w:ascii="Angsana New" w:hAnsi="Angsana New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overflowPunct w:val="true"/>
        <w:autoSpaceDE w:val="true"/>
        <w:spacing w:before="0" w:after="200"/>
        <w:ind w:left="630" w:hanging="63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900" w:leader="none"/>
        </w:tabs>
        <w:spacing w:before="40" w:after="40"/>
        <w:ind w:left="6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ลงประกาศในราชกิจจานุเบกษา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</w:t>
            </w:r>
            <w:r>
              <w:rPr>
                <w:rFonts w:ascii="Angsana New" w:hAnsi="Angsana New"/>
                <w:color w:val="000000"/>
                <w:spacing w:val="-5"/>
                <w:sz w:val="32"/>
                <w:sz w:val="32"/>
                <w:szCs w:val="32"/>
              </w:rPr>
              <w:t>ภาวะเงิน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และบริษัทย่อย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สดงฐาน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งิ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มีดังนี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1080"/>
        <w:gridCol w:w="1170"/>
        <w:gridCol w:w="1120"/>
        <w:gridCol w:w="1040"/>
        <w:gridCol w:w="108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 xml:space="preserve">งบแสดงฐานะการ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เงินลงทุนในบริษัทร่วม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36,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81,0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33,6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41,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41,50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3,5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3,53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กำไรสะสมที่ยังไม่ได้จัดสรร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26,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7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51,99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3,947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9,80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2,12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องค์ประกอบอื่นส่วนของผู้ถือหุ้น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1,8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1,0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1,630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8,078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4,54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5,436)</w:t>
            </w:r>
          </w:p>
        </w:tc>
      </w:tr>
    </w:tbl>
    <w:p>
      <w:pPr>
        <w:pStyle w:val="Normal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1688"/>
        <w:gridCol w:w="1687"/>
        <w:gridCol w:w="1643"/>
        <w:gridCol w:w="22"/>
      </w:tblGrid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                        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                        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                        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                        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ส่วนแบ่งกำไ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จากเงินลงทุนในบริษัทร่วมเพิ่มขึ้น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37,390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01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ภาษีเงินได้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5,859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9,808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5,859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kern w:val="2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9,808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ไรส่วนที่เป็นของผู้ถือหุ้นของบริษัทใหญ่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21,531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,8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85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80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right="-43" w:hanging="176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ต่อหุ้นขั้นพื้นฐาน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0.11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-18" w:right="409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กำไรจากการวัดมูลค่าเงินลงทุนในหลักทรัพย์เผื่อขาย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46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95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4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9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ต่างของอัตราแลกเปลี่ยนจากการแปลงค่างบการเงิน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เพิ่มขึ้น</w:t>
            </w: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,246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215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0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ind w:left="12" w:right="175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ind w:left="12" w:right="175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ที่ปรึกษาและ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327"/>
        <w:gridCol w:w="887"/>
        <w:gridCol w:w="373"/>
        <w:gridCol w:w="1260"/>
      </w:tblGrid>
      <w:tr>
        <w:trPr>
          <w:tblHeader w:val="true"/>
        </w:trPr>
        <w:tc>
          <w:tcPr>
            <w:tcW w:w="727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5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,52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,5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2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43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82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34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09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2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6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6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9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15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61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2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9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34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2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085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1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2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500</w:t>
            </w:r>
          </w:p>
        </w:tc>
      </w:tr>
    </w:tbl>
    <w:p>
      <w:pPr>
        <w:pStyle w:val="Normal"/>
        <w:spacing w:before="120" w:after="120"/>
        <w:ind w:left="540" w:firstLine="2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76" w:hanging="29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จา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ิจการที่เกี่ยวข้องกันมีการเคลื่อนไหวดังต่อไปนี้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134"/>
        <w:gridCol w:w="1134"/>
        <w:gridCol w:w="1276"/>
        <w:gridCol w:w="1276"/>
        <w:gridCol w:w="1228"/>
      </w:tblGrid>
      <w:tr>
        <w:trPr>
          <w:cantSplit w:val="true"/>
        </w:trPr>
        <w:tc>
          <w:tcPr>
            <w:tcW w:w="95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3,90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มีค่าใช้จ่ายผลประโยชน์พนักงานของกรรมการและผู้บริหาร </w:t>
      </w:r>
      <w:r>
        <w:rPr/>
        <w:t xml:space="preserve">ดังต่อไปนี้ 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524"/>
        <w:gridCol w:w="1595"/>
        <w:gridCol w:w="1453"/>
        <w:gridCol w:w="1524"/>
      </w:tblGrid>
      <w:tr>
        <w:trPr>
          <w:tblHeader w:val="true"/>
          <w:cantSplit w:val="true"/>
        </w:trPr>
        <w:tc>
          <w:tcPr>
            <w:tcW w:w="9018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2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0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5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0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6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0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24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6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1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ind w:left="-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7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1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ากรายละเอียด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th-TH"/>
        </w:rPr>
        <w:t>ในงบการ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การค้ำประกัน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ให้กับกิจการที่เกี่ยวข้องกันสองแห่ง</w:t>
      </w:r>
      <w:r>
        <w:rPr>
          <w:rFonts w:ascii="Angsana New" w:hAnsi="Angsana New"/>
          <w:sz w:val="32"/>
          <w:sz w:val="32"/>
          <w:szCs w:val="32"/>
          <w:lang w:val="th-TH"/>
        </w:rPr>
        <w:t>โดยในระหว่างงวดปัจจุบันไม่มีการเปลี่ยนแปลงของภาระค้ำประกัน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18"/>
        <w:gridCol w:w="1417"/>
        <w:gridCol w:w="1418"/>
        <w:gridCol w:w="1417"/>
      </w:tblGrid>
      <w:tr>
        <w:trPr>
          <w:tblHeader w:val="true"/>
        </w:trPr>
        <w:tc>
          <w:tcPr>
            <w:tcW w:w="9213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360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,4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,4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61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,8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4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,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48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360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5,5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9,9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,6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,674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2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668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9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3,9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4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3,127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3,8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5,4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9,2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607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19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7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9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,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7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29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2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7,4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0,1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6,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13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58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ค่าเผื่อการลดลงของมูลค่าสินค้าคงเหลือ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804"/>
        <w:gridCol w:w="2324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360" w:before="0" w:after="0"/>
              <w:ind w:right="72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4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89" w:hanging="4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 ณ 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68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3,668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 ณ 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99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82"/>
        <w:gridCol w:w="1283"/>
        <w:gridCol w:w="1215"/>
        <w:gridCol w:w="1215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8,3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,05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8,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,05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ลงทุนเพิ่มเติมใน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เพิ่มทุน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ที่จะรักษา</w:t>
      </w:r>
      <w:r>
        <w:rPr>
          <w:rFonts w:ascii="Angsana New" w:hAnsi="Angsana New"/>
          <w:sz w:val="32"/>
          <w:sz w:val="32"/>
          <w:szCs w:val="32"/>
        </w:rPr>
        <w:t>สัดส่วนการลงทุนในบริษัทดังกล่าวให้อยู่ที่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</w:t>
      </w:r>
      <w:r>
        <w:rPr>
          <w:rFonts w:ascii="Angsana New" w:hAnsi="Angsana New"/>
          <w:sz w:val="32"/>
          <w:sz w:val="32"/>
          <w:szCs w:val="32"/>
        </w:rPr>
        <w:t>เรียกชำระ</w:t>
      </w:r>
      <w:r>
        <w:rPr>
          <w:rFonts w:ascii="Angsana New" w:hAnsi="Angsana New"/>
          <w:sz w:val="32"/>
          <w:sz w:val="32"/>
          <w:szCs w:val="32"/>
        </w:rPr>
        <w:t>ของบริษัท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4"/>
        <w:gridCol w:w="573"/>
        <w:gridCol w:w="1038"/>
        <w:gridCol w:w="75"/>
        <w:gridCol w:w="827"/>
        <w:gridCol w:w="1087"/>
        <w:gridCol w:w="1080"/>
        <w:gridCol w:w="900"/>
        <w:gridCol w:w="990"/>
        <w:gridCol w:w="950"/>
        <w:gridCol w:w="1042"/>
        <w:gridCol w:w="945"/>
        <w:gridCol w:w="1040"/>
        <w:gridCol w:w="945"/>
        <w:gridCol w:w="945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75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66,65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,08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686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307,3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1,8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0,961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860,5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,8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6,0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1,373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575,88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8,7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2,97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924,95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6,4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73,65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99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,32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,6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90,90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1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โครนา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890,32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5,9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7,40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37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27,62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30,4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9,34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0,6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483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2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1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 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8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82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9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89"/>
        <w:gridCol w:w="372"/>
        <w:gridCol w:w="1047"/>
        <w:gridCol w:w="1276"/>
        <w:gridCol w:w="141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0,38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7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0,3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7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6,921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,2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6,9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9,63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1,9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0,0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2,419</w:t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เงินลงทุนระยะยาวอื่น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055"/>
        <w:gridCol w:w="2056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56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  <w:tab w:val="left" w:pos="16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2,563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9,103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646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4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จากความช่วยเหลือของรัฐบาล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366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งวด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231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,888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62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2,674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4,6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6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40"/>
        <w:gridCol w:w="1240"/>
        <w:gridCol w:w="1240"/>
        <w:gridCol w:w="1241"/>
      </w:tblGrid>
      <w:tr>
        <w:trPr/>
        <w:tc>
          <w:tcPr>
            <w:tcW w:w="893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, 2.75, 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,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2,1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8,9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8,87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1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ฟคตอริ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5 - 1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5 - 1.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,1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8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,10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8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27,2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5,8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3,97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,965</w:t>
            </w:r>
          </w:p>
        </w:tc>
      </w:tr>
    </w:tbl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เงินในสกุลเงินบาท 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5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มีกำหนดชำระคื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190"/>
        <w:gridCol w:w="56"/>
        <w:gridCol w:w="1255"/>
        <w:gridCol w:w="1311"/>
        <w:gridCol w:w="1311"/>
        <w:gridCol w:w="1312"/>
      </w:tblGrid>
      <w:tr>
        <w:trPr>
          <w:tblHeader w:val="true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0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44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04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44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9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5,9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9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4,68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2,03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6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0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66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7,45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และเจ้าหนี้อื่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9,34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6,7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1,87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,289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0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985"/>
      </w:tblGrid>
      <w:tr>
        <w:trPr>
          <w:cantSplit w:val="true"/>
        </w:trPr>
        <w:tc>
          <w:tcPr>
            <w:tcW w:w="604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167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ระหว่างงว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378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ากความช่วยเหลือของรัฐบาล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,366)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79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,258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3.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53"/>
        <w:gridCol w:w="2409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29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71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60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34"/>
        <w:gridCol w:w="993"/>
        <w:gridCol w:w="1701"/>
        <w:gridCol w:w="1383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102" w:hRule="atLeast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49" w:right="-4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2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32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859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808)</w:t>
            </w:r>
          </w:p>
        </w:tc>
      </w:tr>
      <w:tr>
        <w:trPr/>
        <w:tc>
          <w:tcPr>
            <w:tcW w:w="4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34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518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5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5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</w:t>
      </w:r>
      <w:r>
        <w:rPr>
          <w:rFonts w:ascii="Angsana New" w:hAnsi="Angsana New"/>
          <w:sz w:val="32"/>
          <w:sz w:val="32"/>
          <w:szCs w:val="32"/>
        </w:rPr>
        <w:t>สอง</w:t>
      </w:r>
      <w:r>
        <w:rPr>
          <w:rFonts w:ascii="Angsana New" w:hAnsi="Angsana New"/>
          <w:sz w:val="32"/>
          <w:sz w:val="32"/>
          <w:szCs w:val="32"/>
        </w:rPr>
        <w:t>ส่วนงานทาง</w:t>
      </w:r>
      <w:r>
        <w:rPr>
          <w:rFonts w:ascii="Angsana New" w:hAnsi="Angsana New"/>
          <w:sz w:val="32"/>
          <w:sz w:val="32"/>
          <w:szCs w:val="32"/>
        </w:rPr>
        <w:t xml:space="preserve">ภูมิศาสตร์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บริษัทฯซึ่งตั้งอยู่ในประเทศไทยดำเนิน</w:t>
      </w:r>
      <w:r>
        <w:rPr>
          <w:rFonts w:ascii="Angsana New" w:hAnsi="Angsana New"/>
          <w:sz w:val="32"/>
          <w:sz w:val="32"/>
          <w:szCs w:val="32"/>
        </w:rPr>
        <w:t>การผลิตและจำหน่ายเส้นใยประดิษฐ์เรยอนและผลพลอยได้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ซึ่งตั้งอยู่ในประเทศแคนาดาดำเนินการผลิตและจำหน่ายเยื่อกระดาษ 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จำแนกตามส่วนงานทางภูมิศาสตร์ของบริษัทฯและบริษัทย่อยมีดังต่อไปนี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105"/>
        <w:gridCol w:w="615"/>
        <w:gridCol w:w="378"/>
        <w:gridCol w:w="342"/>
        <w:gridCol w:w="652"/>
        <w:gridCol w:w="68"/>
        <w:gridCol w:w="720"/>
        <w:gridCol w:w="205"/>
        <w:gridCol w:w="515"/>
        <w:gridCol w:w="413"/>
        <w:gridCol w:w="65"/>
        <w:gridCol w:w="994"/>
        <w:gridCol w:w="969"/>
        <w:gridCol w:w="1090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9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9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9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/>
            </w:pPr>
            <w:r>
              <w:rPr>
                <w:rFonts w:ascii="Angsana New" w:hAnsi="Angsana New"/>
              </w:rPr>
              <w:t>งบการเงิน                  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73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2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73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73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2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ดำเนินงานตามส่วนงาน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28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before="120" w:after="0"/>
              <w:ind w:right="-115" w:hanging="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9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อัตราแลกเปลี่ย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/>
            </w:pPr>
            <w:r>
              <w:rPr>
                <w:rFonts w:ascii="Angsana New" w:hAnsi="Angsana New"/>
              </w:rPr>
              <w:t>ส่วนแบ่ง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</w:t>
            </w:r>
            <w:r>
              <w:rPr>
                <w:rFonts w:ascii="Angsana New" w:hAnsi="Angsana New"/>
              </w:rPr>
              <w:t>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เงินลงทุนในบริษัทร่ว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</w:t>
            </w:r>
            <w:r>
              <w:rPr>
                <w:rFonts w:ascii="Angsana New" w:hAnsi="Angsana New"/>
              </w:rPr>
              <w:t>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0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</w:tr>
    </w:tbl>
    <w:p>
      <w:pPr>
        <w:pStyle w:val="Normal"/>
        <w:spacing w:before="120" w:after="120"/>
        <w:ind w:left="60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เข้าทำสัญญาซื้อเยื่อกระดาษกับบริษัทที่เกี่ยวข้องกันในต่างประเทศ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แห่ง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ทำสัญญ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ซดาไฟ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austi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sod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ในประเทศแห่งหนึ่ง โดยตกลง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โซดาไฟ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อื่นๆ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077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259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.557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14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638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7819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5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16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เปียอินโดนีเซี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3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ัญญาซื้อขาย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ล่วงหน้า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ละเอียด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"/>
        <w:gridCol w:w="1152"/>
        <w:gridCol w:w="124"/>
        <w:gridCol w:w="2666"/>
        <w:gridCol w:w="2880"/>
      </w:tblGrid>
      <w:tr>
        <w:trPr/>
        <w:tc>
          <w:tcPr>
            <w:tcW w:w="8610" w:type="dxa"/>
            <w:gridSpan w:val="6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ณ</w:t>
            </w:r>
            <w:r>
              <w:rPr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</w:rPr>
              <w:t>วันที่</w:t>
            </w:r>
            <w:r>
              <w:rPr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มิถุนายน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.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0100 - 33.88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9180 - 40.58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8610" w:type="dxa"/>
            <w:gridSpan w:val="6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610" w:type="dxa"/>
            <w:gridSpan w:val="6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200 - 33.88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0.260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0.33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67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ยอดคงเหลือของสัญญาซื้อขาย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ล่วงหน้า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ละเอียด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76"/>
        <w:gridCol w:w="2666"/>
        <w:gridCol w:w="2880"/>
      </w:tblGrid>
      <w:tr>
        <w:trPr/>
        <w:tc>
          <w:tcPr>
            <w:tcW w:w="861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/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ม</w:t>
            </w:r>
            <w:r>
              <w:rPr>
                <w:sz w:val="28"/>
                <w:sz w:val="28"/>
                <w:szCs w:val="28"/>
                <w:u w:val="none"/>
              </w:rPr>
              <w:t>ิถุนายน</w:t>
            </w:r>
            <w:r>
              <w:rPr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440 - 1.04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67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3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บริษัทฯกำหนดจ่ายเงินปันผลดังกล่าว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SSS</dc:creator>
  <dc:description/>
  <cp:keywords/>
  <dc:language>en-US</dc:language>
  <cp:lastModifiedBy>Sarin Phengthamkeerati</cp:lastModifiedBy>
  <cp:lastPrinted>2013-08-14T13:57:00Z</cp:lastPrinted>
  <dcterms:modified xsi:type="dcterms:W3CDTF">2013-08-14T08:48:00Z</dcterms:modified>
  <cp:revision>3</cp:revision>
  <dc:subject/>
  <dc:title/>
</cp:coreProperties>
</file>