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ยุดดำเนินงานชั่วคร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ภาพแรงงานของบริษัทฯได้ทำการนัดหยุดงานประท้วงในระหว่างการเรียกร้องผลประโยชน์และสวัสดิการแรงงาน ทางบริษัทฯจึงได้ประกาศปิดโรงงานในทันที                 จากสถานการณ์ข้างต้นส่งผลให้บริษัทฯไม่สามารถดำเนินการผลิตได้ตั้งแต่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มา ปัจจุบันบริษัทฯและสหภาพแรงงานสามารถบรรลุข้อตกลงตามข้อเรียกร้องของทั้งสองฝ่ายเป็นที่เรียบร้อยแล้ว อีกทั้งบริษัทฯและสหภาพแรงงานได้ทำข้อตกลงยกเลิกการนัดหยุดงานและการปิดโรงงาน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left="605" w:hanging="605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81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85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firstLine="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lineRule="exact" w:line="420" w:before="240" w:after="120"/>
        <w:ind w:left="81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ยกเว้นมาตรฐานการบัญชีดังต่อไปนี้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00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 และ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เปลี่ยนแปลงนโยบายการบัญชีดังกล่าวในงวดปัจจุบันและปรับย้อนหลังงบการเงินของปีก่อนที่แสดงเป็นข้อมูล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/>
      </w:pPr>
      <w:r>
        <w:rPr/>
        <w:t>ข</w:t>
      </w:r>
      <w:r>
        <w:rPr/>
        <w:t xml:space="preserve">. </w:t>
        <w:tab/>
      </w:r>
      <w:r>
        <w:rPr/>
        <w:t>มาตรฐานการบัญชีที่จะมีผลบังคับในอนาคต</w:t>
      </w:r>
    </w:p>
    <w:tbl>
      <w:tblPr>
        <w:tblW w:w="90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17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UPC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การเปลี่ยนอัตราแลกเปลี่ยน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17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459" w:right="-138" w:hanging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   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>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จะไม่มีผลกระทบอย่างเป็นสาระสำคัญต่องบการเงิน</w:t>
      </w:r>
      <w:r>
        <w:rPr>
          <w:rFonts w:ascii="Angsana New" w:hAnsi="Angsana New"/>
          <w:sz w:val="30"/>
          <w:sz w:val="30"/>
          <w:szCs w:val="30"/>
        </w:rPr>
        <w:t>เมื่อนำมา</w:t>
      </w:r>
      <w:r>
        <w:rPr>
          <w:rFonts w:ascii="Angsana New" w:hAnsi="Angsana New"/>
          <w:sz w:val="32"/>
          <w:sz w:val="32"/>
          <w:szCs w:val="32"/>
        </w:rPr>
        <w:t>ถือปฏิบัติ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 เรื่อง ภาษีเงินได้ เนื่องจากการ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และบริษัทย่อย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 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งบกำไรขาดทุนและงบกำไรขาดทุนเบ็ดเสร็จ มีดังนี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1080"/>
        <w:gridCol w:w="1170"/>
        <w:gridCol w:w="1120"/>
        <w:gridCol w:w="1040"/>
        <w:gridCol w:w="108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 xml:space="preserve">งบแสดงฐานะการ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เงินลงทุนในบริษัทร่วม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97,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81,0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33,6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05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05,50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83,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83,00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กำไรสะสมที่ยังไม่ได้จัดสรร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26,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7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51,99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47,0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9,80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2,12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องค์ประกอบอื่นส่วนของผู้ถือหุ้น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06,89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1,0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1,630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4,558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4,54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5,43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</w:tr>
    </w:tbl>
    <w:p>
      <w:pPr>
        <w:pStyle w:val="Normal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634" w:hanging="0"/>
        <w:jc w:val="left"/>
        <w:rPr>
          <w:rFonts w:ascii="Angsana New" w:hAnsi="Angsana New" w:cs="Angsana New"/>
          <w:i/>
          <w:i/>
          <w:iCs/>
          <w:sz w:val="4"/>
          <w:szCs w:val="4"/>
        </w:rPr>
      </w:pPr>
      <w:r>
        <w:rPr>
          <w:rFonts w:cs="Angsana New" w:ascii="Angsana New" w:hAnsi="Angsana New"/>
          <w:i/>
          <w:iCs/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1688"/>
        <w:gridCol w:w="1687"/>
        <w:gridCol w:w="1643"/>
        <w:gridCol w:w="22"/>
      </w:tblGrid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3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่วนแบ่งกำไรจากเงินลงทุนในบริษัทร่วมเพิ่มขึ้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8,00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6,9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ภาษีเงินได้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2,549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2,54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ไรส่วนที่เป็นของผู้ถือหุ้นของบริษัทใหญ่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00,55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6,23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,54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3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ไร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่อหุ้นขั้นพื้นฐาน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เพิ่มขึ้น     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 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0.5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4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0.01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ผลกำไรจากการวัดมูลค่าเงินลงทุนในหลักทรัพย์เผื่อขาย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,089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,4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,08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,41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ต่างของอัตราแลกเปลี่ยนจากการแปลงค่างบการเงิ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0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19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1688"/>
        <w:gridCol w:w="1687"/>
        <w:gridCol w:w="1643"/>
        <w:gridCol w:w="22"/>
      </w:tblGrid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3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ส่วนแบ่งกำไรจากเงินลงทุนในบริษัทร่วม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1,89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0,13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ภาษีเงินได้เพิ่มขึ้น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66,861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kern w:val="2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  <w:t>25,38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66,86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2"/>
                <w:sz w:val="27"/>
                <w:szCs w:val="27"/>
              </w:rPr>
              <w:t>25,3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กำไรส่วนที่เป็นของผู้ถือหุ้นของบริษัทใหญ่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78,75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4,74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6,8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5,38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ไร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ต่อหุ้นขั้นพื้นฐานเพิ่มขึ้น             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 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0.3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4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0.1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ผลกำไรจากการวัดมูลค่าเงินลงทุนในหลักทรัพย์เผื่อขาย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9,98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23,083)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9,98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23,08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ต่างของอัตราแลกเปลี่ยนจากการแปลงค่างบการเงิ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9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44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18" w:right="40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193"/>
        <w:gridCol w:w="22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8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8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193"/>
        <w:gridCol w:w="22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ก้า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ก้า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3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0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0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7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9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327"/>
        <w:gridCol w:w="887"/>
        <w:gridCol w:w="373"/>
        <w:gridCol w:w="1260"/>
      </w:tblGrid>
      <w:tr>
        <w:trPr>
          <w:tblHeader w:val="true"/>
        </w:trPr>
        <w:tc>
          <w:tcPr>
            <w:tcW w:w="727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4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7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</w:rPr>
              <w:t>30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43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83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34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09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1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6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15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5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23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9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24" w:hanging="12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2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8,693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2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247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3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2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2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2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3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2,065</w:t>
            </w:r>
          </w:p>
        </w:tc>
      </w:tr>
    </w:tbl>
    <w:p>
      <w:pPr>
        <w:pStyle w:val="Normal"/>
        <w:spacing w:before="240" w:after="120"/>
        <w:ind w:left="547" w:firstLine="29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 บริษัทฯทำสัญญาให้กู้ยืมเงินแก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เบอร์ล่า จิงเว่ย์ ไฟเบอร์ จำกัด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  <w:lang w:val="th-TH"/>
        </w:rPr>
        <w:t>1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9</w:t>
      </w:r>
    </w:p>
    <w:p>
      <w:pPr>
        <w:pStyle w:val="Normal"/>
        <w:spacing w:before="240" w:after="120"/>
        <w:ind w:left="547" w:firstLine="2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76" w:hanging="29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/>
        <w:t xml:space="preserve"> </w:t>
      </w:r>
      <w:r>
        <w:rPr/>
        <w:t xml:space="preserve">เงินกู้ยืมระยะสั้นจากกิจการที่เกี่ยวข้องกันมีการเคลื่อนไหวดังต่อไปนี้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488"/>
        <w:gridCol w:w="1489"/>
        <w:gridCol w:w="1488"/>
        <w:gridCol w:w="1489"/>
      </w:tblGrid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ษ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90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ind w:left="-95" w:right="-18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3,909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ind w:left="-95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มีค่าใช้จ่ายผลประโยชน์พนักงานของกรรมการและผู้บริหาร ดังต่อไป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62"/>
        <w:gridCol w:w="488"/>
        <w:gridCol w:w="975"/>
        <w:gridCol w:w="975"/>
        <w:gridCol w:w="487"/>
        <w:gridCol w:w="1463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75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29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0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7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9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3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54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2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2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เก้า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เก้า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98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73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7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7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129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340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2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4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ค้ำประกันให้แก่บริษัท เบอร์ล่า จิงเว่ย์ ไฟเบอร์ จำกัด ซึ่งเป็นบริษัทร่วม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1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ที่บริษัทร่วมดังกล่าวได้รับจากสถาบันการเงิน การค้ำประกันดังกล่าวจะสิ้นสุดลงในเดือนกรกฎ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และลูกหนี้อื่น</w:t>
      </w:r>
    </w:p>
    <w:tbl>
      <w:tblPr>
        <w:tblW w:w="84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blHeader w:val="true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,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,61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9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4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48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310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8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9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7,674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668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7,2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3,9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4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3,127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9,8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75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9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,607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1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19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9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,9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7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6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29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4,4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0,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2,13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3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ค่าเผื่อการลดลงของมูลค่าสินค้าคงเหลือ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804"/>
        <w:gridCol w:w="2324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36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4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89" w:hanging="4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68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3,668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99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82"/>
        <w:gridCol w:w="1283"/>
        <w:gridCol w:w="1102"/>
        <w:gridCol w:w="1103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,05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,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,054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ลงทุนเพิ่มเติมในหุ้นสามัญเพิ่มทุนของบริษัท </w:t>
      </w:r>
      <w:r>
        <w:rPr>
          <w:rFonts w:cs="Angsana New" w:ascii="Angsana New" w:hAnsi="Angsana New"/>
          <w:sz w:val="32"/>
          <w:szCs w:val="32"/>
        </w:rPr>
        <w:t xml:space="preserve">AV Terrace Bay Inc.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27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ทุนเรียกชำระของบริษัท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4"/>
        <w:gridCol w:w="573"/>
        <w:gridCol w:w="1038"/>
        <w:gridCol w:w="75"/>
        <w:gridCol w:w="827"/>
        <w:gridCol w:w="1087"/>
        <w:gridCol w:w="1080"/>
        <w:gridCol w:w="900"/>
        <w:gridCol w:w="990"/>
        <w:gridCol w:w="950"/>
        <w:gridCol w:w="1042"/>
        <w:gridCol w:w="945"/>
        <w:gridCol w:w="1040"/>
        <w:gridCol w:w="945"/>
        <w:gridCol w:w="945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75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34,72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55,08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97,90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97,90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2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811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472,34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291,8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09,6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09,6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0,961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896,35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860,8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07,2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07,2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6,0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1,373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812,53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578,7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36,33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36,3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1,2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033,32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896,4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4,06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4,0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90,64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47,99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36,85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12,6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11,10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47,1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88,4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88,4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976,39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915,9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824,23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824,2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24,896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6,37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2,33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1,230,4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394,87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370,6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1,00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4,14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6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2,1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</w:t>
      </w:r>
      <w:r>
        <w:rPr>
          <w:rFonts w:ascii="Angsana New" w:hAnsi="Angsana New"/>
          <w:sz w:val="32"/>
          <w:sz w:val="32"/>
          <w:szCs w:val="32"/>
        </w:rPr>
        <w:t>งกำไร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ำนวณขึ้นจา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9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3,3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3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170"/>
        <w:gridCol w:w="1113"/>
        <w:gridCol w:w="1282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7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40" w:right="-6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79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7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7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7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32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,2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3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2,0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1,9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2,4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2,419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            เงินลงทุนระยะยาวอื่นดังนี้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984"/>
        <w:gridCol w:w="1985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5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1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5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055"/>
        <w:gridCol w:w="2056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56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  <w:tab w:val="left" w:pos="16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56 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2,563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9,103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664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487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ากความช่วยเหลือของรัฐบาล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7,579)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8,176)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0,582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23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3,695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8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5,0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6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40"/>
        <w:gridCol w:w="1240"/>
        <w:gridCol w:w="1240"/>
        <w:gridCol w:w="1241"/>
      </w:tblGrid>
      <w:tr>
        <w:trPr/>
        <w:tc>
          <w:tcPr>
            <w:tcW w:w="893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 - 2.85,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,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5,1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8,9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9,2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1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ฟคตอริ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3 - 1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5 - 1.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8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2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8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7,9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5,8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,04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,9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   เงินกู้ยืมในสกุลเงินเหรียญ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เงินกู้ยืมเงินในสกุลเงินบาท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ในเดือน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5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กำหนดชำระคืนใน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หนี้การค้าและเจ้าหนี้อื่น</w:t>
      </w:r>
    </w:p>
    <w:tbl>
      <w:tblPr>
        <w:tblW w:w="845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17"/>
        <w:gridCol w:w="56"/>
        <w:gridCol w:w="1255"/>
        <w:gridCol w:w="1311"/>
        <w:gridCol w:w="1311"/>
        <w:gridCol w:w="1312"/>
      </w:tblGrid>
      <w:tr>
        <w:trPr>
          <w:tblHeader w:val="true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5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5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5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,9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63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036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7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0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7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57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,6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6,7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72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28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25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985"/>
      </w:tblGrid>
      <w:tr>
        <w:trPr>
          <w:cantSplit w:val="true"/>
        </w:trPr>
        <w:tc>
          <w:tcPr>
            <w:tcW w:w="62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167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,378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จากความช่วยเหลือของรัฐบาล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9,366)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83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,16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1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53"/>
        <w:gridCol w:w="2409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0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77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35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02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890"/>
        <w:gridCol w:w="1890"/>
      </w:tblGrid>
      <w:tr>
        <w:trPr/>
        <w:tc>
          <w:tcPr>
            <w:tcW w:w="8610" w:type="dxa"/>
            <w:gridSpan w:val="4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38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54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0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54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568</w:t>
            </w:r>
          </w:p>
        </w:tc>
      </w:tr>
    </w:tbl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935"/>
        <w:gridCol w:w="1935"/>
      </w:tblGrid>
      <w:tr>
        <w:trPr/>
        <w:tc>
          <w:tcPr>
            <w:tcW w:w="8700" w:type="dxa"/>
            <w:gridSpan w:val="4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35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2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86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,386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,183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821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89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19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89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19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3,038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3,038)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0/2555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36 </w:t>
      </w:r>
      <w:r>
        <w:rPr>
          <w:rFonts w:ascii="Angsana New" w:hAnsi="Angsana New"/>
          <w:sz w:val="32"/>
          <w:sz w:val="32"/>
          <w:szCs w:val="32"/>
        </w:rPr>
        <w:t>ล้านบาท โดยการอนุมัติของที่ประชุมสามัญผู้ถือหุ้นประจำปีครั้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องส่วนงานทางภูมิศาสตร์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บริษัทฯซึ่งตั้งอยู่ในประเทศไทยดำเนินการผลิตและจำหน่ายเส้นใยประดิษฐ์เรยอนและผลพลอยได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บริษัทย่อยซึ่งตั้งอยู่ในประเทศแคนาดาดำเนินการผลิตและจำหน่ายเยื่อกระดาษ ข้อมูลทางการเงินจำแนกตามส่วนงานทางภูมิศาสตร์ของบริษัทฯและบริษัทย่อยมีดังต่อไปนี้</w:t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115" w:hanging="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973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0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0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  <w:tab w:val="decimal" w:pos="973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  <w:tab w:val="decimal" w:pos="70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  <w:tab w:val="decimal" w:pos="70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162" w:right="-108" w:hanging="27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ตามส่วนงา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</w:t>
            </w:r>
          </w:p>
        </w:tc>
      </w:tr>
      <w:tr>
        <w:trPr/>
        <w:tc>
          <w:tcPr>
            <w:tcW w:w="4005" w:type="dxa"/>
            <w:gridSpan w:val="3"/>
            <w:tcBorders/>
          </w:tcPr>
          <w:p>
            <w:pPr>
              <w:pStyle w:val="Normal"/>
              <w:ind w:left="342" w:right="-108" w:hanging="45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847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/>
        <w:tc>
          <w:tcPr>
            <w:tcW w:w="47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การผลิตในช่วง</w:t>
            </w:r>
            <w:r>
              <w:rPr>
                <w:rFonts w:ascii="Angsana New" w:hAnsi="Angsana New"/>
                <w:lang w:eastAsia="zh-CN"/>
              </w:rPr>
              <w:t>ปิด</w:t>
            </w:r>
            <w:r>
              <w:rPr>
                <w:rFonts w:ascii="Angsana New" w:hAnsi="Angsana New"/>
              </w:rPr>
              <w:t>โรงงานซึ่งไม่ได้ถูกปันส่ว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4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4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อัตราแลกเปลี่ย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/>
        <w:tc>
          <w:tcPr>
            <w:tcW w:w="4792" w:type="dxa"/>
            <w:gridSpan w:val="4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่วนแบ่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/>
            </w:pPr>
            <w:r>
              <w:rPr>
                <w:rFonts w:cs="Angsana New" w:ascii="Angsana New" w:hAnsi="Angsana New"/>
              </w:rPr>
              <w:t>(20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)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สำหรับงวด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  <w:tab w:val="decimal" w:pos="742" w:leader="none"/>
                <w:tab w:val="decimal" w:pos="847" w:leader="none"/>
              </w:tabs>
              <w:ind w:left="-1154" w:right="-30" w:firstLine="1154"/>
              <w:jc w:val="right"/>
              <w:rPr/>
            </w:pPr>
            <w:r>
              <w:rPr>
                <w:rFonts w:cs="Angsana New" w:ascii="Angsana New" w:hAnsi="Angsana New"/>
              </w:rPr>
              <w:t>(384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napToGrid w:val="false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847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86"/>
        <w:gridCol w:w="101"/>
        <w:gridCol w:w="463"/>
        <w:gridCol w:w="224"/>
        <w:gridCol w:w="173"/>
        <w:gridCol w:w="614"/>
        <w:gridCol w:w="68"/>
        <w:gridCol w:w="720"/>
        <w:gridCol w:w="720"/>
        <w:gridCol w:w="67"/>
        <w:gridCol w:w="346"/>
        <w:gridCol w:w="435"/>
        <w:gridCol w:w="772"/>
        <w:gridCol w:w="813"/>
      </w:tblGrid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2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2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5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5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2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4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6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2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4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6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ดำเนินงานตามส่วนงาน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9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right="-108" w:hanging="108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847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</w:tr>
      <w:tr>
        <w:trPr/>
        <w:tc>
          <w:tcPr>
            <w:tcW w:w="5577" w:type="dxa"/>
            <w:gridSpan w:val="9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การผลิตในช่วงปิดโรงงานซึ่งไม่ได้ถูกปันส่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162" w:right="-108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6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5)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162" w:right="-108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6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8)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</w:tr>
      <w:tr>
        <w:trPr/>
        <w:tc>
          <w:tcPr>
            <w:tcW w:w="4857" w:type="dxa"/>
            <w:gridSpan w:val="8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/>
            </w:pPr>
            <w:r>
              <w:rPr>
                <w:rFonts w:cs="Angsana New" w:ascii="Angsana New" w:hAnsi="Angsana New"/>
              </w:rPr>
              <w:t>(57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/>
            </w:pPr>
            <w:r>
              <w:rPr>
                <w:rFonts w:ascii="Angsana New" w:hAnsi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0)</w:t>
            </w:r>
          </w:p>
        </w:tc>
      </w:tr>
      <w:tr>
        <w:trPr/>
        <w:tc>
          <w:tcPr>
            <w:tcW w:w="4175" w:type="dxa"/>
            <w:gridSpan w:val="6"/>
            <w:tcBorders/>
          </w:tcPr>
          <w:p>
            <w:pPr>
              <w:pStyle w:val="Normal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right="-108" w:hanging="108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5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1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3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ยังได้เข้าทำสัญญาซื้อเยื่อกระดาษกับบริษัทที่เกี่ยวข้องกันในต่างประเทศสาม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บริษัทในประเทศแห่งหนึ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วันที่บริษัท คอมไบน์ ฮีท แอนด์ เพาเวอร์ จำกัด เริ่มประกอบกิจการค้า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เพื่อค้ำประกันการใช้ไฟฟ้าและอื่นๆ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70"/>
        <w:gridCol w:w="1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814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7645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259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814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.9602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14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814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7818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7819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  <w:tab w:val="decimal" w:pos="972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814" w:leader="none"/>
                <w:tab w:val="decimal" w:pos="972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940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16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เปียอินโดนีเซี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  <w:tab w:val="decimal" w:pos="972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814" w:leader="none"/>
                <w:tab w:val="decimal" w:pos="972" w:leader="none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7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ล่วงหน้า โดยมีรายละเอียดดังนี้ 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"/>
        <w:gridCol w:w="1152"/>
        <w:gridCol w:w="124"/>
        <w:gridCol w:w="2666"/>
        <w:gridCol w:w="2820"/>
      </w:tblGrid>
      <w:tr>
        <w:trPr/>
        <w:tc>
          <w:tcPr>
            <w:tcW w:w="8550" w:type="dxa"/>
            <w:gridSpan w:val="6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ธันวาคม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1480 - 33.8899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 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8550" w:type="dxa"/>
            <w:gridSpan w:val="6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550" w:type="dxa"/>
            <w:gridSpan w:val="6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200 - 33.8899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2600 - 40.3350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05:00Z</dcterms:created>
  <dc:creator>SSS</dc:creator>
  <dc:description/>
  <cp:keywords/>
  <dc:language>en-US</dc:language>
  <cp:lastModifiedBy>Suwannee Wongake</cp:lastModifiedBy>
  <cp:lastPrinted>2014-02-13T12:08:00Z</cp:lastPrinted>
  <dcterms:modified xsi:type="dcterms:W3CDTF">2014-02-13T08:10:00Z</dcterms:modified>
  <cp:revision>3</cp:revision>
  <dc:subject/>
  <dc:title/>
</cp:coreProperties>
</file>