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ยุดดำเนินงานชั่วคร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หภาพแรงงานของบริษัทฯได้ทำการนัดหยุดงานประท้วงในระหว่างการเรียกร้องผลประโยชน์และสวัสดิการแรงงาน ทางบริษัทฯจึงได้ประกาศปิดโรงงานในทันที                 จากสถานการณ์ข้างต้นส่งผลให้บริษัทฯไม่สามารถดำเนินการผลิตได้ตั้งแต่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ป็นต้นมา ปัจจุบันบริษัทฯและสหภาพแรงงานสามารถบรรลุข้อตกลงตามข้อเรียกร้องของทั้งสองฝ่ายเป็นที่เรียบร้อยแล้ว โดยทั้งบริษัทฯและสหภาพแรงงานได้ทำข้อตกลงยกเลิกการนัดหยุดงานและการปิดโรงงาน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1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00"/>
        <w:gridCol w:w="1470"/>
        <w:gridCol w:w="1200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V Terrace Bay In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22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เยื่อกระดาษ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แคนาด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เพื่อประโยชน์ต่อสาธารณะ โดยแสดงเงินลงทุนในบริษัทย่อย และบริษัทร่วมตามวิธีราคาทุ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60" w:after="6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</w:p>
    <w:p>
      <w:pPr>
        <w:pStyle w:val="Normal"/>
        <w:spacing w:before="120" w:after="6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บัญชี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60" w:after="6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</w:p>
    <w:tbl>
      <w:tblPr>
        <w:tblW w:w="856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45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76"/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auto" w:line="276"/>
              <w:ind w:left="192" w:right="-18" w:hanging="192"/>
              <w:rPr>
                <w:rFonts w:ascii="Angsana New" w:hAnsi="Angsana New" w:cs="Angsana New"/>
                <w:color w:val="000000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40"/>
                <w:szCs w:val="40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76"/>
              <w:ind w:left="192" w:right="-18" w:hanging="192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76"/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lineRule="auto" w:line="276"/>
              <w:ind w:left="192" w:right="-18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76"/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76"/>
              <w:ind w:left="192" w:right="-1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76"/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76"/>
              <w:ind w:left="192" w:right="-1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auto" w:line="276"/>
              <w:ind w:left="192" w:right="-18" w:hanging="192"/>
              <w:jc w:val="left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cs="AngsanaUPC" w:ascii="Angsana New" w:hAnsi="Angsana New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76"/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76"/>
              <w:ind w:left="192" w:right="-1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76"/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76"/>
              <w:ind w:left="192" w:right="-1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76"/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76"/>
              <w:ind w:left="192" w:right="-1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297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/>
          <w:sz w:val="32"/>
          <w:sz w:val="32"/>
          <w:szCs w:val="32"/>
        </w:rPr>
        <w:t>างต้นไม่มีผลกระทบอย่างเป็นสาระสำคัญต่องบการเงินนี้ ยกเว้นมาตรฐานการบัญชีดังต่อไปนี้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900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30" w:hanging="929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ให้กิจการระบุผลแตกต่างชั่วคราวที่เกิดจากความแตกต่างระหว่างมูลค่าสินทรัพย์และหนี้สินที่แสดงในงบแสดงฐานะการเงินกับฐานภาษี และรับรู้ผลกระทบทางภาษีเป็นสินทรัพย์หรือหนี้สินภาษีเงินได้รอการตัดบัญชีตามหลักเกณฑ์ที่กำหนด บริษัทฯและบริษัทย่อยได้เปลี่ยนแปลงนโยบายการบัญชีดังกล่าวในงวดปัจจุบันและปรับย้อนหลังงบการเงินของปีก่อนที่แสดงเป็นข้อมูลเปรียบเทียบเสมือนหนึ่งว่าบริษัทฯและบริษัทย่อยรับรู้ผลกระทบทางภาษีเป็นสินทรัพย์หรือหนี้สินภาษีเงินได้รอการตัดบัญชีมาโดยตลอ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/>
      </w:pPr>
      <w:r>
        <w:rPr/>
        <w:t>ข</w:t>
      </w:r>
      <w:r>
        <w:rPr/>
        <w:t xml:space="preserve">.  </w:t>
      </w:r>
      <w:r>
        <w:rPr/>
        <w:t>มาตรฐานการบัญชีที่จะมีผลบังคับในอนาคต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110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UPC"/>
                <w:b/>
                <w:b/>
                <w:bCs/>
                <w:sz w:val="40"/>
                <w:szCs w:val="40"/>
              </w:rPr>
            </w:pPr>
            <w:r>
              <w:rPr>
                <w:rFonts w:cs="AngsanaUPC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UPC"/>
                <w:b/>
                <w:b/>
                <w:bCs/>
                <w:sz w:val="40"/>
                <w:szCs w:val="40"/>
              </w:rPr>
            </w:pPr>
            <w:r>
              <w:rPr>
                <w:rFonts w:cs="AngsanaUPC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lang w:val="th-TH"/>
              </w:rPr>
            </w:pPr>
            <w:r>
              <w:rPr>
                <w:rFonts w:cs="AngsanaUPC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cs="AngsanaUPC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ปลี่ยนแปลงของอัตราแลกเปลี่ยนเงินตราต่างประเทศ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lang w:val="th-TH"/>
              </w:rPr>
            </w:pPr>
            <w:r>
              <w:rPr>
                <w:rFonts w:cs="AngsanaUPC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lang w:val="th-TH"/>
              </w:rPr>
            </w:pPr>
            <w:r>
              <w:rPr>
                <w:rFonts w:cs="AngsanaUPC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51" w:hanging="0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lang w:val="th-TH"/>
              </w:rPr>
            </w:pPr>
            <w:r>
              <w:rPr>
                <w:rFonts w:cs="AngsanaUPC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pacing w:val="-5"/>
                <w:sz w:val="40"/>
                <w:szCs w:val="40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240" w:after="120"/>
        <w:ind w:left="634" w:hanging="9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ข้</w:t>
      </w:r>
      <w:r>
        <w:rPr>
          <w:rFonts w:ascii="Angsana New" w:hAnsi="Angsana New"/>
          <w:sz w:val="32"/>
          <w:sz w:val="32"/>
          <w:szCs w:val="32"/>
        </w:rPr>
        <w:t>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ปัจจุบัน บริษัทฯและบริษัทย่อยได้เปลี่ยนแปลงนโยบายการบัญชี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ถือปฏิบัติ 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เบ็ดเสร็จ มีดังนี้</w:t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170"/>
        <w:gridCol w:w="1080"/>
        <w:gridCol w:w="1020"/>
        <w:gridCol w:w="108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651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08" w:right="4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                  ที่แสดงเงินลงทุนตามวิธีส่วนได้เสีย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         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งบแสดงฐานะการ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เงินลงทุนในบริษัทร่วม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82,8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81,0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33,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60,5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,6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6,7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60,5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5,6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6,71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05,8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9,9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0,0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05,8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79,9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0,02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กำไรสะสมที่ยังไม่ได้จัดสรร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64,2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47,8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51,9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98,58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pacing w:val="-5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9,80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22,12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Cordi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องค์ประกอบอื่นส่วนของผู้ถือหุ้นลด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26,64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21,07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1,6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43,869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4,54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0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35,436)</w:t>
            </w:r>
          </w:p>
        </w:tc>
      </w:tr>
    </w:tbl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70"/>
        <w:gridCol w:w="1260"/>
        <w:gridCol w:w="1170"/>
        <w:gridCol w:w="135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7"/>
                <w:szCs w:val="27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พัน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25" w:right="-45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ส่วนแบ่งกำไรจากเงินลงทุนในบริษัทร่วม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1,99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37,7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ภาษีเงินได้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18,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41,9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18,0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41,929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ำไรส่วนที่เป็นของผู้ถือหุ้นของบริษัทใหญ่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16,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95,8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118,0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41,929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กำ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ไร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่อหุ้นขั้นพื้นฐาน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 xml:space="preserve"> 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0.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0.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0.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0.21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7"/>
                <w:szCs w:val="2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 xml:space="preserve">ผลกำไรจากการวัดมูลค่าเงินลงทุนในหลักทรัพย์เผื่อขายเพิ่มขึ้น 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9,32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8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(9,3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89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ผล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3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ผลต่างของอัตราแลกเปลี่ยนจากการแปลงค่างบการเงิน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3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9,6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exact" w:line="36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5"/>
                <w:sz w:val="27"/>
                <w:szCs w:val="27"/>
              </w:rPr>
              <w:t>-</w:t>
            </w:r>
          </w:p>
        </w:tc>
      </w:tr>
    </w:tbl>
    <w:p>
      <w:pPr>
        <w:pStyle w:val="Normal"/>
        <w:spacing w:before="120" w:after="120"/>
        <w:ind w:left="540" w:hanging="540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หมายถึงต้นทุนในการผลิตทั้งหมดรวมทั้งค่าโสหุ้ยโรงงานด้วย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โรงงาน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ในมูลค่ายุติธรรมของหลักทรัพย์ดังกล่าวบันทึก</w:t>
      </w:r>
      <w:r>
        <w:rPr>
          <w:rFonts w:ascii="Angsana New" w:hAnsi="Angsana New" w:eastAsia="MS Mincho;ＭＳ 明朝"/>
          <w:sz w:val="32"/>
          <w:sz w:val="32"/>
          <w:szCs w:val="32"/>
        </w:rPr>
        <w:t>ในกำไรขาดทุนเบ็ดเสร็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ลงทุนในตราสารหนี้ที่จะครบกำหนดชำระในหนึ่ง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  <w:lang w:val="th-TH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  <w:lang w:val="th-TH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th-TH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th-TH"/>
        </w:rPr>
        <w:t>นี้จะแสดงเป็นรายการปรับกับ   ดอกเบี้ยร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</w:t>
      </w:r>
      <w:r>
        <w:rPr>
          <w:rFonts w:ascii="Angsana New" w:hAnsi="Angsana New"/>
          <w:sz w:val="32"/>
          <w:sz w:val="32"/>
          <w:szCs w:val="32"/>
        </w:rPr>
        <w:t>งบการเงินรวมและ</w:t>
      </w:r>
      <w:r>
        <w:rPr>
          <w:rFonts w:ascii="Angsana New" w:hAnsi="Angsana New"/>
          <w:sz w:val="32"/>
          <w:sz w:val="32"/>
          <w:szCs w:val="32"/>
        </w:rPr>
        <w:t>งบการเงินที่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แสดงมูลค่าตามวิธีส่วนได้เสีย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บริษัทย่อย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ของตลาดหลักทรัพย์ ณ วันที่ในงบแสดงฐานะการเงิน </w:t>
      </w:r>
    </w:p>
    <w:p>
      <w:pPr>
        <w:pStyle w:val="Normal"/>
        <w:spacing w:before="120" w:after="120"/>
        <w:ind w:left="540" w:hanging="54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              ผลแตกต่างระหว่างราคาตามบัญชีและมูลค่ายุติธรรม ณ วันที่โอนจะบันทึกในส่วนของกำไรหรือขาดทุนหรือแสดงเป็นองค์ประกอบอื่นของ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ักค่าเสื่อมราคาสะสม แล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24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6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1630"/>
      </w:tblGrid>
      <w:tr>
        <w:trPr/>
        <w:tc>
          <w:tcPr>
            <w:tcW w:w="465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าคารและส่วนปรับปรุงอาคาร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, 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จักรและอุปกรณ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2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ตกแต่ง ติดตั้ง และอุปกรณ์สำนักงา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4,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ุปกรณ์คอมพิวเตอร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ยานพาหน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,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งานระหว่างก่อสร้า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ทำให้อยู่ในสภาพ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spacing w:lineRule="exact" w:line="420" w:before="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อุดหนุนและความช่วยเหลือจากรัฐบาล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อุดหนุนและความช่วยเหลือจากรัฐบาลจะถูกรับรู้เมื่อบริษัทฯมีความเชื่อมั่นอย่างสมเหตุสมผลว่าบริษัทฯจะได้รับประโยชน์นั้นและสามารถปฏิบัติตามเงื่อนไขของรัฐบาลได้ เงินอุดหนุนและความช่วยเหลือจากรัฐบาลที่เกี่ยวข้องกับค่าใช้จ่ายจะถูกรับรู้</w:t>
      </w:r>
      <w:r>
        <w:rPr>
          <w:rFonts w:ascii="Angsana New" w:hAnsi="Angsana New"/>
          <w:sz w:val="32"/>
          <w:sz w:val="32"/>
          <w:szCs w:val="32"/>
        </w:rPr>
        <w:t>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อย่างเป็นระบบตลอดช่วงระยะเวลาที่สัมพันธ์กันกับต้นทุนที่เกิดขึ้นซึ่งได้รับการชดเชย ส่วนเงินอุดหนุนและความช่วยเหลือจากรัฐบาลที่เกี่ยวข้องกับสินทรัพย์จะนำไปหักจากมูลค่าของสินทรัพย์ที่เกี่ยวข้องเพื่อให้ได้มูลค่าตามบัญชีของสินทรัพย์ ตามวิธีนี้บริษัทฯจะรับรู้เงินอุดหนุนและความช่วยเหลือจากรัฐบาลตลอดอายุการใช้งานของสินทรัพย์เสื่อมสภาพในรูปของค่าเสื่อมราคาที่ลดลง</w:t>
      </w:r>
    </w:p>
    <w:p>
      <w:pPr>
        <w:pStyle w:val="Normal"/>
        <w:spacing w:lineRule="exact" w:line="420"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20" w:before="120" w:after="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ต่างๆของแต่ละกิจการที่รวมอยู่ใน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ของโครงการผลประโยชน์หลังออกจากงานของพนักงาน ประกอบด้วย มูลค่าปัจจุบันของภาระผูกพันตาม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ักด้วย ต้นทุนบริการในอดีตที่ยังไม่ได้รับรู้ และผลกำไรขาดทุนจากการประมาณการตามหลักคณิตศาสตร์ประกันภัยที่ยังไม่ได้รับรู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  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และเจ้าหนี้ตามสัญญาซื้อขายเงินตราต่างประเทศล่วงหน้าจะถูกแปลงค่าตามอัตราแลกเปลี่ยน ณ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ในหลักทรัพย์เผื่อขายและเงินลงทุนทั่วไป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3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 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sectPr>
          <w:footerReference w:type="default" r:id="rId2"/>
          <w:type w:val="nextPage"/>
          <w:pgSz w:w="11906" w:h="16838"/>
          <w:pgMar w:left="1800" w:right="839" w:gutter="0" w:header="0" w:top="1296" w:footer="706" w:bottom="762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                     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1"/>
        <w:gridCol w:w="1499"/>
        <w:gridCol w:w="1890"/>
        <w:gridCol w:w="1890"/>
        <w:gridCol w:w="1890"/>
        <w:gridCol w:w="3060"/>
      </w:tblGrid>
      <w:tr>
        <w:trPr>
          <w:tblHeader w:val="true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2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811" w:type="dxa"/>
            <w:gridSpan w:val="2"/>
            <w:tcBorders/>
          </w:tcPr>
          <w:p>
            <w:pPr>
              <w:pStyle w:val="Normal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3389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right="-198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right="-19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ใช้จ่าย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96" w:right="1080" w:gutter="0" w:header="0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/>
        <w:t xml:space="preserve">มีรายละเอียดดังนี้ </w:t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60"/>
        <w:gridCol w:w="1260"/>
        <w:gridCol w:w="887"/>
        <w:gridCol w:w="373"/>
        <w:gridCol w:w="1260"/>
      </w:tblGrid>
      <w:tr>
        <w:trPr>
          <w:tblHeader w:val="true"/>
        </w:trPr>
        <w:tc>
          <w:tcPr>
            <w:tcW w:w="72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blHeader w:val="true"/>
        </w:trPr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8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8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6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43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5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,34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5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,090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15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2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0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796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ของ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ให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>และการเคลื่อนไหวของ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ให้</w:t>
      </w:r>
      <w:r>
        <w:rPr>
          <w:rFonts w:ascii="Angsana New" w:hAnsi="Angsana New"/>
          <w:sz w:val="32"/>
          <w:sz w:val="32"/>
          <w:szCs w:val="32"/>
          <w:lang w:val="th-TH"/>
        </w:rPr>
        <w:t>กู้ยืมดังกล่าวมีรายละเอียดดังนี้</w:t>
      </w:r>
      <w:r>
        <w:rPr/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30"/>
        <w:gridCol w:w="1080"/>
        <w:gridCol w:w="1080"/>
        <w:gridCol w:w="1093"/>
        <w:gridCol w:w="1247"/>
        <w:gridCol w:w="1080"/>
      </w:tblGrid>
      <w:tr>
        <w:trPr>
          <w:cantSplit w:val="true"/>
        </w:trPr>
        <w:tc>
          <w:tcPr>
            <w:tcW w:w="882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ป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ป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</w:rPr>
              <w:t>จากการแปลงค่า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9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12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วี เซลล์ อิงค์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62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ของบริษัท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8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8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9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8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22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ปี บริษัทฯทำสัญญาให้กู้ยืมเงินแก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เบอร์ล่า จิงเว่ย์ ไฟเบอร์ จำกัด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ของบริษัทฯ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ไม่มีหลักประกัน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2.2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ซึ่งมีกำหนดชำระคืนในเดือน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งินให้กู้ยืมระยะยาวแก่บริษัท เอวี เซลล์ อิงค์ เป็นเงินให้กู้ยืมในสกุลเงินเหรียญแคนาดา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.5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เหรียญแคนาดา ซึ่งคิดดอกเบี้ยในอัตรา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ต่อปี เงินให้กู้ยืมนี้จะได้รับชำระคืนเมื่อบริษัท          เอวี เซลล์ อิงค์ ได้ชำระคืนเงินกู้ยืมให้แก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Provincial Government of New Brunswick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ประเทศแคนาดา ครบถ้วนแล้ว ตามสัญญาเงินกู้ยืมที่มีกำหนดชำระคืนในปี </w:t>
      </w:r>
      <w:r>
        <w:rPr>
          <w:rFonts w:cs="Angsana New" w:ascii="Angsana New" w:hAnsi="Angsana New"/>
          <w:spacing w:val="-3"/>
          <w:sz w:val="32"/>
          <w:szCs w:val="32"/>
        </w:rPr>
        <w:t>2560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ระยะยาวแก่กรรมการเป็นเงินกู้ยืมที่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  <w:lang w:val="th-TH"/>
        </w:rPr>
        <w:t>ได้รับตามนโยบายสวัสดิการพนักงาน         เงินกู้ยืมดังกล่าวมีดอกเบี้ยและมีกำหนดชำระคืนเป็นรายเดือนตามที่ได้รับอนุมัติจากคณะกรรมการ</w:t>
      </w:r>
      <w:r>
        <w:rPr>
          <w:rFonts w:ascii="Angsana New" w:hAnsi="Angsana New"/>
          <w:sz w:val="32"/>
          <w:sz w:val="32"/>
          <w:szCs w:val="32"/>
          <w:lang w:val="th-TH"/>
        </w:rPr>
        <w:t>ของ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ของเงินกู้ยืมระหว่าง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58"/>
        <w:gridCol w:w="1124"/>
        <w:gridCol w:w="1124"/>
        <w:gridCol w:w="1125"/>
        <w:gridCol w:w="1124"/>
        <w:gridCol w:w="1125"/>
      </w:tblGrid>
      <w:tr>
        <w:trPr>
          <w:cantSplit w:val="true"/>
        </w:trPr>
        <w:tc>
          <w:tcPr>
            <w:tcW w:w="900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2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ความสัมพันธ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เมษายน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ป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ปี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/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  <w:r>
              <w:rPr>
                <w:rFonts w:ascii="Angsana New" w:hAnsi="Angsana New"/>
                <w:spacing w:val="-6"/>
              </w:rPr>
              <w:t>จากการแปลงค่าอัตราแลกเปลี่ย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วี เซลล์ อิงค์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กรรมการร่วมกั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90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,909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บริษัทฯและบริษัทย่อยมีค่าใช้จ่ายผลประโยชน์พนักงานที่ให้แก่</w:t>
      </w:r>
      <w:r>
        <w:rPr/>
        <w:t xml:space="preserve">กรรมการและผู้บริหาร ดังต่อไปนี้ 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42"/>
        <w:gridCol w:w="1517"/>
        <w:gridCol w:w="1559"/>
        <w:gridCol w:w="1560"/>
      </w:tblGrid>
      <w:tr>
        <w:trPr>
          <w:tblHeader w:val="true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49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6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3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8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06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2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5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2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sz w:val="32"/>
          <w:szCs w:val="32"/>
          <w:u w:val="single"/>
          <w:lang w:val="th-TH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โดย 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ค้ำประกันให้แก่บริษัท เบอร์ล่า จิงเว่ย์ ไฟเบอร์ จำกัด ซึ่งเป็นบริษัทร่วม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1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วงเงินกู้ยืมที่บริษัทร่วมดังกล่าวได้รับจากสถาบันการเงิน การค้ำประกันดังกล่าว</w:t>
      </w:r>
      <w:r>
        <w:rPr>
          <w:rFonts w:ascii="Angsana New" w:hAnsi="Angsana New"/>
          <w:sz w:val="32"/>
          <w:sz w:val="32"/>
          <w:szCs w:val="32"/>
        </w:rPr>
        <w:t>ได้ถูกยกเลิก</w:t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พฤษภ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 เบอร์ล่า จิงเว่ย์ ไฟเบอร์ จำกัด ซึ่งเป็นบริษัทร่วมของบริษัทฯ ได้เข้าทำสัญญาเพื่อขอวงเงินสินเชื่อจากสถาบันการเงินในประเทศแห่งหนึ่ง</w:t>
      </w:r>
      <w:r>
        <w:rPr>
          <w:rFonts w:ascii="Angsana New" w:hAnsi="Angsana New"/>
          <w:sz w:val="32"/>
          <w:sz w:val="32"/>
          <w:szCs w:val="32"/>
        </w:rPr>
        <w:t>ร่วมกับบรัทฯ</w:t>
      </w:r>
      <w:r>
        <w:rPr>
          <w:rFonts w:ascii="Angsana New" w:hAnsi="Angsana New"/>
          <w:sz w:val="32"/>
          <w:sz w:val="32"/>
          <w:szCs w:val="32"/>
        </w:rPr>
        <w:t xml:space="preserve"> สำหรับวงเงินกู้ระยะสั้นจำนว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ซึ่งบริษัทฯต้อง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รับภาระผูกพันในหนี้สินที่เกิดจากวงเงินสินเชื่อดังกล่าวด้ว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30"/>
        <w:gridCol w:w="1620"/>
        <w:gridCol w:w="1530"/>
        <w:gridCol w:w="1530"/>
      </w:tblGrid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378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5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5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4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5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5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แลก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5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รายการเทียบเท่า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3,2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4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1,6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73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 และตั๋วแลกเงิน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.1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866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8,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8,61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5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2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,4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2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,48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310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2,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9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4,5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7,674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6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4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668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,5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5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2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4,9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3,9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9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3,127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7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75,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9,2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4,607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1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5,9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19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,6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5,9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7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29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9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0,1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3,9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2,136</w:t>
            </w:r>
          </w:p>
        </w:tc>
      </w:tr>
    </w:tbl>
    <w:p>
      <w:pPr>
        <w:pStyle w:val="Normal"/>
        <w:spacing w:before="240" w:after="120"/>
        <w:ind w:left="53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>ให้กับธนาคาร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6: 3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ลูกหนี้การค้าไปค้ำประกันวงเงินสินเชื่อจากสถาบันการเงิน</w:t>
      </w:r>
    </w:p>
    <w:p>
      <w:pPr>
        <w:pStyle w:val="Normal"/>
        <w:overflowPunct w:val="true"/>
        <w:autoSpaceDE w:val="true"/>
        <w:spacing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59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9"/>
        <w:gridCol w:w="629"/>
        <w:gridCol w:w="630"/>
        <w:gridCol w:w="1259"/>
        <w:gridCol w:w="1259"/>
        <w:gridCol w:w="629"/>
        <w:gridCol w:w="630"/>
        <w:gridCol w:w="1259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26,947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70,09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905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3,668)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4,0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42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8,56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7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321,653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80,9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,6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0,91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หล่และวัสดุโรง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50,19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75,82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1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82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ระหว่างทา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0,952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2,05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95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2,05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938,312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74,44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905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3,668)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5,40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0,78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26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2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2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2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260"/>
              <w:ind w:right="-1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8,11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2,9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90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5,2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2,91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3,13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22,8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3,13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22,80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หล่และวัสดุโรง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4,71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8,56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4,71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8,56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ระหว่างท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0,95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2,05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0,9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2,05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26,92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96,3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90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14,0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96,330</w:t>
            </w:r>
          </w:p>
        </w:tc>
      </w:tr>
    </w:tbl>
    <w:p>
      <w:pPr>
        <w:pStyle w:val="Normal"/>
        <w:spacing w:lineRule="exact" w:line="420" w:before="120" w:after="120"/>
        <w:ind w:left="56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ได้นำสินค้าคงเหลือไปค้ำประกันวงเงินสินเชื่อจากสถาบันการเงิน</w:t>
      </w:r>
    </w:p>
    <w:p>
      <w:pPr>
        <w:pStyle w:val="Normal"/>
        <w:spacing w:lineRule="exact" w:line="420" w:before="60" w:after="6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lineRule="exact" w:line="420" w:before="120" w:after="0"/>
        <w:ind w:left="562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215"/>
        <w:gridCol w:w="1215"/>
        <w:gridCol w:w="1256"/>
        <w:gridCol w:w="127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80" w:right="-10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00"/>
              <w:ind w:left="176" w:right="-108" w:hanging="176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AV Terrace Bay Inc.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เหรียญ แคนาด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เหรียญแคนาด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1,3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0,05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00"/>
              <w:ind w:left="176" w:hanging="17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1,3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0,054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overflowPunct w:val="true"/>
        <w:spacing w:lineRule="exact" w:line="400" w:before="120" w:after="120"/>
        <w:ind w:left="605" w:hanging="605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ในระหว่าง</w:t>
      </w:r>
      <w:r>
        <w:rPr>
          <w:rFonts w:ascii="Angsana New" w:hAnsi="Angsana New" w:eastAsia="Calibri"/>
          <w:sz w:val="32"/>
          <w:sz w:val="32"/>
          <w:szCs w:val="32"/>
        </w:rPr>
        <w:t>ปี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ัจจุบัน บริษัทฯได้ลงทุนเพิ่มเติมในหุ้นสามัญเพิ่มทุนของบริษัท </w:t>
      </w:r>
      <w:r>
        <w:rPr>
          <w:rFonts w:eastAsia="Calibri" w:cs="Angsana New" w:ascii="Angsana New" w:hAnsi="Angsana New"/>
          <w:sz w:val="32"/>
          <w:szCs w:val="32"/>
        </w:rPr>
        <w:t xml:space="preserve">AV Terrace Bay Inc.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หุ้น ในราคาหุ้นละ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หรียญแคนาดา รวม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เหรียญแคนาดา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361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ล้านบาท เพื่อที่จะรักษาสัดส่วนการลงทุนในบริษัทดังกล่าวให้อยู่ที่ร้อยละ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eastAsia="Calibri"/>
          <w:sz w:val="32"/>
          <w:sz w:val="32"/>
          <w:szCs w:val="32"/>
        </w:rPr>
        <w:t>ของทุนเรียกชำระของบริษัทดังกล่าว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080" w:gutter="0" w:header="706" w:top="1080" w:footer="706" w:bottom="117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60" w:leader="none"/>
        </w:tabs>
        <w:overflowPunct w:val="true"/>
        <w:spacing w:lineRule="exact" w:line="400" w:before="120" w:after="120"/>
        <w:ind w:left="605" w:hanging="605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ในระหว่าง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ี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eastAsia="Calibri"/>
          <w:sz w:val="32"/>
          <w:sz w:val="32"/>
          <w:szCs w:val="32"/>
        </w:rPr>
        <w:t>ไม่มีเงินปันผลรับ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4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11"/>
        <w:gridCol w:w="1611"/>
        <w:gridCol w:w="902"/>
        <w:gridCol w:w="1170"/>
        <w:gridCol w:w="1200"/>
        <w:gridCol w:w="870"/>
        <w:gridCol w:w="900"/>
        <w:gridCol w:w="1139"/>
        <w:gridCol w:w="1284"/>
        <w:gridCol w:w="1113"/>
        <w:gridCol w:w="1114"/>
      </w:tblGrid>
      <w:tr>
        <w:trPr>
          <w:tblHeader w:val="true"/>
          <w:cantSplit w:val="true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01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รวม</w:t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Cs w:val="22"/>
                <w:u w:val="singl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Cs w:val="22"/>
              </w:rPr>
              <w:t>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9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5,08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03,43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91,81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2,75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0,85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46,00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78,74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54,44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96,49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5,99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7,99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45,65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2,633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,61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19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82,38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15,9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8,80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6,37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ร่วม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06,38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230,47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03,68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70,656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true"/>
        <w:autoSpaceDE w:val="true"/>
        <w:spacing w:lineRule="atLeast" w:line="260" w:before="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บริษัทร่วม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ind w:hanging="13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,368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634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28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40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141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9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811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7,057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3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75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6,113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21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892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993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39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528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6,992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1,849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1,272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858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6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75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766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96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00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14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298" w:gutter="0" w:header="709" w:top="1797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240" w:after="120"/>
        <w:ind w:left="540" w:hanging="0"/>
        <w:jc w:val="left"/>
        <w:rPr/>
      </w:pPr>
      <w:r>
        <w:rPr/>
        <w:t>ข้อมูลทางการเงินของบริษัทร่วมข้างต้นสรุปได้ดังนี้</w:t>
      </w:r>
    </w:p>
    <w:tbl>
      <w:tblPr>
        <w:tblW w:w="14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ที อินโด ลิเบอร์ตี้ เท็กซ์ไทล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 ไฟเบ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บอร์ล่า ลาว พัลพ์ แอนด์  แพลนเทชั่น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อร์ล่า จิงเว่ย์ ไฟเบ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9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Birla Elyaf Sanayi Ve Ticaret Anonim Sirketi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96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ลงทุนในบริษัท ไทย คาร์บอนแบล็ค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ดทะเบียนในตลาดหลักทรัพย์แห่งประเทศไทย มีมูลค่ายุติธรรม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96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2,1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และบริษัท เบอร์ล่า ลาว พัลพ์ แอนด์ แพลนเทชั่น จำกัด สำหรับปี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จากงบการเงินที่จัดทำโดยฝ่ายบริหาร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ลงทุนเพิ่มเติมในหุ้นสามัญของบริษัท เบอร์ล่า ลาว พัลพ์ แอนด์         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06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,5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4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36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720"/>
        <w:gridCol w:w="1350"/>
        <w:gridCol w:w="1309"/>
        <w:gridCol w:w="131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5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  <w:t>(Global Depository Receipts - GD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left="612" w:right="-108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,3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,71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,34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,71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5,8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25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5,87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25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กู้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3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,7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,70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3,16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3,16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left="612" w:right="-108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อยค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,9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428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5,7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,70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5,74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3,16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ระยะยาว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1,6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1,9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1,6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2,41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ที่จะถือจนครบกำหนด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ลงทุนในหุ้นกู้ด้อยสิทธิ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ุ้นกู้ดังกล่าว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>ต่อปี และ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รับเงินปันผลจากเงินลงทุนระยะยาวอื่นดังนี้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1985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80"/>
              <w:ind w:right="-28" w:hanging="13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จาก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380"/>
              <w:ind w:left="2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94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5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380"/>
              <w:ind w:left="2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1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pacing w:lineRule="exact" w:line="380" w:before="0" w:after="0"/>
              <w:ind w:left="2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0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0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51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121"/>
        <w:gridCol w:w="402"/>
        <w:gridCol w:w="634"/>
        <w:gridCol w:w="723"/>
        <w:gridCol w:w="149"/>
        <w:gridCol w:w="1037"/>
        <w:gridCol w:w="637"/>
        <w:gridCol w:w="390"/>
        <w:gridCol w:w="519"/>
        <w:gridCol w:w="613"/>
        <w:gridCol w:w="293"/>
        <w:gridCol w:w="131"/>
        <w:gridCol w:w="926"/>
        <w:gridCol w:w="195"/>
        <w:gridCol w:w="1350"/>
        <w:gridCol w:w="1500"/>
      </w:tblGrid>
      <w:tr>
        <w:trPr>
          <w:tblHeader w:val="true"/>
          <w:cantSplit w:val="true"/>
        </w:trPr>
        <w:tc>
          <w:tcPr>
            <w:tcW w:w="1512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8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อาคารและส่วน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เครื่องจักร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เครื่องตกแต่ง ติดตั้ง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อุปกรณ์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งานระหว่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ปรับปรุงอาคาร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และอุปกรณ์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และอุปกรณ์สำนักงาน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คอมพิวเตอร์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ก่อสร้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8"/>
                <w:u w:val="single"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8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23,559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,361,264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9,986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0,240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3,45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63,9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,848,76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ซื้อ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5,313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1,953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48,211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,710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5,664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,587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69,43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276,87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8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,787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04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,740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,766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6,397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โอนเข้า</w:t>
            </w:r>
            <w:r>
              <w:rPr>
                <w:rFonts w:cs="Angsana New" w:ascii="Angsana New" w:hAnsi="Angsana New"/>
                <w:sz w:val="22"/>
                <w:szCs w:val="28"/>
              </w:rPr>
              <w:t>/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,911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,680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67,11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635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76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90,612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922)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,324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31,053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77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720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44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4,072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43,91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30,64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040,86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,138,74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2,550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8,720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5,128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38,6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8,065,33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ซื้อ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1,411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66,508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050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513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67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7,9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54,12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8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,200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8,615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13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762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70,69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โอนเข้า</w:t>
            </w:r>
            <w:r>
              <w:rPr>
                <w:rFonts w:cs="Angsana New" w:ascii="Angsana New" w:hAnsi="Angsana New"/>
                <w:sz w:val="22"/>
                <w:szCs w:val="28"/>
              </w:rPr>
              <w:t>/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7,45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00,457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600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329,509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60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78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8,75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91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03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6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,58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30,90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090,313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,545,84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4,791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2,323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8,686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67,4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8,460,35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8"/>
                <w:u w:val="single"/>
              </w:rPr>
              <w:t>ค่าเสื่อมราคาสะส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8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>369,64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412,633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4,619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5,320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3,46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855,67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1,83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61,90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,531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,261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567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16,10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8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,704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03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,740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,767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6,314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63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,209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38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7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8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,695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11,217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765,62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8,909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2,774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4,243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,252,76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3,029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58,342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,424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,527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938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28,26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8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480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8,009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13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762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9,364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56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361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30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7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576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63,610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,055,597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5,303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9,161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7,417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,611,08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8"/>
                <w:u w:val="single"/>
              </w:rPr>
              <w:t>มูลค่าสุทธิตาม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30,64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29,651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373,12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3,641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5,946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0,885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38,6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812,56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30,90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26,703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490,248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,488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3,162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,26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67,4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849,268</w:t>
            </w:r>
          </w:p>
        </w:tc>
      </w:tr>
      <w:tr>
        <w:trPr/>
        <w:tc>
          <w:tcPr>
            <w:tcW w:w="5621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8"/>
                <w:u w:val="single"/>
              </w:rPr>
              <w:t>ค่าเสื่อมราคาสำหรับปี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</w:tr>
      <w:tr>
        <w:trPr/>
        <w:tc>
          <w:tcPr>
            <w:tcW w:w="9593" w:type="dxa"/>
            <w:gridSpan w:val="10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16,102</w:t>
            </w:r>
          </w:p>
        </w:tc>
      </w:tr>
      <w:tr>
        <w:trPr/>
        <w:tc>
          <w:tcPr>
            <w:tcW w:w="9593" w:type="dxa"/>
            <w:gridSpan w:val="10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28,26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296" w:right="1080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2"/>
        <w:gridCol w:w="1121"/>
        <w:gridCol w:w="402"/>
        <w:gridCol w:w="634"/>
        <w:gridCol w:w="888"/>
        <w:gridCol w:w="149"/>
        <w:gridCol w:w="1037"/>
        <w:gridCol w:w="705"/>
        <w:gridCol w:w="390"/>
        <w:gridCol w:w="519"/>
        <w:gridCol w:w="613"/>
        <w:gridCol w:w="293"/>
        <w:gridCol w:w="131"/>
        <w:gridCol w:w="1099"/>
        <w:gridCol w:w="195"/>
        <w:gridCol w:w="1350"/>
        <w:gridCol w:w="1500"/>
      </w:tblGrid>
      <w:tr>
        <w:trPr>
          <w:tblHeader w:val="true"/>
          <w:cantSplit w:val="true"/>
        </w:trPr>
        <w:tc>
          <w:tcPr>
            <w:tcW w:w="14948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right"/>
              <w:rPr/>
            </w:pPr>
            <w:r>
              <w:rPr>
                <w:rFonts w:eastAsia="Angsana New" w:cs="Angsana New" w:ascii="Angsana New" w:hAnsi="Angsana New"/>
                <w:sz w:val="22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8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8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2548" w:type="dxa"/>
            <w:gridSpan w:val="1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อาคารและส่วน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เครื่องจักร</w:t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เครื่องตกแต่ง ติดตั้ง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อุปกรณ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งานระหว่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ที่ดิน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ปรับปรุงอาคาร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และอุปกรณ์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และอุปกรณ์สำนักงาน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คอมพิวเตอร์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ก่อสร้าง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รวม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8"/>
                <w:u w:val="single"/>
              </w:rPr>
              <w:t>ราคาทุน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8"/>
              </w:rPr>
              <w:t>25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23,559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,361,264</w:t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9,986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0,240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3,45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63,9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,848,768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,90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32,372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62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704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198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01,79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47,43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8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,787)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04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,740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,766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6,397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โอนเข้า</w:t>
            </w:r>
            <w:r>
              <w:rPr>
                <w:rFonts w:cs="Angsana New" w:ascii="Angsana New" w:hAnsi="Angsana New"/>
                <w:sz w:val="22"/>
                <w:szCs w:val="28"/>
              </w:rPr>
              <w:t>/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8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,911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,680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67,110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635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7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90,612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42,14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,653,959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1,979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7,48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2,88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75,1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7,379,806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1,41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66,508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050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51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679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07,82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03,982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8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,200)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8,615)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13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762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70,690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โอนเข้า</w:t>
            </w:r>
            <w:r>
              <w:rPr>
                <w:rFonts w:cs="Angsana New" w:ascii="Angsana New" w:hAnsi="Angsana New"/>
                <w:sz w:val="22"/>
                <w:szCs w:val="28"/>
              </w:rPr>
              <w:t>/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8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7,452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00,457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6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329,50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89,806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,052,309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4,029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0,88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6,4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53,4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7,713,098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8"/>
                <w:u w:val="single"/>
              </w:rPr>
              <w:t>ค่าเสื่อมราคาสะสม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8"/>
              </w:rPr>
              <w:t>25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>369,642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412,633</w:t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4,619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5,320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3,46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855,67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7,47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25,226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228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15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266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71,342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8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,704)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03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,740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,767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6,314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07,11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731,155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6,744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,73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3,96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,210,70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8,31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95,592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065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58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471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43,028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8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480)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8,009)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13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762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9,364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44,947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958,738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8,809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5,204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6,669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,484,367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8"/>
                <w:u w:val="single"/>
              </w:rPr>
              <w:t>มูลค่าสุทธิตามบัญช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8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35,030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922,804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,235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,74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8,92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75,1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169,10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44,859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093,571</w:t>
            </w:r>
          </w:p>
        </w:tc>
        <w:tc>
          <w:tcPr>
            <w:tcW w:w="1891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1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,220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,67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,731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53,4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228,731</w:t>
            </w:r>
          </w:p>
        </w:tc>
      </w:tr>
      <w:tr>
        <w:trPr/>
        <w:tc>
          <w:tcPr>
            <w:tcW w:w="5043" w:type="dxa"/>
            <w:gridSpan w:val="3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8"/>
                <w:u w:val="single"/>
              </w:rPr>
              <w:t>ค่าเสื่อมราคาสำหรับปี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614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4144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</w:tr>
      <w:tr>
        <w:trPr/>
        <w:tc>
          <w:tcPr>
            <w:tcW w:w="9248" w:type="dxa"/>
            <w:gridSpan w:val="10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71,342</w:t>
            </w:r>
          </w:p>
        </w:tc>
      </w:tr>
      <w:tr>
        <w:trPr/>
        <w:tc>
          <w:tcPr>
            <w:tcW w:w="9248" w:type="dxa"/>
            <w:gridSpan w:val="10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43,028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296" w:right="1080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12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,17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ย่อยได้รับเงินอุดหนุนจากรัฐบาลสำหรับการซื้อสินทรัพย์ 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1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ย่อยได้นำเงินอุดหนุนจากรัฐบาลดังกล่าวมาหักกับต้นทุนการซื้อสินทรัพย์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2556: 5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1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บริษัทย่อยยังได้รับเงินกู้ยืมจาก</w:t>
      </w:r>
      <w:r>
        <w:rPr>
          <w:rFonts w:ascii="Angsana New" w:hAnsi="Angsana New"/>
          <w:sz w:val="32"/>
          <w:sz w:val="32"/>
          <w:szCs w:val="32"/>
        </w:rPr>
        <w:t>หน่วยงานของ</w:t>
      </w:r>
      <w:r>
        <w:rPr>
          <w:rFonts w:ascii="Angsana New" w:hAnsi="Angsana New"/>
          <w:sz w:val="32"/>
          <w:sz w:val="32"/>
          <w:szCs w:val="32"/>
        </w:rPr>
        <w:t xml:space="preserve">รัฐบาลในอัตราดอกเบี้ยที่ต่ำกว่าราคาตลาดสำหรับลงทุนในสินทรัพย์ โดยผู้บริหารของบริษัทย่อยได้ประมาณการผลประโยชน์ดังกล่าว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นำมา</w:t>
      </w:r>
      <w:r>
        <w:rPr>
          <w:rFonts w:ascii="Angsana New" w:hAnsi="Angsana New"/>
          <w:sz w:val="32"/>
          <w:sz w:val="32"/>
          <w:szCs w:val="32"/>
        </w:rPr>
        <w:t xml:space="preserve">หักกับต้นทุนการซื้อสินทรัพย์เหล่านั้น </w:t>
      </w:r>
      <w:r>
        <w:rPr>
          <w:rFonts w:cs="Angsana New" w:ascii="Angsana New" w:hAnsi="Angsana New"/>
          <w:sz w:val="32"/>
          <w:szCs w:val="32"/>
        </w:rPr>
        <w:t xml:space="preserve">(2556: 2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นทรัพย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                 ไปค้ำประกันวงเงินสินเชื่อที่ได้รับ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64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67"/>
        <w:gridCol w:w="108"/>
        <w:gridCol w:w="1062"/>
        <w:gridCol w:w="1173"/>
        <w:gridCol w:w="783"/>
        <w:gridCol w:w="387"/>
        <w:gridCol w:w="1170"/>
        <w:gridCol w:w="1170"/>
      </w:tblGrid>
      <w:tr>
        <w:trPr/>
        <w:tc>
          <w:tcPr>
            <w:tcW w:w="30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ind w:left="-41" w:right="-8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5 - 2.75, Prime rate + 0.1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0.85,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Prime rate +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3,84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8,9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,5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13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แฟคตอริ่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0 - 1.2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5 - 1.7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2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,8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,832</w:t>
            </w:r>
          </w:p>
        </w:tc>
      </w:tr>
      <w:tr>
        <w:trPr/>
        <w:tc>
          <w:tcPr>
            <w:tcW w:w="413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ู้ยืมระยะสั้นจากสถาบันการเงิ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5,97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5,8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7,7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2,965</w:t>
            </w:r>
          </w:p>
        </w:tc>
      </w:tr>
    </w:tbl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 w:val="32"/>
          <w:szCs w:val="32"/>
        </w:rPr>
        <w:t xml:space="preserve">และเงินกู้ยืมในสกุลเงินบาทเป็นจำนว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6: 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</w:t>
      </w:r>
      <w:r>
        <w:rPr>
          <w:rFonts w:ascii="Angsana New" w:hAnsi="Angsana New"/>
          <w:sz w:val="32"/>
          <w:sz w:val="32"/>
          <w:szCs w:val="32"/>
        </w:rPr>
        <w:t xml:space="preserve">และในเดือนเมษายนถึงมิถุน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            </w:t>
      </w:r>
      <w:r>
        <w:rPr>
          <w:rFonts w:ascii="Angsana New" w:hAnsi="Angsana New"/>
          <w:sz w:val="32"/>
          <w:sz w:val="32"/>
          <w:szCs w:val="32"/>
        </w:rPr>
        <w:t>เป็นเงินกู้ยืมในสกุลเงิ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ย่อยค้ำประกันโดยลูกหนี้การค้าและสินค้าคงเหลือของ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6</w:t>
      </w:r>
      <w:r>
        <w:rPr/>
        <w:t>.</w:t>
        <w:tab/>
      </w:r>
      <w:r>
        <w:rPr/>
        <w:t>เจ้าหนี้การค้าและเจ้าหนี้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350"/>
        <w:gridCol w:w="1260"/>
        <w:gridCol w:w="1350"/>
      </w:tblGrid>
      <w:tr>
        <w:trPr>
          <w:tblHeader w:val="true"/>
          <w:cantSplit w:val="true"/>
        </w:trPr>
        <w:tc>
          <w:tcPr>
            <w:tcW w:w="864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5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5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4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7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1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8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03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1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0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1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2,6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6,7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,0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289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54"/>
        <w:gridCol w:w="1316"/>
        <w:gridCol w:w="1440"/>
        <w:gridCol w:w="1440"/>
      </w:tblGrid>
      <w:tr>
        <w:trPr>
          <w:tblHeader w:val="true"/>
          <w:cantSplit w:val="true"/>
        </w:trPr>
        <w:tc>
          <w:tcPr>
            <w:tcW w:w="8730" w:type="dxa"/>
            <w:gridSpan w:val="5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6,0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,81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ากความช่วยเหลือของรัฐบาล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2,7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,652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9" w:right="-108" w:hanging="2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3,2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16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ยาว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2556: 1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23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คื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ถึ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้ำประกันโดยลูกหนี้การค้า สินค้าคง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ี่ดิน อาคารและอุปกรณ์ของบริษัทย่อย</w:t>
      </w:r>
    </w:p>
    <w:p>
      <w:pPr>
        <w:pStyle w:val="Normal"/>
        <w:spacing w:before="120" w:after="120"/>
        <w:ind w:left="544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บางประการที่ระบุในสัญญา เช่น การเริ่มดำเนินโครงการ และการก่อภาระผูกพัน เป็นต้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62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ต้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8,0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,99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3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16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9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10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1,74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7,162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ปล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2,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8,09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i/>
          <w:iCs/>
          <w:sz w:val="32"/>
          <w:szCs w:val="32"/>
          <w:highlight w:val="yellow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  <w:highlight w:val="yellow"/>
        </w:rPr>
        <w:t>ค่าใช้จ่ายเกี่ยวกับผลประโยชน์ระยะยาวของพนักงานรวมอยู่ใน</w:t>
      </w:r>
      <w:r>
        <w:rPr>
          <w:rFonts w:ascii="Angsana New" w:hAnsi="Angsana New"/>
          <w:i/>
          <w:i/>
          <w:iCs/>
          <w:sz w:val="32"/>
          <w:sz w:val="32"/>
          <w:szCs w:val="32"/>
          <w:highlight w:val="yellow"/>
        </w:rPr>
        <w:t>ส่วนของ</w:t>
      </w:r>
      <w:r>
        <w:rPr>
          <w:rFonts w:ascii="Angsana New" w:hAnsi="Angsana New"/>
          <w:i/>
          <w:i/>
          <w:iCs/>
          <w:sz w:val="32"/>
          <w:sz w:val="32"/>
          <w:szCs w:val="32"/>
          <w:highlight w:val="yellow"/>
        </w:rPr>
        <w:t>กำไรหรือขาดทุนแสดงได้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  <w:highlight w:val="yellow"/>
        </w:rPr>
        <w:t xml:space="preserve"> 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678"/>
        <w:gridCol w:w="1620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3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16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9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104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ค่าใช้จ่ายที่รับรู้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26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ดังกล่าวรับรู้ในรายการต่อไปนี้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3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9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การบริหาร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9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6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ประมาณการตามหลักคณิตศาสตร์ประกันภัยสะสมของบริษัทฯที่รับรู้ใ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และรับรู้เป็นส่วนหนึ่งของกำไรสะส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  <w:tab/>
      </w:r>
      <w:r>
        <w:rPr>
          <w:rFonts w:ascii="Angsana New" w:hAnsi="Angsana New"/>
          <w:sz w:val="32"/>
          <w:sz w:val="32"/>
          <w:szCs w:val="32"/>
          <w:highlight w:val="yellow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530"/>
        <w:gridCol w:w="1620"/>
      </w:tblGrid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ขึ้นเงินเดือนในอนาคต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 - 15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 - 11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10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1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highlight w:val="yellow"/>
        </w:rPr>
        <w:t>จำนวนเงินภาระผูกพันตามโครงการผลประโยชน์สำหรับปีปัจจุบันและ</w:t>
      </w:r>
      <w:r>
        <w:rPr>
          <w:rFonts w:ascii="Angsana New" w:hAnsi="Angsana New"/>
          <w:color w:val="000000"/>
          <w:sz w:val="32"/>
          <w:sz w:val="32"/>
          <w:szCs w:val="32"/>
          <w:highlight w:val="yellow"/>
        </w:rPr>
        <w:t>สามปี</w:t>
      </w:r>
      <w:r>
        <w:rPr>
          <w:rFonts w:ascii="Angsana New" w:hAnsi="Angsana New"/>
          <w:color w:val="000000"/>
          <w:sz w:val="32"/>
          <w:sz w:val="32"/>
          <w:szCs w:val="32"/>
          <w:highlight w:val="yellow"/>
        </w:rPr>
        <w:t>ย้อนหลังแสดงได้ดังนี้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270"/>
      </w:tblGrid>
      <w:tr>
        <w:trPr>
          <w:trHeight w:val="273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270" w:type="dxa"/>
            <w:tcBorders/>
            <w:tcMar>
              <w:bottom w:w="20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270" w:type="dxa"/>
            <w:tcBorders/>
            <w:tcMar>
              <w:bottom w:w="20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270" w:type="dxa"/>
            <w:tcBorders/>
            <w:tcMar>
              <w:bottom w:w="2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2,49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8,09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,99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7,2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อื่น</w:t>
      </w:r>
    </w:p>
    <w:tbl>
      <w:tblPr>
        <w:tblW w:w="859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797"/>
      </w:tblGrid>
      <w:tr>
        <w:trPr>
          <w:tblHeader w:val="true"/>
        </w:trPr>
        <w:tc>
          <w:tcPr>
            <w:tcW w:w="8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79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410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410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97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8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4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้างต้นเป็นประมาณการหนี้สินสำหรับภาระใ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ดูแลสิ่งแวดล้อมซึ่ง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ฝังกลบขยะอุตสาหกรรมและกองเปลือกไม้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/>
          <w:sz w:val="32"/>
          <w:sz w:val="32"/>
          <w:szCs w:val="32"/>
        </w:rPr>
        <w:t>ที่ต้องจัดการดูแล</w:t>
      </w:r>
      <w:r>
        <w:rPr>
          <w:rFonts w:ascii="Angsana New" w:hAnsi="Angsana New"/>
          <w:sz w:val="32"/>
          <w:sz w:val="32"/>
          <w:szCs w:val="32"/>
        </w:rPr>
        <w:t>สถานที่ก่อสร้างโรงงานที่ใช้ในการผลิต</w:t>
      </w:r>
      <w:r>
        <w:rPr>
          <w:rFonts w:ascii="Angsana New" w:hAnsi="Angsana New"/>
          <w:sz w:val="32"/>
          <w:sz w:val="32"/>
          <w:szCs w:val="32"/>
        </w:rPr>
        <w:t>เยื่อกระดาษ บริษัทย่อยคำนวณหนี้สินดังกล่าวโดยประมาณการต้นทุนที่คาดว่าจะเกิดขึ้นหักลดด้วยอัตราผลตอบแทนที่ปราศจากความเสี่ยงปรับปรุงด้วยความเสี่ยงที่เกี่ยวข้องกับหนี้สินน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8646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แรงแ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อื่นของพ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5,3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6,8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,5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3,96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2,3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0,1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,4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62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พลังงานและไอน้ำใช้ไป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,1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3,9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2,3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1,4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และวัสดุสิ้นเปลืองใช้ไป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89,2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38,3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4,1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0,1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252" w:right="-43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1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1,39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20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5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อุดหนุนและความช่วยเหลือจากรัฐบ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ย่อยได้รับเงินอุดหนุนตามโครงการช่วยเหลือจากรัฐบาลเป็นจำนวนเงิน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1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ค่าใช้จ่ายใน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ย่อยได้บันทึก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งินอุดหนุนจากรัฐบาลดังกล่าวหักกับต้นทุนขายในงบกำไรขาดทุน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380"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10"/>
        <w:gridCol w:w="171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ติบุคคลสำหรับ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5,91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2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9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                  การกลับรายการผลแตกต่างชั่วคร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8,02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,92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ยู่ใน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8,34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8,337</w:t>
            </w:r>
          </w:p>
        </w:tc>
      </w:tr>
    </w:tbl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890"/>
        <w:gridCol w:w="189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3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92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6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9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92)</w:t>
            </w:r>
          </w:p>
        </w:tc>
      </w:tr>
    </w:tbl>
    <w:p>
      <w:pPr>
        <w:pStyle w:val="Normal"/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170"/>
        <w:gridCol w:w="1170"/>
        <w:gridCol w:w="1170"/>
        <w:gridCol w:w="1170"/>
      </w:tblGrid>
      <w:tr>
        <w:trPr/>
        <w:tc>
          <w:tcPr>
            <w:tcW w:w="924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492,6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4,1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86,16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0,441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, 26.5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%, 26.5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%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64,8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3,5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37,6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1,801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93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2,9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,4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เป็นสินทรัพย์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1,6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3,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1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186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1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,0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6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,0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7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4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0,2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,053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0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6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6,771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8,3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8,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8,3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8,337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>และหนี้สิน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รายการดังต่อไปนี้</w:t>
      </w:r>
    </w:p>
    <w:tbl>
      <w:tblPr>
        <w:tblW w:w="94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spacing w:lineRule="exact" w:line="32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8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16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16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78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ณ วัน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78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ณ วัน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78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ณ วัน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78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ณ วัน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78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ณ วัน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78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ณ วันที่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เมษายน</w:t>
            </w:r>
            <w:r>
              <w:rPr>
                <w:rFonts w:cs="Angsana New" w:ascii="Angsana New" w:hAnsi="Angsana New"/>
                <w:sz w:val="22"/>
                <w:szCs w:val="28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เมษายน</w:t>
            </w:r>
            <w:r>
              <w:rPr>
                <w:rFonts w:cs="Angsana New" w:ascii="Angsana New" w:hAnsi="Angsana New"/>
                <w:sz w:val="22"/>
                <w:szCs w:val="28"/>
              </w:rPr>
              <w:t>255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73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ind w:left="-108" w:right="-73" w:hanging="0"/>
              <w:jc w:val="center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2"/>
                <w:sz w:val="22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73" w:hanging="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73" w:hanging="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ind w:left="-108" w:right="-73" w:hanging="0"/>
              <w:jc w:val="center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2"/>
                <w:sz w:val="22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73" w:hanging="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5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5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หนี้สินจากสัญญาซื้อขายเงินตราต่างประเทศล่วงหน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6,4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5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6,7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6,4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5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6,71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29,7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29,7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60,5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5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6,7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60,5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5,6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6,71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0"/>
              <w:ind w:left="342" w:right="-108" w:hanging="27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สินทรัพย์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จากสัญญาซื้อขายเงินตร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า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ต่างประเทศล่วงหน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1,5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7,8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1,5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7,89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เงินชดเชยการส่งออก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3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7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3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7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55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กำไรที่ยังไม่เกิดขึ้นจากการวัดมูลค่าเงินลงทุนในหลักทรัพย์เผื่อ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40,0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30,6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31,5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40,0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30,6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31,57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  <w:r>
              <w:rPr>
                <w:rFonts w:cs="Angsana New" w:ascii="Angsana New" w:hAnsi="Angsana New"/>
                <w:sz w:val="22"/>
                <w:szCs w:val="28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เครื่องจักร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และ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65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37,0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65,4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37,0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2"/>
                <w:szCs w:val="28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  <w:lang w:val="th-TH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05,8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79,9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40,0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205,8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79,9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  <w:t>140,026</w:t>
            </w:r>
          </w:p>
        </w:tc>
      </w:tr>
      <w:tr>
        <w:trPr/>
        <w:tc>
          <w:tcPr>
            <w:tcW w:w="9450" w:type="dxa"/>
            <w:gridSpan w:val="7"/>
            <w:tcBorders/>
          </w:tcPr>
          <w:p>
            <w:pPr>
              <w:pStyle w:val="Normal"/>
              <w:snapToGrid w:val="false"/>
              <w:spacing w:lineRule="exact" w:line="320"/>
              <w:ind w:left="342" w:hanging="342"/>
              <w:jc w:val="both"/>
              <w:rPr>
                <w:rFonts w:ascii="Angsana New" w:hAnsi="Angsana New" w:cs="Angsana New"/>
                <w:spacing w:val="-4"/>
                <w:sz w:val="22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8"/>
              </w:rPr>
            </w:r>
          </w:p>
        </w:tc>
      </w:tr>
    </w:tbl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              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>2555 - 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</w:t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 w:eastAsia="MS Mincho;ＭＳ 明朝"/>
          <w:sz w:val="32"/>
          <w:sz w:val="32"/>
          <w:szCs w:val="32"/>
        </w:rPr>
        <w:t>ริษัท</w:t>
      </w:r>
      <w:r>
        <w:rPr>
          <w:rFonts w:ascii="Angsana New" w:hAnsi="Angsana New" w:eastAsia="MS Mincho;ＭＳ 明朝"/>
          <w:sz w:val="32"/>
          <w:sz w:val="32"/>
          <w:szCs w:val="32"/>
        </w:rPr>
        <w:t>ย่อย</w:t>
      </w:r>
      <w:r>
        <w:rPr>
          <w:rFonts w:ascii="Angsana New" w:hAnsi="Angsana New" w:eastAsia="MS Mincho;ＭＳ 明朝"/>
          <w:sz w:val="32"/>
          <w:sz w:val="32"/>
          <w:szCs w:val="32"/>
        </w:rPr>
        <w:t>มีรายการผลแตกต่างชั่วคราวที่ใช้หักภาษีและขาดทุนทางภาษีที่ยังไม่ได้ใช้ จำนว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491 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6: 2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/>
          <w:sz w:val="32"/>
          <w:sz w:val="32"/>
          <w:szCs w:val="32"/>
        </w:rPr>
        <w:t>ที่บริษัท</w:t>
      </w:r>
      <w:r>
        <w:rPr>
          <w:rFonts w:ascii="Angsana New" w:hAnsi="Angsana New" w:eastAsia="MS Mincho;ＭＳ 明朝"/>
          <w:sz w:val="32"/>
          <w:sz w:val="32"/>
          <w:szCs w:val="32"/>
        </w:rPr>
        <w:t>ย่อย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บริษัทย่อยพิจารณาแล้วเห็นว่าบริษัทย่อย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่วน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การปฏิบัติงานของส่วนงานโดยพิจารณาจาก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สินทรัพย์รวม</w:t>
      </w:r>
      <w:r>
        <w:rPr>
          <w:rFonts w:ascii="Angsana New" w:hAnsi="Angsana New"/>
          <w:sz w:val="32"/>
          <w:sz w:val="32"/>
          <w:szCs w:val="32"/>
        </w:rPr>
        <w:t>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สินทรัพย์รวม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ข้องกับลูกค้ารายใหญ่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กับเขตภูมิศาสตร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องส่วนงานทางภูมิศาสตร์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บริษัทฯซึ่งตั้งอยู่ในประเทศไทยดำเนินการผลิตและจำหน่ายเส้นใยประดิษฐ์เรยอนและผลพลอยได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บริษัทย่อยซึ่งตั้งอยู่ในประเทศแคนาดาดำเนินการผลิตและจำหน่ายเยื่อกระดาษ ข้อมูลทางการเงินจำแนกตามส่วนงานทางภูมิศาสตร์ของบริษัทฯและบริษัทย่อย มีดังต่อไปนี้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077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71"/>
        <w:gridCol w:w="1440"/>
        <w:gridCol w:w="1440"/>
        <w:gridCol w:w="1401"/>
        <w:gridCol w:w="70"/>
        <w:gridCol w:w="1471"/>
        <w:gridCol w:w="1470"/>
        <w:gridCol w:w="1471"/>
        <w:gridCol w:w="1471"/>
      </w:tblGrid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290"/>
              <w:ind w:right="58" w:hanging="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170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right="58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8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290"/>
              <w:ind w:right="58" w:hanging="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ส่วนงานที่ตั้งอยู่ในประเทศ</w:t>
            </w:r>
          </w:p>
        </w:tc>
        <w:tc>
          <w:tcPr>
            <w:tcW w:w="28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ส่วนงานที่ตั้งอยู่ในต่างประเทศ</w:t>
            </w:r>
          </w:p>
        </w:tc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290"/>
              <w:ind w:right="58" w:hanging="0"/>
              <w:jc w:val="left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รายได้จากภายนอก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,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,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,553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97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,74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,74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รายได้ระหว่างส่วนงา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รายได้ทั้งสิ้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,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,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,553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,97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,74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,74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กำไร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8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8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จากการดำเนินงานตามส่วนงา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83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369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7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58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2"/>
                <w:szCs w:val="28"/>
              </w:rPr>
              <w:t>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sz w:val="22"/>
                <w:szCs w:val="28"/>
                <w:lang w:eastAsia="zh-CN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  <w:lang w:eastAsia="zh-CN"/>
              </w:rPr>
              <w:t>รายได้อื่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2"/>
                <w:szCs w:val="28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sz w:val="22"/>
                <w:szCs w:val="28"/>
                <w:lang w:eastAsia="zh-CN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  <w:lang w:eastAsia="zh-CN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8"/>
                <w:lang w:eastAsia="zh-CN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8"/>
                <w:lang w:eastAsia="zh-CN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8"/>
                <w:lang w:eastAsia="zh-CN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8"/>
                <w:lang w:eastAsia="zh-CN"/>
              </w:rPr>
              <w:t>จากอัตราแลกเปลี่ย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2"/>
                <w:szCs w:val="28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4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08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  <w:lang w:eastAsia="zh-CN"/>
              </w:rPr>
              <w:t>ค่าใช้จ่ายการผลิตในช่วงปิดโรงงานซึ่งไม่ได้ถูกปันส่ว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240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sz w:val="22"/>
                <w:szCs w:val="28"/>
                <w:lang w:eastAsia="zh-CN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  <w:lang w:eastAsia="zh-CN"/>
              </w:rPr>
              <w:t>ค่าใช้จ่ายในการขาย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2"/>
                <w:szCs w:val="28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napToGrid w:val="false"/>
              <w:spacing w:lineRule="exact" w:line="280"/>
              <w:ind w:left="-28" w:right="-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,236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646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sz w:val="22"/>
                <w:szCs w:val="28"/>
                <w:lang w:eastAsia="zh-CN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  <w:lang w:eastAsia="zh-CN"/>
              </w:rPr>
              <w:t>ค่าใช้จ่ายในการบริห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2"/>
                <w:szCs w:val="28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napToGrid w:val="false"/>
              <w:spacing w:lineRule="exact" w:line="280"/>
              <w:ind w:left="-28" w:right="-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523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369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exact" w:line="290"/>
              <w:ind w:left="342" w:right="-108" w:hanging="180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ค่าเผื่อการ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ด้อยค่าของ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97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exact" w:line="290"/>
              <w:ind w:left="342" w:right="-108" w:hanging="18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ส่วนแบ่ง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กำไร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จากเงินลงทุนใน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1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0"/>
              <w:ind w:left="342" w:right="-108" w:hanging="18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ค่าใช้จ่ายทางการเงิ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napToGrid w:val="false"/>
              <w:spacing w:lineRule="exact" w:line="280"/>
              <w:ind w:left="-28" w:right="-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76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31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0"/>
              <w:ind w:left="342" w:right="-108" w:hanging="18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2"/>
                <w:szCs w:val="28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2"/>
                <w:szCs w:val="28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ภาษีเงินได้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napToGrid w:val="false"/>
              <w:spacing w:lineRule="exact" w:line="280"/>
              <w:ind w:left="-28" w:right="-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1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59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40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3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8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8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สำหรับ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967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75</w:t>
            </w:r>
          </w:p>
        </w:tc>
      </w:tr>
    </w:tbl>
    <w:p>
      <w:pPr>
        <w:pStyle w:val="Normal"/>
        <w:spacing w:lineRule="exact" w:line="290"/>
        <w:ind w:left="605" w:hanging="605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70"/>
        <w:gridCol w:w="1471"/>
        <w:gridCol w:w="1470"/>
        <w:gridCol w:w="1471"/>
        <w:gridCol w:w="1471"/>
        <w:gridCol w:w="1470"/>
        <w:gridCol w:w="1471"/>
        <w:gridCol w:w="1406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1700" w:type="dxa"/>
            <w:gridSpan w:val="8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8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8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ส่วนงานที่ตั้งอยู่ในประเทศ</w:t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ส่วนงานที่ตั้งอยู่ในต่างประเทศ</w:t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8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8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108"/>
              <w:rPr/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ที่ดิน อาคารและอุปกรณ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22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16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2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64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84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3,81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สินทรัพย์ส่วนกลาง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8,87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18,96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43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,35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1,201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(840)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0,11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0,4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ascii="Angsana New" w:hAnsi="Angsana New"/>
                <w:sz w:val="22"/>
                <w:sz w:val="22"/>
                <w:szCs w:val="28"/>
              </w:rPr>
              <w:t>รวมสินทรัพย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3,9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  <w:t>24,298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296" w:right="1080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สมทบกองทุน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6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1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1/2556 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0/2555 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2556: 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ยังได้เข้าทำสัญญาซื้อเยื่อกระดาษกับบริษัทที่เกี่ยวข้องกันในต่างประเทศสามแห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โซดาไฟ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บริษัทที่เกี่ยวข้องกัน และบริษัทอื่นในประเทศสองแห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แสไฟฟ้า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ซึ่งเป็นวันที่บริษัท คอมไบน์ ฮีท แอนด์ เพาเวอร์ จำกัด เริ่มประกอบกิจการ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56: 2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ค้ำประกันการใช้ไฟฟ้าและค้ำประกันอื่นๆ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และลูกหนี้อื่น เงินให้กู้ยืม เงินลงทุน และเงินกู้ยืมระยะสั้นจากสถาบันการเงิ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การค้าและลูกหนี้อื่น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ไม่คาดว่าจะได้รับความเสียหายที่เป็นสาระสำคัญจากการให้สินเชื่อ จำนวนเงินสูงสุด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ต้องสูญเสียจากการให้สินเชื่อคือมูลค่าตามบัญชีของลูกหนี้การค้าและลูกหนี้อื่น และเงินให้กู้ยืมที่แสดงอยู่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ความเสี่ยงจากอัตราดอกเบี้ยที่สำคัญอันเกี่ยวเนื่องกับเงินฝากสถาบันการเงิน เงินลงทุนชั่วคราว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ุ้นกู้ </w:t>
      </w:r>
      <w:r>
        <w:rPr>
          <w:rFonts w:ascii="Angsana New" w:hAnsi="Angsana New"/>
          <w:sz w:val="32"/>
          <w:sz w:val="32"/>
          <w:szCs w:val="32"/>
        </w:rPr>
        <w:t>เงินให้กู้ยืม และเงินกู้ยืมที่มีดอกเบี้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และสำหรับสินทรัพย์และหนี้สินทางการเงินที่มีอัตราดอกเบี้ยคงที่สามารถแยกตาม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2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3.5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20 - 3.5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5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left="605" w:hanging="0"/>
        <w:jc w:val="left"/>
        <w:rPr>
          <w:rFonts w:ascii="Angsana New" w:hAnsi="Angsana New" w:cs="Angsana New"/>
          <w:b/>
          <w:b/>
          <w:bCs/>
          <w:i/>
          <w:i/>
          <w:iCs/>
          <w:sz w:val="4"/>
          <w:szCs w:val="4"/>
        </w:rPr>
      </w:pPr>
      <w:r>
        <w:rPr>
          <w:rFonts w:cs="Angsana New" w:ascii="Angsana New" w:hAnsi="Angsana New"/>
          <w:b/>
          <w:bCs/>
          <w:i/>
          <w:iCs/>
          <w:sz w:val="4"/>
          <w:szCs w:val="4"/>
        </w:rPr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05 - 3.4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กิจการ                      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05 - 3.4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5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แลกเปลี่ยนที่สำคัญอันเกี่ยวเนื่องจากการซื้อหรือขายสิน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</w:t>
      </w:r>
      <w:r>
        <w:rPr>
          <w:rFonts w:ascii="Angsana New" w:hAnsi="Angsana New"/>
          <w:sz w:val="32"/>
          <w:sz w:val="32"/>
          <w:szCs w:val="32"/>
        </w:rPr>
        <w:t>กู้ยืมหรือ</w:t>
      </w:r>
      <w:r>
        <w:rPr>
          <w:rFonts w:ascii="Angsana New" w:hAnsi="Angsana New"/>
          <w:sz w:val="32"/>
          <w:sz w:val="32"/>
          <w:szCs w:val="32"/>
        </w:rPr>
        <w:t xml:space="preserve">ให้กู้ยืมเงินเป็นเงินตราต่างประเทศ บริษัทฯใช้สัญญาซื้อขายเงินตราต่างประเทศล่วงหน้าซึ่งมีอายุสัญญาไม่เกินหนึ่งปีเป็นเครื่องมือในการบริหารความเสี่ยง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012"/>
        <w:gridCol w:w="1013"/>
        <w:gridCol w:w="1012"/>
        <w:gridCol w:w="1013"/>
        <w:gridCol w:w="1440"/>
        <w:gridCol w:w="1440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.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2591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.5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140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3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7819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21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1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ซื้อขายเงินตราต่างประเทศล่วงหน้าคงเหลือดังนี้</w:t>
      </w:r>
    </w:p>
    <w:tbl>
      <w:tblPr>
        <w:tblW w:w="92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5"/>
        <w:gridCol w:w="1080"/>
        <w:gridCol w:w="1440"/>
        <w:gridCol w:w="1440"/>
        <w:gridCol w:w="2386"/>
      </w:tblGrid>
      <w:tr>
        <w:trPr/>
        <w:tc>
          <w:tcPr>
            <w:tcW w:w="926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ตามสัญญาของ </w:t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450 - 33.1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1480 - 33.08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.26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00"/>
        <w:gridCol w:w="2880"/>
        <w:gridCol w:w="297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6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3200 - 33.8899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2600 - 40.335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ัดอยู่ในประเภทระยะสั้น เงินให้กู้ยืมมีอัตราดอกเบี้ยใกล้เคียงกับอัตราดอกเบี้ยในตลาด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ประมาณมูลค่ายุติธรรมของสินทรัพย์และหนี้สิน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 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อัตราส่วนหนี้สินต่อทุนตามที่แสดงใน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>0.25:1 (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20:1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ส่วนหนี้สินต่อทุนตามที่แสดงในงบการเงินเฉพาะกิจการเท่ากับ </w:t>
      </w:r>
      <w:r>
        <w:rPr>
          <w:rFonts w:cs="Angsana New" w:ascii="Angsana New" w:hAnsi="Angsana New"/>
          <w:sz w:val="32"/>
          <w:szCs w:val="32"/>
        </w:rPr>
        <w:t>0.13:1 (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0.11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2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พฤษภ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</w:p>
    <w:sectPr>
      <w:headerReference w:type="default" r:id="rId22"/>
      <w:footerReference w:type="default" r:id="rId23"/>
      <w:type w:val="nextPage"/>
      <w:pgSz w:w="11906" w:h="16838"/>
      <w:pgMar w:left="1797" w:right="1077" w:gutter="0" w:header="709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EndnoteTextChar">
    <w:name w:val="End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footer" Target="footer11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0:00Z</dcterms:created>
  <dc:creator>Ernst &amp; Young</dc:creator>
  <dc:description/>
  <cp:keywords/>
  <dc:language>en-US</dc:language>
  <cp:lastModifiedBy>Suwannee Wongake</cp:lastModifiedBy>
  <cp:lastPrinted>2014-05-26T16:37:00Z</cp:lastPrinted>
  <dcterms:modified xsi:type="dcterms:W3CDTF">2014-05-26T11:05:00Z</dcterms:modified>
  <cp:revision>3</cp:revision>
  <dc:subject/>
  <dc:title/>
</cp:coreProperties>
</file>