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1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0"/>
        <w:gridCol w:w="1470"/>
        <w:gridCol w:w="1200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แคนาด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726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รอบแนวคิดสําหรับการรายงาน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UPC"/>
                <w:spacing w:val="3"/>
                <w:sz w:val="40"/>
                <w:szCs w:val="40"/>
              </w:rPr>
            </w:pPr>
            <w:r>
              <w:rPr>
                <w:rFonts w:ascii="Angsana New" w:hAnsi="Angsana New"/>
                <w:spacing w:val="3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pacing w:val="3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pacing w:val="3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08" w:hanging="192"/>
              <w:jc w:val="left"/>
              <w:rPr>
                <w:rFonts w:ascii="Angsana New" w:hAnsi="Angsana New" w:cs="AngsanaUPC"/>
                <w:spacing w:val="-5"/>
                <w:sz w:val="40"/>
                <w:szCs w:val="40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          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7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bookmarkStart w:id="1" w:name="Note3_guidance"/>
            <w:bookmarkEnd w:id="1"/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120" w:after="26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ั้งหมดตามที่</w:t>
      </w:r>
      <w:r>
        <w:rPr>
          <w:rFonts w:ascii="Angsana New" w:hAnsi="Angsana New"/>
          <w:sz w:val="32"/>
          <w:sz w:val="32"/>
          <w:szCs w:val="32"/>
        </w:rPr>
        <w:t>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มาตรฐานการรายงานทางการเงินดังกล่าวไม่มีผลกระทบอย่างเป็นสาระสำคัญต่องบการเงิน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การเปลี่ยนแปลงมาตรฐานการรายงานทางการเงิน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บริษัทฯ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รายงานทางการเงินตามที่กล่าวข้างต้นบางฉบับเป็นมาตรฐานการรายงานทางการเงินที่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หลักการสำคัญ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ประกอบด้วยมาตรฐานดังต่อไปนี้</w:t>
      </w:r>
    </w:p>
    <w:p>
      <w:pPr>
        <w:pStyle w:val="Normal"/>
        <w:overflowPunct w:val="true"/>
        <w:autoSpaceDE w:val="true"/>
        <w:ind w:firstLine="540"/>
        <w:textAlignment w:val="auto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60" w:before="240" w:after="120"/>
        <w:ind w:left="540" w:hanging="605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บันทึกเงินลงทุนในกิจการที่ควบคุมร่วมกันโดยใช้วิธีส่วนได้เสีย ในขณะที่มาตรฐาน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กำหนดให้กิจการสามารถเลือกนำเงินลงทุนในกิจการที่ควบคุมร่วมกันมาจัดทำงบการเงินรวมโดยใช้วิธีรวมตามสัดส่วน หรือบันทึกเป็นเงินลงทุนตามวิธีส่วนได้เสียก็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จะไม่</w:t>
      </w:r>
      <w:r>
        <w:rPr>
          <w:rFonts w:ascii="Angsana New" w:hAnsi="Angsana New"/>
          <w:sz w:val="32"/>
          <w:sz w:val="32"/>
          <w:szCs w:val="32"/>
        </w:rPr>
        <w:t>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เรื่องการเปิดเผยข้อมูลที่เกี่ยวข้องกับส่วนได้เสียของกิจการ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ฉบับนี้จึงไม่มีผลกระทบทางการเงินต่องบการเงินของบริษัทฯและบริษัทย่อย</w:t>
      </w:r>
    </w:p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4F81BD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634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ascii="Arial" w:hAnsi="Arial" w:cs="Arial"/>
          <w:sz w:val="32"/>
          <w:sz w:val="32"/>
          <w:szCs w:val="32"/>
        </w:rPr>
        <w:t>จากการประเมินเบื้องต้น ฝ่ายบริหารของบริษัทฯและบริษัทย่อยเชื่อว่ามาตรฐานข้างต้นจะ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สินค้าระหว่างผลิต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  <w:r>
        <w:rPr>
          <w:rFonts w:ascii="Angsana New" w:hAnsi="Angsana New"/>
          <w:sz w:val="32"/>
          <w:sz w:val="32"/>
          <w:szCs w:val="32"/>
        </w:rPr>
        <w:t>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ＭＳ 明朝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นี้จะแสดงเป็นรายการปรับกับ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</w:t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วิธีส่วนได้เสี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บริษัทย่อย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วันที่ในงบแสดงฐานะการเงิน </w:t>
      </w:r>
    </w:p>
    <w:p>
      <w:pPr>
        <w:pStyle w:val="Normal"/>
        <w:spacing w:before="120" w:after="120"/>
        <w:ind w:left="540" w:hanging="54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spacing w:lineRule="exact" w:line="410"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4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, 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4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4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4,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4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spacing w:lineRule="exact" w:line="4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,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10" w:before="120" w:after="1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10" w:before="12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และ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0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0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lineRule="exact" w:line="410" w:before="0" w:after="10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10" w:before="120" w:after="10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0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อุดหนุนและความช่วยเหลือจากรัฐบาล</w:t>
      </w:r>
    </w:p>
    <w:p>
      <w:pPr>
        <w:pStyle w:val="Normal"/>
        <w:spacing w:lineRule="exact" w:line="410" w:before="120" w:after="10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อุดหนุนและความช่วยเหลือจากรัฐบาลจะถูกรับรู้เมื่อบริษัทฯมีความเชื่อมั่นอย่างสมเหตุสมผลว่าบริษัทฯจะได้รับประโยชน์นั้นและสามารถปฏิบัติตามเงื่อนไขของรัฐบาลได้ เงินอุดหนุนและความช่วยเหลือจากรัฐบาลที่เกี่ยวข้องกับค่าใช้จ่ายจะถูกรับรู้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อย่างเป็นระบบตลอดช่วงระยะเวลาที่สัมพันธ์กันกับต้นทุนที่เกิดขึ้นซึ่งได้รับการชดเชย ส่วนเงินอุดหนุนและความช่วยเหลือจากรัฐบาลที่เกี่ยวข้องกับสินทรัพย์จะนำไปหักจากมูลค่าของสินทรัพย์ที่เกี่ยวข้องเพื่อให้ได้มูลค่าตามบัญชีของสินทรัพย์ ตามวิธีนี้บริษัทฯจะรับรู้เงินอุดหนุนและความช่วยเหลือจากรัฐบาลตลอดอายุการใช้งานของสินทรัพย์เสื่อมสภาพในรูปของค่าเสื่อมราคาที่ลดลง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ๆ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ของโครงการผลประโยชน์หลังออกจากงานของพนักงาน ประกอบด้วย มูลค่าปัจจุบันของภาระผูกพันตาม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ักด้วย ต้นทุนบริการในอดีตที่ยังไม่ได้รับรู้ และผลกำไรขาดทุนจากการประมาณการตามหลักคณิตศาสตร์ประกันภัยที่ยังไม่ได้รับรู้</w:t>
      </w:r>
    </w:p>
    <w:p>
      <w:pPr>
        <w:pStyle w:val="Normal"/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ทั่วไป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sectPr>
          <w:footerReference w:type="default" r:id="rId2"/>
          <w:type w:val="nextPage"/>
          <w:pgSz w:w="11906" w:h="16838"/>
          <w:pgMar w:left="1800" w:right="839" w:gutter="0" w:header="0" w:top="1296" w:footer="706" w:bottom="76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                     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1"/>
        <w:gridCol w:w="1499"/>
        <w:gridCol w:w="1890"/>
        <w:gridCol w:w="1890"/>
        <w:gridCol w:w="1890"/>
        <w:gridCol w:w="3060"/>
      </w:tblGrid>
      <w:tr>
        <w:trPr>
          <w:tblHeader w:val="true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811" w:type="dxa"/>
            <w:gridSpan w:val="2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198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6" w:right="1080" w:gutter="0" w:header="0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/>
        <w:t xml:space="preserve">มีรายละเอียดดังนี้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260"/>
        <w:gridCol w:w="887"/>
        <w:gridCol w:w="373"/>
        <w:gridCol w:w="1260"/>
      </w:tblGrid>
      <w:tr>
        <w:trPr>
          <w:tblHeader w:val="true"/>
        </w:trPr>
        <w:tc>
          <w:tcPr>
            <w:tcW w:w="72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6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36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66,8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5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1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7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>กู้ยืมดังกล่าวมีรายละเอียดดังนี้</w:t>
      </w:r>
      <w:r>
        <w:rPr/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080"/>
        <w:gridCol w:w="1080"/>
        <w:gridCol w:w="1093"/>
        <w:gridCol w:w="1247"/>
        <w:gridCol w:w="1080"/>
      </w:tblGrid>
      <w:tr>
        <w:trPr>
          <w:cantSplit w:val="true"/>
        </w:trPr>
        <w:tc>
          <w:tcPr>
            <w:tcW w:w="882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1,6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484,73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(16,62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113,99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ของบริษัท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(2,58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12,9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(2,580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(15,0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5"/>
              </w:rPr>
              <w:t>611,62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เบอร์ล่า จิงเว่ย์ ไฟเบอร์ จำกัด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              ร้อยละ </w:t>
      </w:r>
      <w:r>
        <w:rPr>
          <w:rFonts w:cs="Angsana New" w:ascii="Angsana New" w:hAnsi="Angsana New"/>
          <w:sz w:val="32"/>
          <w:szCs w:val="32"/>
        </w:rPr>
        <w:t>2.2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         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ระยะยาวแก่กรรมการเป็นเงินกู้ยืมที่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ตามนโยบายสวัสดิการพนักงาน         เงินกู้ยืมดังกล่าวมีดอกเบี้ยและมีกำหนดชำระคืนเป็นรายเดือนตามที่ได้รับอนุมัติจากคณะ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บริษัทฯและบริษัทย่อยมีค่าใช้จ่ายผลประโยชน์พนักงานที่ให้แก่</w:t>
      </w:r>
      <w:r>
        <w:rPr/>
        <w:t xml:space="preserve">กรรมการและผู้บริหาร ดังต่อไปนี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251"/>
        <w:gridCol w:w="1099"/>
        <w:gridCol w:w="418"/>
        <w:gridCol w:w="932"/>
        <w:gridCol w:w="1350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297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72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49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6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0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7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>วงเงินกู้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350"/>
        <w:gridCol w:w="1350"/>
        <w:gridCol w:w="1350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37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3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6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0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,2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0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1,61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,86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8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8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6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2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,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,2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,51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49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0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4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7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3,2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,9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1,8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6,9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5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7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9,22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3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6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7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9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4,7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,953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>ให้กับธนาคาร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7: 8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9"/>
        <w:gridCol w:w="629"/>
        <w:gridCol w:w="630"/>
        <w:gridCol w:w="1259"/>
        <w:gridCol w:w="1259"/>
        <w:gridCol w:w="629"/>
        <w:gridCol w:w="630"/>
        <w:gridCol w:w="1259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91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6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51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4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4,04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04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,62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5,6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,03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1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,0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,19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98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95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95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5,860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8,3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515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905)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7,3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5,40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9,607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8,1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51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905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1,09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5,20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5,43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,13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5,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93,139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,56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7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4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4,719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6,98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6,9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0,95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26,58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26,9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,51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,905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408,0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4,017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ปัจจุบัน บริษัทฯบันทึกการปรับลดราคาทุนของสินค้าคงเหลือให้เป็นมูลค่าสุทธิที่จะได้รับ เป็น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แสดงเป็นส่วนหนึ่งของต้นทุนขาย และมีการกลับรายการ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6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60" w:after="6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562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215"/>
        <w:gridCol w:w="1215"/>
        <w:gridCol w:w="1256"/>
        <w:gridCol w:w="127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80" w:right="-10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left="176" w:right="-108" w:hanging="176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AV Terrace Bay Inc.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เหรียญ แคนาด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6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1,35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8,6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1,354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overflowPunct w:val="tru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</w:t>
      </w:r>
      <w:r>
        <w:rPr>
          <w:rFonts w:ascii="Angsana New" w:hAnsi="Angsana New" w:eastAsia="Calibri"/>
          <w:sz w:val="32"/>
          <w:sz w:val="32"/>
          <w:szCs w:val="32"/>
        </w:rPr>
        <w:t>ปี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ัจจุบัน บริษัทฯได้ลงทุนเพิ่มเติมในหุ้นสามัญเพิ่มทุนของบริษัท </w:t>
      </w:r>
      <w:r>
        <w:rPr>
          <w:rFonts w:eastAsia="Calibri"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หุ้น ในราค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87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ล้านบาท เพื่อที่จะรักษาสัดส่วนการลงทุนในบริษัทดังกล่าวให้อยู่ที่ร้อยละ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Calibri"/>
          <w:sz w:val="32"/>
          <w:sz w:val="32"/>
          <w:szCs w:val="32"/>
        </w:rPr>
        <w:t>ของทุนเรียกชำระของบริษัทดังกล่าว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080" w:gutter="0" w:header="706" w:top="1080" w:footer="706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60" w:leader="none"/>
        </w:tabs>
        <w:overflowPunct w:val="true"/>
        <w:spacing w:lineRule="exact" w:line="400" w:before="120" w:after="120"/>
        <w:ind w:left="605" w:hanging="605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ี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right="-43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72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6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9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96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3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3,43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2,7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2,752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6,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6,001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4,4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54,442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9,94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  <w:r>
              <w:rPr>
                <w:rFonts w:cs="Angsana New" w:ascii="Angsana New" w:hAnsi="Angsana New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2,78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991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,610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2,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2,384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18,80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18,80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7,9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06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Cs w:val="22"/>
              </w:rPr>
              <w:t>(147,15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0,7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06,38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7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8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65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63,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45,6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,7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45,65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8" w:right="-18" w:firstLine="81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21,2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03,6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210,4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210,8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03,681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242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68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8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3,459 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40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69,111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3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1,916 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75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21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6,318 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89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5,513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39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01,432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6,992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98,481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1,272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128 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6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958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76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3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00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240" w:after="120"/>
        <w:ind w:left="540" w:hanging="0"/>
        <w:jc w:val="left"/>
        <w:rPr/>
      </w:pPr>
      <w:r>
        <w:rPr/>
        <w:t>ข้อมูลทางการเงินของบริษัทร่วมข้างต้นสรุปได้ดัง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ที อินโด ลิเบอร์ตี้ เท็กซ์ไทล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,5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บอร์ล่า ลาว พัลพ์ แอนด์  แพลนเทชั่น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0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นตลาดหลักทรัพย์แห่งประเทศไทย มีมูลค่ายุติธรรม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8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: 1,9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ลาว พัลพ์ แอนด์         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5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4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,1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 เบอร์ล่า จิงเว่ย์ ไฟเบอร์ จำกัด ได้มีการออกหุ้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อย่างไรก็ตาม ที่ประชุมคณะกรรมการของบริษัทฯได้มีมติให้สละสิทธิการซื้อหุ้นเพิ่มทุนดังกล่าวและผู้ถือหุ้นรายอื่นของบริษัท เบอร์ล่า จิงเว่ย์ ไฟเบอร์ จำกัด ได้ทำการซื้อหุ้นเพิ่มทุนนั้นทั้งหมด เป็นผลให้สัดส่วนการถือหุ้น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9.50 </w:t>
      </w:r>
      <w:r>
        <w:rPr>
          <w:rFonts w:ascii="Angsana New" w:hAnsi="Angsana New"/>
          <w:sz w:val="32"/>
          <w:sz w:val="32"/>
          <w:szCs w:val="32"/>
        </w:rPr>
        <w:t xml:space="preserve">มาอยู่ที่ร้อยละ </w:t>
      </w:r>
      <w:r>
        <w:rPr>
          <w:rFonts w:cs="Angsana New" w:ascii="Angsana New" w:hAnsi="Angsana New"/>
          <w:sz w:val="32"/>
          <w:szCs w:val="32"/>
        </w:rPr>
        <w:t>42.53</w:t>
      </w:r>
    </w:p>
    <w:p>
      <w:pPr>
        <w:pStyle w:val="Normal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36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>2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4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34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46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34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9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5,87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99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5,8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,1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612" w:right="-108" w:hanging="61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อย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6,969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42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3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74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3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7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ยาว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0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,61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0,85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,61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ุ้นบุริมสิทธิของบริษัท เอวี แนคคาวิค อิงค์ เป็นหุ้นบุริมสิทธิประเภท</w:t>
      </w:r>
      <w:r>
        <w:rPr>
          <w:rFonts w:ascii="Angsana New" w:hAnsi="Angsana New"/>
          <w:sz w:val="32"/>
          <w:sz w:val="32"/>
          <w:szCs w:val="32"/>
        </w:rPr>
        <w:t>ไม่สะสม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ร่วมรับเงินปันผล </w:t>
      </w:r>
      <w:r>
        <w:rPr>
          <w:rFonts w:ascii="Angsana New" w:hAnsi="Angsana New"/>
          <w:sz w:val="32"/>
          <w:sz w:val="32"/>
          <w:szCs w:val="32"/>
        </w:rPr>
        <w:t>เรียกไถ่ถอนได้และไม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ี่จะถือจนครบกำหน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>ต่อปี และจะครบกำหนดชำระใน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Web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 ที่ประชุมผู้ถือหุ้นของ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มีการเลิกบริษัท ซึ่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ลิก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ยัง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การชำระบัญชี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ปัจจุบัน บริษัทฯได้ลงทุนในหุ้น</w:t>
      </w:r>
      <w:r>
        <w:rPr>
          <w:rFonts w:ascii="Angsana New" w:hAnsi="Angsana New"/>
          <w:sz w:val="32"/>
          <w:sz w:val="32"/>
          <w:szCs w:val="32"/>
        </w:rPr>
        <w:t>บุริมสิทธิ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Group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สัดส่วนการลงทุน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ุริมสิทธิทั้งหมดที่ออกจำหน่าย </w:t>
      </w:r>
      <w:r>
        <w:rPr>
          <w:rFonts w:ascii="Angsana New" w:hAnsi="Angsana New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</w:t>
      </w:r>
      <w:r>
        <w:rPr>
          <w:rFonts w:ascii="Angsana New" w:hAnsi="Angsana New"/>
          <w:sz w:val="32"/>
          <w:sz w:val="32"/>
          <w:szCs w:val="32"/>
        </w:rPr>
        <w:t>มีสิทธิ</w:t>
      </w:r>
      <w:r>
        <w:rPr>
          <w:rFonts w:ascii="Angsana New" w:hAnsi="Angsana New"/>
          <w:sz w:val="32"/>
          <w:sz w:val="32"/>
          <w:szCs w:val="32"/>
        </w:rPr>
        <w:t>ร่วมรับเงินปันผล</w:t>
      </w:r>
      <w:r>
        <w:rPr>
          <w:rFonts w:ascii="Angsana New" w:hAnsi="Angsana New"/>
          <w:sz w:val="32"/>
          <w:sz w:val="32"/>
          <w:szCs w:val="32"/>
        </w:rPr>
        <w:t>กับ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ไถ่ถอนได้</w:t>
      </w:r>
      <w:r>
        <w:rPr>
          <w:rFonts w:ascii="Angsana New" w:hAnsi="Angsana New"/>
          <w:sz w:val="32"/>
          <w:sz w:val="32"/>
          <w:szCs w:val="32"/>
        </w:rPr>
        <w:t>ตามระยะเวลาที่กำหนด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ทธิออกเสียง</w:t>
      </w:r>
      <w:r>
        <w:rPr>
          <w:rFonts w:ascii="Angsana New" w:hAnsi="Angsana New"/>
          <w:sz w:val="32"/>
          <w:sz w:val="32"/>
          <w:szCs w:val="32"/>
        </w:rPr>
        <w:t>เทียบเท่า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ที่มี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รับเงินปันผลจากเงินลงทุนระยะยาวอื่นดังนี้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1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auto" w:line="240" w:before="0" w:after="0"/>
              <w:ind w:left="22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9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121"/>
        <w:gridCol w:w="402"/>
        <w:gridCol w:w="634"/>
        <w:gridCol w:w="723"/>
        <w:gridCol w:w="149"/>
        <w:gridCol w:w="1037"/>
        <w:gridCol w:w="637"/>
        <w:gridCol w:w="390"/>
        <w:gridCol w:w="519"/>
        <w:gridCol w:w="613"/>
        <w:gridCol w:w="293"/>
        <w:gridCol w:w="131"/>
        <w:gridCol w:w="926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512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ติดตั้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64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40,86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38,74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,55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7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12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8,6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065,33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41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6,50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5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51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67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7,9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4,1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200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8,615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13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6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0,69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cs="Angsana New" w:ascii="Angsana New" w:hAnsi="Angsana New"/>
                <w:sz w:val="23"/>
                <w:szCs w:val="23"/>
              </w:rPr>
              <w:t>/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5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0,45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60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29,509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0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8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75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5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90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90,31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545,84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,79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32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686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7,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460,3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,30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9,30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3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159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71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2,6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8,7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710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4,542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7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0,57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cs="Angsana New" w:ascii="Angsana New" w:hAnsi="Angsana New"/>
                <w:sz w:val="23"/>
                <w:szCs w:val="23"/>
              </w:rPr>
              <w:t>/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3,93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0,75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826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6,529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850)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3,008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9,371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359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445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,744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351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30,12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9,05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63,82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761,98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,053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46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2,73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5,2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088,40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1,21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765,62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90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77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24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2,7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,02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8,34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42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527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3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8,2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0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8,009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13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6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9,36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6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61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0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7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3,61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55,59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,303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16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1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11,08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,84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2,41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68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68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10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1,29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036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3,600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8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96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979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7,829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207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8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19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3,32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8,43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386,58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86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962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2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00,10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0,90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6,70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490,24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488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,162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26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7,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49,2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9,05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5,39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375,40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18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498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,47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5,2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88,305</w:t>
            </w:r>
          </w:p>
        </w:tc>
      </w:tr>
      <w:tr>
        <w:trPr/>
        <w:tc>
          <w:tcPr>
            <w:tcW w:w="5621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8,260</w:t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1,29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2"/>
        <w:gridCol w:w="1121"/>
        <w:gridCol w:w="402"/>
        <w:gridCol w:w="634"/>
        <w:gridCol w:w="888"/>
        <w:gridCol w:w="149"/>
        <w:gridCol w:w="1037"/>
        <w:gridCol w:w="525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768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368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ติดตั้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42,14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653,95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97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4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88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5,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379,80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41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6,508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5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51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67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7,8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3,98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20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8,615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13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62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0,690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cs="Angsana New" w:ascii="Angsana New" w:hAnsi="Angsana New"/>
                <w:sz w:val="23"/>
                <w:szCs w:val="23"/>
              </w:rPr>
              <w:t>/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52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0,457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29,50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89,806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52,30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02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8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4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3,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713,09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74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,87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3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15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6,98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9,37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71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4,542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77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0,575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cs="Angsana New" w:ascii="Angsana New" w:hAnsi="Angsana New"/>
                <w:sz w:val="23"/>
                <w:szCs w:val="23"/>
              </w:rPr>
              <w:t>/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3,93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0,754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82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6,52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72,71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57,400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65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46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4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8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071,89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11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731,155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74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73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96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10,70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31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5,592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6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58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7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3,02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0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8,009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13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62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9,364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4,94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58,738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80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204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66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84,36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782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7,933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93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8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97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06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036)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3,600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58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4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8,962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6,69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3,071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80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00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89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25,46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4,859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93,571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2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67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73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3,41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28,73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6,078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04,32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4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57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8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8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46,426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3,028</w:t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06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3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,33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บริษัทย่อยยังได้รับเงินกู้ยืมจาก</w:t>
      </w:r>
      <w:r>
        <w:rPr>
          <w:rFonts w:ascii="Angsana New" w:hAnsi="Angsana New"/>
          <w:sz w:val="32"/>
          <w:sz w:val="32"/>
          <w:szCs w:val="32"/>
        </w:rPr>
        <w:t>หน่วยงานของ</w:t>
      </w:r>
      <w:r>
        <w:rPr>
          <w:rFonts w:ascii="Angsana New" w:hAnsi="Angsana New"/>
          <w:sz w:val="32"/>
          <w:sz w:val="32"/>
          <w:szCs w:val="32"/>
        </w:rPr>
        <w:t xml:space="preserve">รัฐบาลในอัตราดอกเบี้ยที่ต่ำกว่าราคาตลาดสำหรับลงทุนในสินทรัพย์ โดยผู้บริหารของบริษัทย่อยได้ประมาณการผลประโยชน์ดังกล่าว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นำมา</w:t>
      </w:r>
      <w:r>
        <w:rPr>
          <w:rFonts w:ascii="Angsana New" w:hAnsi="Angsana New"/>
          <w:sz w:val="32"/>
          <w:sz w:val="32"/>
          <w:szCs w:val="32"/>
        </w:rPr>
        <w:t xml:space="preserve">หักกับต้นทุนการซื้อสินทรัพย์เหล่านั้น </w:t>
      </w:r>
      <w:r>
        <w:rPr>
          <w:rFonts w:cs="Angsana New" w:ascii="Angsana New" w:hAnsi="Angsana New"/>
          <w:sz w:val="32"/>
          <w:szCs w:val="32"/>
        </w:rPr>
        <w:t xml:space="preserve">(2557: 3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                 ไปค้ำประกันวงเงินสินเชื่อที่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6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67"/>
        <w:gridCol w:w="108"/>
        <w:gridCol w:w="1062"/>
        <w:gridCol w:w="1173"/>
        <w:gridCol w:w="783"/>
        <w:gridCol w:w="387"/>
        <w:gridCol w:w="1170"/>
        <w:gridCol w:w="1170"/>
      </w:tblGrid>
      <w:tr>
        <w:trPr/>
        <w:tc>
          <w:tcPr>
            <w:tcW w:w="30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5 - 2.70, Prime rate + 0.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5 - 2.75, Prime rate + 0.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28,90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3,8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5,57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0 - 1.8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10 - 1.2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,7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7,7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129</w:t>
            </w:r>
          </w:p>
        </w:tc>
      </w:tr>
      <w:tr>
        <w:trPr/>
        <w:tc>
          <w:tcPr>
            <w:tcW w:w="413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6,67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95,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5,1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7,705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เงินกู้ยืมในสกุลเงินเหรียญสหรัฐอเมริกา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ในสกุลเงินบาทเป็นจำนวน </w:t>
      </w:r>
      <w:r>
        <w:rPr>
          <w:rFonts w:cs="Angsana New" w:ascii="Angsana New" w:hAnsi="Angsana New"/>
          <w:sz w:val="32"/>
          <w:szCs w:val="32"/>
        </w:rPr>
        <w:t>9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7: 1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เมษายนถึง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            </w:t>
      </w:r>
      <w:r>
        <w:rPr>
          <w:rFonts w:ascii="Angsana New" w:hAnsi="Angsana New"/>
          <w:sz w:val="32"/>
          <w:sz w:val="32"/>
          <w:szCs w:val="32"/>
        </w:rPr>
        <w:t>เป็นเงินกู้ยืมในสกุลเงิ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/>
        <w:tab/>
      </w:r>
      <w:r>
        <w:rPr/>
        <w:t>เจ้าหนี้การค้าและเจ้าหนี้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50"/>
        <w:gridCol w:w="1260"/>
        <w:gridCol w:w="1350"/>
      </w:tblGrid>
      <w:tr>
        <w:trPr>
          <w:tblHeader w:val="true"/>
          <w:cantSplit w:val="true"/>
        </w:trPr>
        <w:tc>
          <w:tcPr>
            <w:tcW w:w="864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2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5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7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5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2,8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7,7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8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8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9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9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1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8,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2,6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5,8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3,077</w:t>
            </w:r>
          </w:p>
        </w:tc>
      </w:tr>
    </w:tbl>
    <w:p>
      <w:pPr>
        <w:pStyle w:val="Normal"/>
        <w:spacing w:before="24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4"/>
        <w:gridCol w:w="1316"/>
        <w:gridCol w:w="1440"/>
        <w:gridCol w:w="1440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4,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6,0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3,0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2,757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9" w:right="-108" w:hanging="28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754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1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3,27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7: 2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ดอกเบี้ย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ถึ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้ำประกันโดยลูกหนี้การค้า สินค้า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ี่ดิน อาคารและอุปกรณ์ของบริษัทย่อย</w:t>
      </w:r>
    </w:p>
    <w:p>
      <w:pPr>
        <w:pStyle w:val="Normal"/>
        <w:spacing w:before="120" w:after="120"/>
        <w:ind w:left="544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10"/>
        <w:gridCol w:w="1620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09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3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6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85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743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99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3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4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78"/>
        <w:gridCol w:w="1620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</w:rPr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u w:val="single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3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6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0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0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</w:t>
      </w: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ประมาณการตามหลักคณิตศาสตร์ประกันภัยสะสมของบริษัทฯที่รับรู้ใน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รับรู้เป็นส่วนหนึ่งของกำไรส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าดทุ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620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1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5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5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สี่ปี</w:t>
      </w:r>
      <w:r>
        <w:rPr>
          <w:rFonts w:ascii="Angsana New" w:hAnsi="Angsana New"/>
          <w:color w:val="000000"/>
          <w:sz w:val="32"/>
          <w:sz w:val="32"/>
          <w:szCs w:val="32"/>
        </w:rPr>
        <w:t>ย้อนหลังแสดง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270"/>
      </w:tblGrid>
      <w:tr>
        <w:trPr>
          <w:trHeight w:val="273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6,678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2,49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8,09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0,99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7,2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อื่น</w:t>
      </w:r>
    </w:p>
    <w:tbl>
      <w:tblPr>
        <w:tblW w:w="859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797"/>
      </w:tblGrid>
      <w:tr>
        <w:trPr>
          <w:tblHeader w:val="true"/>
        </w:trPr>
        <w:tc>
          <w:tcPr>
            <w:tcW w:w="8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7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410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97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8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475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91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12)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4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้างต้นเป็นประมาณการหนี้สินสำหรับภาระ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ูแลสิ่งแวดล้อมซึ่ง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ฝังกลบขยะอุตสาหกรรมและกองเปลือกไม้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>ที่ต้องจัดการดูแล</w:t>
      </w:r>
      <w:r>
        <w:rPr>
          <w:rFonts w:ascii="Angsana New" w:hAnsi="Angsana New"/>
          <w:sz w:val="32"/>
          <w:sz w:val="32"/>
          <w:szCs w:val="32"/>
        </w:rPr>
        <w:t>สถานที่ก่อสร้างโรงงานที่ใช้ในการผลิต</w:t>
      </w:r>
      <w:r>
        <w:rPr>
          <w:rFonts w:ascii="Angsana New" w:hAnsi="Angsana New"/>
          <w:sz w:val="32"/>
          <w:sz w:val="32"/>
          <w:szCs w:val="32"/>
        </w:rPr>
        <w:t>เยื่อกระดาษ บริษัทย่อยคำนวณหนี้สินดังกล่าวโดยประมาณการต้นทุนที่คาดว่าจะเกิดขึ้นหักลดด้วยอัตราผลตอบแทนที่ปราศจากความเสี่ยงปรับปรุงด้วยความเสี่ยงที่เกี่ยวข้องกับหนี้สินน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864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แรงแ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1,7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5,3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5,5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5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,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1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4,4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พลังงานและไอน้ำ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8,4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7,1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5,0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2,3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89,0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89,2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00,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84,1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0,70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1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49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20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อุดหนุนและความช่วยเหลือจากรัฐบ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ย่อยได้รับเงินอุดหนุนตามโครงการช่วยเหลือจากรัฐบาล</w:t>
      </w:r>
      <w:r>
        <w:rPr>
          <w:rFonts w:ascii="Angsana New" w:hAnsi="Angsana New"/>
          <w:sz w:val="32"/>
          <w:sz w:val="32"/>
          <w:szCs w:val="32"/>
        </w:rPr>
        <w:t>แคนาดา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่าใช้จ่ายใน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โดยบริษัทย่อยได้บันทึกเงินอุดหนุนจากรัฐบาลดังกล่าวหักกับต้นทุนขายในงบกำไรขาดทุน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สำหรับ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21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                  การกลับรายการผลแตกต่างชั่วคร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left="-7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26,56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,027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ind w:left="222" w:right="-43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สด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ยู่ในงบกำไรขาด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6,56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,348)</w:t>
            </w:r>
          </w:p>
        </w:tc>
      </w:tr>
    </w:tbl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890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วัดมูลค่าเงินลงทุนในหลักทรัพย์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,6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,325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68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2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7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จำนวนเงิน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กับผลคูณของ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ปี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70"/>
        <w:gridCol w:w="1170"/>
        <w:gridCol w:w="1170"/>
        <w:gridCol w:w="1170"/>
      </w:tblGrid>
      <w:tr>
        <w:trPr/>
        <w:tc>
          <w:tcPr>
            <w:tcW w:w="924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623,7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492,9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829,8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88,166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, 26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, 26.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47,54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64,8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65,9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37,633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21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่วนแบ่งขาดทุ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4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2,9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สำหรับปีที่ไม่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4,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1,0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,8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9,486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  <w:tab w:val="decimal" w:pos="882" w:leader="none"/>
              </w:tabs>
              <w:ind w:left="72" w:right="62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8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2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0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77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6,46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0,201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2,0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,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,5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,880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6,5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,3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6,5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18,348)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exact" w:line="32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6" w:hanging="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ลดลงของมูลค่า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1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จากสัญญาซื้อขายเงินตราต่างประเทศ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,4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างภาษีที่ยังไม่ได้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8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8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9,7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8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60,58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jc w:val="both"/>
              <w:rPr/>
            </w:pPr>
            <w:r>
              <w:rPr>
                <w:rFonts w:ascii="Angsana New" w:hAnsi="Angsana New"/>
              </w:rPr>
              <w:t>สินทรัพย์</w:t>
            </w:r>
            <w:r>
              <w:rPr>
                <w:rFonts w:ascii="Angsana New" w:hAnsi="Angsana New"/>
              </w:rPr>
              <w:t>จากสัญญาซื้อขายเงินตร</w:t>
            </w:r>
            <w:r>
              <w:rPr>
                <w:rFonts w:ascii="Angsana New" w:hAnsi="Angsana New"/>
              </w:rPr>
              <w:t>า</w:t>
            </w:r>
            <w:r>
              <w:rPr>
                <w:rFonts w:ascii="Angsana New" w:hAnsi="Angsana New"/>
              </w:rPr>
              <w:t>ต่างประเทศล่วง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ชดเชยการส่งออก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9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จากการวัดมูลค่า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6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6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0,01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20"/>
              <w:ind w:left="342" w:right="-43" w:hanging="270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ครื่องจักร</w:t>
            </w: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,4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2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8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8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8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5,868</w:t>
            </w:r>
          </w:p>
        </w:tc>
      </w:tr>
      <w:tr>
        <w:trPr/>
        <w:tc>
          <w:tcPr>
            <w:tcW w:w="8910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ind w:left="342" w:hanging="342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MS Mincho;ＭＳ 明朝"/>
          <w:sz w:val="32"/>
          <w:sz w:val="32"/>
          <w:szCs w:val="32"/>
        </w:rPr>
        <w:t>มีรายการผลแตกต่างชั่วคราวที่ใช้หักภาษีและขาดทุนทางภาษีที่ยังไม่ได้ใช้จำนว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น </w:t>
      </w:r>
      <w:r>
        <w:rPr>
          <w:rFonts w:eastAsia="MS Mincho;ＭＳ 明朝" w:cs="Angsana New" w:ascii="Angsana New" w:hAnsi="Angsana New"/>
          <w:sz w:val="32"/>
          <w:szCs w:val="32"/>
        </w:rPr>
        <w:t>2,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01 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,0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ฉพาะของบริษัทฯมีรายการผลการแตกต่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ั่วคราวที่ใช้หักภาษี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2557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</w:rPr>
        <w:t>บริษัท</w:t>
      </w:r>
      <w:r>
        <w:rPr>
          <w:rFonts w:ascii="Angsana New" w:hAnsi="Angsana New" w:eastAsia="MS Mincho;ＭＳ 明朝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พิจารณาแล้วเห็นว่าบริษัทฯและบริษัทย่อย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2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pacing w:val="-2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</w:rPr>
        <w:t>ปีส่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ปี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การปฏิบัติงานของส่วนงานโดยพิจารณาจาก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รวม</w:t>
      </w:r>
      <w:r>
        <w:rPr>
          <w:rFonts w:ascii="Angsana New" w:hAnsi="Angsana New"/>
          <w:sz w:val="32"/>
          <w:sz w:val="32"/>
          <w:szCs w:val="32"/>
        </w:rPr>
        <w:t>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สินทรัพย์รวม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องส่วนงานทางภูมิศาสตร์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บริษัทฯซึ่งตั้งอยู่ในประเทศไทยดำเนินการผลิตและจำหน่ายเส้นใยประดิษฐ์เรยอนและผลพลอยได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บริษัทย่อยซึ่งตั้งอยู่ในประเทศแคนาดาดำเนินการผลิตและจำหน่ายเยื่อกระดาษ ข้อมูลทางการเงินจำแนกตามส่วนงานทางภูมิศาสตร์ของบริษัทฯและบริษัทย่อย มีดังต่อไปนี้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07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71"/>
        <w:gridCol w:w="1440"/>
        <w:gridCol w:w="1440"/>
        <w:gridCol w:w="1401"/>
        <w:gridCol w:w="70"/>
        <w:gridCol w:w="1471"/>
        <w:gridCol w:w="1470"/>
        <w:gridCol w:w="1471"/>
        <w:gridCol w:w="1471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ประเทศ</w:t>
            </w:r>
          </w:p>
        </w:tc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ระหว่างกัน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1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1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5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กำไร </w:t>
            </w:r>
            <w:r>
              <w:rPr>
                <w:rFonts w:cs="Angsana New" w:ascii="Angsana New" w:hAnsi="Angsana New"/>
                <w:lang w:eastAsia="zh-CN"/>
              </w:rPr>
              <w:t>(</w:t>
            </w:r>
            <w:r>
              <w:rPr>
                <w:rFonts w:ascii="Angsana New" w:hAnsi="Angsana New"/>
                <w:lang w:eastAsia="zh-CN"/>
              </w:rPr>
              <w:t>ขาดทุน</w:t>
            </w:r>
            <w:r>
              <w:rPr>
                <w:rFonts w:cs="Angsana New" w:ascii="Angsana New" w:hAnsi="Angsana New"/>
                <w:lang w:eastAsia="zh-CN"/>
              </w:rPr>
              <w:t xml:space="preserve">) </w:t>
            </w:r>
            <w:r>
              <w:rPr>
                <w:rFonts w:ascii="Angsana New" w:hAnsi="Angsana New"/>
                <w:lang w:eastAsia="zh-CN"/>
              </w:rPr>
              <w:t>จากอัตราแลกเปลี่ย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eastAsia="zh-CN"/>
              </w:rPr>
              <w:t>ค่าใช้จ่ายการผลิตในช่วงปิดโรงงานซึ่งไม่ได้ถูกปันส่ว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36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8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left="342" w:right="-108" w:hanging="180"/>
              <w:rPr/>
            </w:pPr>
            <w:r>
              <w:rPr>
                <w:rFonts w:ascii="Angsana New" w:hAnsi="Angsana New"/>
              </w:rPr>
              <w:t>ค่าเผื่อการ</w:t>
            </w:r>
            <w:r>
              <w:rPr>
                <w:rFonts w:ascii="Angsana New" w:hAnsi="Angsana New"/>
              </w:rPr>
              <w:t>ด้อยค่าของ</w:t>
            </w:r>
            <w:r>
              <w:rPr>
                <w:rFonts w:ascii="Angsana New" w:hAnsi="Angsana New"/>
              </w:rPr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6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4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snapToGrid w:val="false"/>
              <w:spacing w:lineRule="exact" w:line="280"/>
              <w:ind w:left="-28" w:right="-3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57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7)</w:t>
            </w:r>
          </w:p>
        </w:tc>
      </w:tr>
    </w:tbl>
    <w:p>
      <w:pPr>
        <w:pStyle w:val="Normal"/>
        <w:spacing w:lineRule="exact" w:line="290"/>
        <w:ind w:left="605" w:hanging="60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70"/>
        <w:gridCol w:w="1471"/>
        <w:gridCol w:w="1470"/>
        <w:gridCol w:w="1471"/>
        <w:gridCol w:w="1471"/>
        <w:gridCol w:w="1470"/>
        <w:gridCol w:w="1471"/>
        <w:gridCol w:w="1406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0" w:type="dxa"/>
            <w:gridSpan w:val="8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ระหว่างกัน</w:t>
            </w:r>
          </w:p>
        </w:tc>
        <w:tc>
          <w:tcPr>
            <w:tcW w:w="2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108"/>
              <w:rPr/>
            </w:pPr>
            <w:r>
              <w:rPr>
                <w:rFonts w:ascii="Angsana New" w:hAnsi="Angsana New"/>
              </w:rPr>
              <w:t>ที่ดิน อาคารและอุปกรณ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ส่วนกลา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7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7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9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1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1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ินทรัพย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3" w:leader="none"/>
              </w:tabs>
              <w:snapToGrid w:val="false"/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5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3" w:leader="none"/>
              </w:tabs>
              <w:spacing w:lineRule="exact" w:line="290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6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2/2557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7: 1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>าพื้นที่สำนักงานและ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จ่ายค่าเช่าและบริการตามสัญญาดังกล่าวดังนี้</w:t>
      </w:r>
    </w:p>
    <w:tbl>
      <w:tblPr>
        <w:tblW w:w="660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560"/>
        <w:gridCol w:w="156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ริษัทฯยังได้เข้าทำสัญญาซื้อเยื่อกระดาษกับบริษัทที่เกี่ยวข้องกันในต่างประเทศส</w:t>
      </w:r>
      <w:r>
        <w:rPr>
          <w:rFonts w:ascii="Angsana New" w:hAnsi="Angsana New"/>
          <w:sz w:val="32"/>
          <w:sz w:val="32"/>
          <w:szCs w:val="32"/>
        </w:rPr>
        <w:t>อง</w:t>
      </w:r>
      <w:r>
        <w:rPr>
          <w:rFonts w:ascii="Angsana New" w:hAnsi="Angsana New"/>
          <w:sz w:val="32"/>
          <w:sz w:val="32"/>
          <w:szCs w:val="32"/>
        </w:rPr>
        <w:t xml:space="preserve">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ที่เกี่ยวข้องกันและบริษัทอื่น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“บริษัท คอมไบน์ ฮีท แอนด์ เพาเวอร์ 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มีหนังสือค้ำประกันซึ่งออกโดยธนาคารในนา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>2557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เพื่อค้ำประกันการใช้ไฟฟ้าและค้ำประกันอื่นๆ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งินให้กู้ยืม เงินลงทุน 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และ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จำนวนเงิน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ุ้นกู้ </w:t>
      </w:r>
      <w:r>
        <w:rPr>
          <w:rFonts w:ascii="Angsana New" w:hAnsi="Angsana New"/>
          <w:sz w:val="32"/>
          <w:sz w:val="32"/>
          <w:szCs w:val="32"/>
        </w:rPr>
        <w:t>เงินให้กู้ยืม และเงินกู้ยืม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0 - 3.1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0 - 3.1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hanging="0"/>
        <w:jc w:val="left"/>
        <w:rPr>
          <w:rFonts w:ascii="Angsana New" w:hAnsi="Angsana New" w:cs="Angsana New"/>
          <w:b/>
          <w:b/>
          <w:bCs/>
          <w:i/>
          <w:i/>
          <w:iCs/>
          <w:sz w:val="4"/>
          <w:szCs w:val="4"/>
        </w:rPr>
      </w:pPr>
      <w:r>
        <w:rPr>
          <w:rFonts w:cs="Angsana New" w:ascii="Angsana New" w:hAnsi="Angsana New"/>
          <w:b/>
          <w:bCs/>
          <w:i/>
          <w:iCs/>
          <w:sz w:val="4"/>
          <w:szCs w:val="4"/>
        </w:rPr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i/>
          <w:i/>
          <w:iCs/>
          <w:sz w:val="4"/>
          <w:szCs w:val="4"/>
        </w:rPr>
      </w:pPr>
      <w:r>
        <w:rPr>
          <w:rFonts w:cs="Angsana New" w:ascii="Angsana New" w:hAnsi="Angsana New"/>
          <w:b/>
          <w:bCs/>
          <w:i/>
          <w:iCs/>
          <w:sz w:val="4"/>
          <w:szCs w:val="4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3.5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20 - 3.5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กู้ยืมหรือ</w:t>
      </w:r>
      <w:r>
        <w:rPr>
          <w:rFonts w:ascii="Angsana New" w:hAnsi="Angsana New"/>
          <w:sz w:val="32"/>
          <w:sz w:val="32"/>
          <w:szCs w:val="32"/>
        </w:rPr>
        <w:t xml:space="preserve">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5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94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547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0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3013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3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1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6400 - 32.69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5"/>
        <w:gridCol w:w="1080"/>
        <w:gridCol w:w="1440"/>
        <w:gridCol w:w="1440"/>
        <w:gridCol w:w="2386"/>
      </w:tblGrid>
      <w:tr>
        <w:trPr/>
        <w:tc>
          <w:tcPr>
            <w:tcW w:w="926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ตามสัญญาของ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8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450 - 33.1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085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264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มียอดคงเหลือของสัญญาซื้อขายเงินตราต่างประเทศล่วงหน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งเหลือดังนี้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2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415 - 1.268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 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อัตราส่วนหนี้สินต่อทุนตามที่แสดง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37</w:t>
      </w:r>
      <w:r>
        <w:rPr>
          <w:rFonts w:cs="Angsana New" w:ascii="Angsana New" w:hAnsi="Angsana New"/>
          <w:sz w:val="32"/>
          <w:szCs w:val="32"/>
        </w:rPr>
        <w:t>:1 (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5:1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:1 (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: 0.13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0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sectPr>
      <w:headerReference w:type="default" r:id="rId22"/>
      <w:footerReference w:type="default" r:id="rId23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0:00Z</dcterms:created>
  <dc:creator>Ernst &amp; Young</dc:creator>
  <dc:description/>
  <cp:keywords/>
  <dc:language>en-US</dc:language>
  <cp:lastModifiedBy>Suwannee Wongake</cp:lastModifiedBy>
  <cp:lastPrinted>2015-05-25T13:20:00Z</cp:lastPrinted>
  <dcterms:modified xsi:type="dcterms:W3CDTF">2015-05-25T07:50:00Z</dcterms:modified>
  <cp:revision>3</cp:revision>
  <dc:subject/>
  <dc:title/>
</cp:coreProperties>
</file>