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ปีสิ้นสุดวันเดียวกัน รวมถึง                          หมายเหตุสรุปนโยบายการบัญชีที่สำคัญและหมายเหตุเรื่องอื่น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               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 งบการเงินปราศจาก                     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          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   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         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288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 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numPr>
          <w:ilvl w:val="0"/>
          <w:numId w:val="2"/>
        </w:numPr>
        <w:spacing w:before="120" w:after="120"/>
        <w:ind w:left="547" w:hanging="54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นำมาตรฐานการรายงานทางการเงินฉบับใหม่มาถือปฏิบัติ </w:t>
      </w:r>
    </w:p>
    <w:p>
      <w:pPr>
        <w:pStyle w:val="Default"/>
        <w:numPr>
          <w:ilvl w:val="0"/>
          <w:numId w:val="2"/>
        </w:numPr>
        <w:spacing w:before="120" w:after="120"/>
        <w:ind w:left="547" w:hanging="54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ที่กล่าว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ความไม่แน่นอนที่บริษัทฯอาจจะต้องชำระภาษ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ังสือแจ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ษีเงินได้นิติบุคค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รมสรรพ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ยื่นคำร้องอุทธรณ์คัดค้านการประเมินภาษีของกรมสรรพ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ในขณะนี้ยังไม่ทราบ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กล่าว ฝ่ายบริหารของบริษัทฯโดยอาศัยความเห็นของที่ปรึกษากฎหมายเชื่อมั่นว่ามีความเป็นไปได้อย่างสมเหตุสมผลที่บริษัทฯจะชนะผลการอุทธรณ์ จึงไม่ได้บันทึกสำรองค่าภาษีเพิ่มเติมที่อาจจะเกิดขึ้นไว้ในบัญชี</w:t>
      </w:r>
    </w:p>
    <w:p>
      <w:pPr>
        <w:pStyle w:val="Default"/>
        <w:numPr>
          <w:ilvl w:val="0"/>
          <w:numId w:val="2"/>
        </w:numPr>
        <w:spacing w:before="120" w:after="120"/>
        <w:ind w:left="547" w:hanging="54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ที่กล่าว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5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ความไม่แน่นอนที่บริษัทฯอาจจะต้องชำระ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ดเช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ยหาย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รายหนึ่งของบริษัท อเล็กซานเดรีย ไฟเบอร์ เอส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ด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ฝ่ายบริหารของบริษัทฯโดยอาศัยความเห็นของที่ปรึกษากฎหมายเชื่อว่าคดีนี้จะไม่ก่อให้เกิดความเสียหายต่อ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ัญชี </w:t>
      </w:r>
    </w:p>
    <w:p>
      <w:pPr>
        <w:pStyle w:val="Default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ข้าพเจ้ามิได้แสดงความเห็นอย่างมีเงื่อนไขต่อกรณีข้างต้นนี้แต่อย่างใด</w:t>
      </w:r>
    </w:p>
    <w:p>
      <w:pPr>
        <w:pStyle w:val="Normal"/>
        <w:tabs>
          <w:tab w:val="left" w:pos="720" w:leader="none"/>
          <w:tab w:val="center" w:pos="6480" w:leader="none"/>
        </w:tabs>
        <w:spacing w:before="9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02:00Z</dcterms:created>
  <dc:creator>Ernst &amp; Young</dc:creator>
  <dc:description/>
  <cp:keywords/>
  <dc:language>en-US</dc:language>
  <cp:lastModifiedBy>Suwannee Wongake</cp:lastModifiedBy>
  <cp:lastPrinted>2016-05-27T18:13:00Z</cp:lastPrinted>
  <dcterms:modified xsi:type="dcterms:W3CDTF">2016-05-27T14:02:00Z</dcterms:modified>
  <cp:revision>2</cp:revision>
  <dc:subject/>
  <dc:title/>
</cp:coreProperties>
</file>