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12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i/>
          <w:i/>
          <w:iCs/>
          <w:spacing w:val="-4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 บริษัทฯได้นำ</w:t>
      </w:r>
      <w:r>
        <w:rPr>
          <w:rFonts w:ascii="Angsana New" w:hAnsi="Angsana New"/>
          <w:sz w:val="32"/>
          <w:sz w:val="32"/>
          <w:szCs w:val="32"/>
        </w:rPr>
        <w:t>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ฉบับปรับปรุงและฉบับใหม่รวมถึงแนวปฏิบัติทางบัญชีที่ออกโดยสภา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i/>
          <w:i/>
          <w:iCs/>
          <w:spacing w:val="-4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967"/>
        <w:gridCol w:w="968"/>
        <w:gridCol w:w="765"/>
        <w:gridCol w:w="202"/>
        <w:gridCol w:w="968"/>
        <w:gridCol w:w="2250"/>
      </w:tblGrid>
      <w:tr>
        <w:trPr>
          <w:tblHeader w:val="true"/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การร่วม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LIBOR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บวกร้อย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กรรมก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ำนาญและ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620"/>
        <w:gridCol w:w="1620"/>
      </w:tblGrid>
      <w:tr>
        <w:trPr>
          <w:tblHeader w:val="true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blHeader w:val="true"/>
        </w:trPr>
        <w:tc>
          <w:tcPr>
            <w:tcW w:w="699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8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69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7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095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,6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792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ind w:left="-1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1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4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69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1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038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,5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732</w:t>
            </w:r>
          </w:p>
        </w:tc>
      </w:tr>
    </w:tbl>
    <w:p>
      <w:pPr>
        <w:pStyle w:val="Normal"/>
        <w:spacing w:before="240" w:after="120"/>
        <w:ind w:left="54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้น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ก่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สั้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260"/>
        <w:gridCol w:w="1080"/>
        <w:gridCol w:w="1093"/>
        <w:gridCol w:w="1427"/>
        <w:gridCol w:w="1170"/>
      </w:tblGrid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 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V Terrace Bay Inc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3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465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8,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3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465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ind w:firstLine="533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533" w:hanging="605"/>
        <w:jc w:val="both"/>
        <w:rPr>
          <w:rFonts w:ascii="Angsana New" w:hAnsi="Angsana New" w:cs="Angsana New"/>
          <w:spacing w:val="2"/>
          <w:sz w:val="32"/>
          <w:szCs w:val="32"/>
          <w:lang w:val="th-TH"/>
        </w:rPr>
      </w:pPr>
      <w:r>
        <w:rPr>
          <w:rFonts w:cs="Angsana New" w:ascii="Angsana New" w:hAnsi="Angsana New"/>
          <w:spacing w:val="2"/>
          <w:sz w:val="32"/>
          <w:szCs w:val="32"/>
          <w:lang w:val="th-TH"/>
        </w:rPr>
        <w:tab/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>หกเดือน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>สิ้นสุดวันที่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th-TH"/>
        </w:rPr>
        <w:t>30</w:t>
      </w:r>
      <w:r>
        <w:rPr>
          <w:rFonts w:cs="Angsana New" w:ascii="Angsana New" w:hAnsi="Angsana New"/>
          <w:spacing w:val="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>กันยายน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th-TH"/>
        </w:rPr>
        <w:t>2559</w:t>
      </w:r>
      <w:r>
        <w:rPr>
          <w:rFonts w:cs="Angsana New" w:ascii="Angsana New" w:hAnsi="Angsana New"/>
          <w:spacing w:val="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>ระยะยาว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1080"/>
        <w:gridCol w:w="1080"/>
        <w:gridCol w:w="1350"/>
        <w:gridCol w:w="1080"/>
      </w:tblGrid>
      <w:tr>
        <w:trPr>
          <w:cantSplit w:val="true"/>
        </w:trPr>
        <w:tc>
          <w:tcPr>
            <w:tcW w:w="909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24,6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8,1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16,43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0,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4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3,45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7,04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64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3,482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4,63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6,435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047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>กันยาย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ของกรรมการและผู้บริหาร</w:t>
      </w:r>
      <w:r>
        <w:rPr/>
        <w:t xml:space="preserve">ดังต่อไปนี้ 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440"/>
        <w:gridCol w:w="1440"/>
        <w:gridCol w:w="1440"/>
        <w:gridCol w:w="1530"/>
      </w:tblGrid>
      <w:tr>
        <w:trPr>
          <w:tblHeader w:val="true"/>
          <w:cantSplit w:val="true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น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น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20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2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3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202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lineRule="exact" w:line="39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lineRule="exact" w:line="39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845"/>
        <w:gridCol w:w="1755"/>
      </w:tblGrid>
      <w:tr>
        <w:trPr>
          <w:tblHeader w:val="true"/>
        </w:trPr>
        <w:tc>
          <w:tcPr>
            <w:tcW w:w="8550" w:type="dxa"/>
            <w:gridSpan w:val="3"/>
            <w:tcBorders/>
          </w:tcPr>
          <w:p>
            <w:pPr>
              <w:pStyle w:val="Normal"/>
              <w:spacing w:lineRule="exact" w:line="39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tblHeader w:val="true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90"/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9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,87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6,62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8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93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7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5,39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9,74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9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1,30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8,479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4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02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0,96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6,54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6,36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6,28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33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2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,05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0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2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71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4,69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6,255</w:t>
            </w:r>
          </w:p>
        </w:tc>
      </w:tr>
    </w:tbl>
    <w:p>
      <w:pPr>
        <w:pStyle w:val="Normal"/>
        <w:spacing w:lineRule="exact" w:line="39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ยอดคงเหลือของลูกหนี้การค้า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ได้รวมยอดลูกหนี้การค้าซึ่ง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>(Factoring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>4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4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ดังต่อไป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990"/>
        <w:gridCol w:w="900"/>
        <w:gridCol w:w="180"/>
        <w:gridCol w:w="810"/>
        <w:gridCol w:w="1080"/>
        <w:gridCol w:w="990"/>
        <w:gridCol w:w="108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8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080"/>
        <w:gridCol w:w="1170"/>
        <w:gridCol w:w="108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81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09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จนมูลค่าตามบัญชีตามวิธีส่วนได้เสียเท่ากับศูนย์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หยุดรับรู้ส่วนแบ่งผลขาดทุนจาก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57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การร่วมค้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01"/>
        <w:gridCol w:w="1239"/>
        <w:gridCol w:w="277"/>
        <w:gridCol w:w="625"/>
        <w:gridCol w:w="1080"/>
        <w:gridCol w:w="524"/>
        <w:gridCol w:w="556"/>
        <w:gridCol w:w="900"/>
        <w:gridCol w:w="810"/>
        <w:gridCol w:w="990"/>
        <w:gridCol w:w="990"/>
        <w:gridCol w:w="1009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2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66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3,2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8,91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3,2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408,91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41,4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08,36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41,48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08,366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2,1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,10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2,1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,10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12,3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3,76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12,3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3,761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25,3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7,49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25,33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7,498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5,1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0,47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4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756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9,1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83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9,1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839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13,2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7,75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13,2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7,75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8,777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2,535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8,777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2,535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170,98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48,25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878,2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455,5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01"/>
        <w:gridCol w:w="1239"/>
        <w:gridCol w:w="277"/>
        <w:gridCol w:w="625"/>
        <w:gridCol w:w="1080"/>
        <w:gridCol w:w="524"/>
        <w:gridCol w:w="556"/>
        <w:gridCol w:w="900"/>
        <w:gridCol w:w="900"/>
        <w:gridCol w:w="990"/>
        <w:gridCol w:w="990"/>
        <w:gridCol w:w="1009"/>
        <w:gridCol w:w="99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1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59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trHeight w:val="882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8,9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8,99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7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756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trHeight w:val="324" w:hRule="atLeast"/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37,0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37,0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5,7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5,779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และเงินปันผลรับ ดังนี้</w:t>
      </w:r>
    </w:p>
    <w:tbl>
      <w:tblPr>
        <w:tblW w:w="14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เงินลงทุนในบริษัทร่วม 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57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842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99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61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689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800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562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8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633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162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48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68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708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246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2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91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38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1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18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3,286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722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14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47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</w:tr>
    </w:tbl>
    <w:p>
      <w:p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เงินลงทุนในบริษัทร่วม 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07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436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322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34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935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29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,147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48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47" w:leader="none"/>
              </w:tabs>
              <w:spacing w:lineRule="exact" w:line="340"/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216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524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02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40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435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410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934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,807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57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6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18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5,281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5,589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62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44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74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6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ไทย อคริลิค ไฟเบอร์ จำกัด บริษัท ไทย โพลีฟอสเฟตและเคมีภัณฑ์ จำกัด บริษัท เบอร์ล่า ลาว พัลพ์ แอนด์ แพลนเทชั่น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ของบริษัทร่วม โดยยังไม่ผ่านการสอบทานจากผู้สอบบัญชีของบริษัทดังกล่าว อย่างไรก็ตาม ฝ่ายบริหารของบริษัทฯเชื่อว่างบการเงินดังกล่าวไม่มีความแตกต่างอย่างเป็นสาระสำคัญหากได้ถูกสอบทานโดยผู้สอบบัญชีของบริษัทร่วม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ประชุมวิสามัญผู้ถือหุ้นของบริษัท </w:t>
      </w:r>
      <w:r>
        <w:rPr>
          <w:rFonts w:cs="Angsana New" w:ascii="Angsana New" w:hAnsi="Angsana New"/>
          <w:sz w:val="32"/>
          <w:szCs w:val="32"/>
        </w:rPr>
        <w:t>Aditya Birla Elyaf Sanayi Ve Ticaret Anonim Sirketi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มีมติอนุมัติให้ลดทุนจดทะเบียนจากเดิม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ลีร่าตุรกี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ลีร่าตุรก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หลือ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ลีร่าตุรกี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0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ลีร่าตุรก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และชำระคืนทุนจำนวนดังกล่าวให้แก่ผู้ถือหุ้นของบริษัทตามสัดส่วนการถือหุ้นของผู้ถือหุ้นแต่ละรายหลังจากที่ได้รับอนุมติทางก</w:t>
      </w:r>
      <w:r>
        <w:rPr>
          <w:rFonts w:ascii="Angsana New" w:hAnsi="Angsana New"/>
          <w:spacing w:val="-2"/>
          <w:sz w:val="32"/>
          <w:sz w:val="32"/>
          <w:szCs w:val="32"/>
        </w:rPr>
        <w:t>ฎ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มาย การจดทะเบียนลดทุนนั้นได้เสร็จสิ้นลง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ั้งนี้บริษัทฯจะยังคงถือหุ้นใ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3.33 </w:t>
      </w:r>
      <w:r>
        <w:rPr>
          <w:rFonts w:ascii="Angsana New" w:hAnsi="Angsana New"/>
          <w:spacing w:val="-2"/>
          <w:sz w:val="32"/>
          <w:sz w:val="32"/>
          <w:szCs w:val="32"/>
        </w:rPr>
        <w:t>ในบริษัทนี้ โดยไม่มีการเปลี่ยนแปลงใดๆในโครงสร้างการถือหุ้นที่มีอยู่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796"/>
        <w:gridCol w:w="68"/>
        <w:gridCol w:w="1215"/>
        <w:gridCol w:w="129"/>
        <w:gridCol w:w="114"/>
        <w:gridCol w:w="1039"/>
        <w:gridCol w:w="113"/>
        <w:gridCol w:w="1170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2565" w:type="dxa"/>
            <w:gridSpan w:val="5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pacing w:lineRule="exact" w:line="320"/>
              <w:ind w:left="-130" w:right="-15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130" w:right="-15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pacing w:lineRule="exact" w:line="320"/>
              <w:ind w:left="-130" w:right="-15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อ้างอิง</w:t>
            </w:r>
          </w:p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1,41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3,27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1,41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3,27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67,94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9,802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67,94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9,80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4,80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6,656</w:t>
            </w:r>
          </w:p>
        </w:tc>
        <w:tc>
          <w:tcPr>
            <w:tcW w:w="128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4,80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6,6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440" w:leader="none"/>
        </w:tabs>
        <w:spacing w:lineRule="exact" w:line="380" w:before="240" w:after="120"/>
        <w:ind w:left="634" w:hanging="634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440" w:leader="none"/>
        </w:tabs>
        <w:spacing w:lineRule="exact" w:line="380" w:before="240" w:after="120"/>
        <w:ind w:left="634" w:hanging="634"/>
        <w:jc w:val="left"/>
        <w:outlineLvl w:val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ab/>
      </w:r>
      <w:r>
        <w:rPr>
          <w:rFonts w:ascii="Arial" w:hAnsi="Arial" w:cs="Arial"/>
          <w:sz w:val="22"/>
          <w:sz w:val="22"/>
          <w:szCs w:val="22"/>
          <w:highlight w:val="yellow"/>
        </w:rPr>
        <w:t>ใน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ระหว่างงวดหกเดือนสิ้นสุดวันที่ </w:t>
      </w:r>
      <w:r>
        <w:rPr>
          <w:rFonts w:cs="Arial" w:ascii="Arial" w:hAnsi="Arial"/>
          <w:sz w:val="22"/>
          <w:szCs w:val="22"/>
          <w:highlight w:val="yellow"/>
        </w:rPr>
        <w:t xml:space="preserve">30 </w:t>
      </w:r>
      <w:r>
        <w:rPr>
          <w:rFonts w:ascii="Arial" w:hAnsi="Arial" w:cs="Arial"/>
          <w:sz w:val="22"/>
          <w:sz w:val="22"/>
          <w:szCs w:val="22"/>
          <w:highlight w:val="yellow"/>
        </w:rPr>
        <w:t>กันยายน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 xml:space="preserve">2559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และ </w:t>
      </w:r>
      <w:r>
        <w:rPr>
          <w:rFonts w:cs="Arial" w:ascii="Arial" w:hAnsi="Arial"/>
          <w:sz w:val="22"/>
          <w:szCs w:val="22"/>
          <w:highlight w:val="yellow"/>
        </w:rPr>
        <w:t xml:space="preserve">2558 </w:t>
      </w:r>
      <w:r>
        <w:rPr>
          <w:rFonts w:ascii="Arial" w:hAnsi="Arial" w:cs="Arial"/>
          <w:sz w:val="22"/>
          <w:sz w:val="22"/>
          <w:szCs w:val="22"/>
          <w:highlight w:val="yellow"/>
        </w:rPr>
        <w:t xml:space="preserve">บริษัทได้รับเงินปันผลจากเงินลงทุนระยะยาวอื่นสรุปได้ดังนี้ </w:t>
      </w:r>
    </w:p>
    <w:tbl>
      <w:tblPr>
        <w:tblW w:w="852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984"/>
        <w:gridCol w:w="1985"/>
      </w:tblGrid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BodyText2"/>
              <w:spacing w:lineRule="exact" w:line="380" w:before="0" w:after="0"/>
              <w:jc w:val="right"/>
              <w:rPr>
                <w:rFonts w:ascii="Arial" w:hAnsi="Arial" w:cs="Arial"/>
                <w:sz w:val="20"/>
                <w:szCs w:val="20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80"/>
              <w:ind w:right="-18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         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80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80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7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0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เปอร์อ็อกไซด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2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97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ประชุมวิสามัญผู้ถือหุ้นของบริษัท เอวี เซลล์ อิงค์ และบริษัท เอวี แนคคาวิค อิงค์ มีมติอนุมัติการปรับโครงสร้างการดำเนินงานของกลุ่มบริษัท </w:t>
      </w:r>
      <w:r>
        <w:rPr>
          <w:rFonts w:ascii="Angsana New" w:hAnsi="Angsana New"/>
          <w:spacing w:val="-2"/>
          <w:sz w:val="32"/>
          <w:sz w:val="32"/>
          <w:szCs w:val="32"/>
        </w:rPr>
        <w:t>ทำให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ทั้งสองเข้าทำสัญญาควบรวมบริษัทและจัดตั้งบริษัทใหม่ ภายใต้ชื่อ บริษัท เอวี กรุ๊ป เอ็นบี อิงค์ </w:t>
      </w:r>
      <w:r>
        <w:rPr>
          <w:rFonts w:ascii="Angsana New" w:hAnsi="Angsana New"/>
          <w:spacing w:val="-2"/>
          <w:sz w:val="32"/>
          <w:sz w:val="32"/>
          <w:szCs w:val="32"/>
        </w:rPr>
        <w:t>โด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ที่จัดตั้งใหม่จะได้มาซึ่งสินทรัพย์และรับมาซึ่งหนี้สินในราคามูลค่าตามบัญชี รวมทั้งสิทธิ หน้าที่ ความรับผิดชอบและภาระผูกพันต่างๆของของบริษัท เอวี เซลล์ อิงค์ และบริษัท เอวี แนคคาวิค อิงค์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การควบรวมบริษัทและ</w:t>
      </w:r>
      <w:r>
        <w:rPr>
          <w:rFonts w:ascii="Angsana New" w:hAnsi="Angsana New"/>
          <w:spacing w:val="-2"/>
          <w:sz w:val="32"/>
          <w:sz w:val="32"/>
          <w:szCs w:val="32"/>
        </w:rPr>
        <w:t>จดทะเบียน</w:t>
      </w:r>
      <w:r>
        <w:rPr>
          <w:rFonts w:ascii="Angsana New" w:hAnsi="Angsana New"/>
          <w:spacing w:val="-2"/>
          <w:sz w:val="32"/>
          <w:sz w:val="32"/>
          <w:szCs w:val="32"/>
        </w:rPr>
        <w:t>จัดตั้งบริษัทใหม่ได้เสร็จสิ้น</w:t>
      </w:r>
      <w:r>
        <w:rPr>
          <w:rFonts w:ascii="Angsana New" w:hAnsi="Angsana New"/>
          <w:spacing w:val="-2"/>
          <w:sz w:val="32"/>
          <w:sz w:val="32"/>
          <w:szCs w:val="32"/>
        </w:rPr>
        <w:t>ลงใ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ทำให้เงินลงทุนในหุ้นสามัญและหุ้นบุริมสิทธิของบริษัทฯในบริษัท เอวี เซลล์ อิงค์ และบริษัท เอวี แนคคาวิค อิงค์ โอนเปลี่ยนเป็นเงินลงทุนในหุ้นสามัญและหุ้นบุริมสิทธิในบริษัท เอวี กรุ๊ป เอ็นบี อิงค์ ด้วยจำนวนรวมของหุ้นและมูลค่ารวมของเงิน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>เท่ากับ</w:t>
      </w:r>
      <w:r>
        <w:rPr>
          <w:rFonts w:ascii="Angsana New" w:hAnsi="Angsana New"/>
          <w:spacing w:val="-2"/>
          <w:sz w:val="32"/>
          <w:sz w:val="32"/>
          <w:szCs w:val="32"/>
        </w:rPr>
        <w:t>ที่มีอยู่เดิมในสองบริษัท ท</w:t>
      </w:r>
      <w:r>
        <w:rPr>
          <w:rFonts w:ascii="Angsana New" w:hAnsi="Angsana New"/>
          <w:spacing w:val="-2"/>
          <w:sz w:val="32"/>
          <w:sz w:val="32"/>
          <w:szCs w:val="32"/>
        </w:rPr>
        <w:t>ั้ง</w:t>
      </w:r>
      <w:r>
        <w:rPr>
          <w:rFonts w:ascii="Angsana New" w:hAnsi="Angsana New"/>
          <w:spacing w:val="-2"/>
          <w:sz w:val="32"/>
          <w:sz w:val="32"/>
          <w:szCs w:val="32"/>
        </w:rPr>
        <w:t>นี้ 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จ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ังคงถือหุ้นใ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</w:rPr>
        <w:t>ในบริษัทใหม่ดังกล่าวและการควบรวมกิจการนี้จะไม่มีการเปลี่ยนแปลงใดๆในโครงสร้างการถือหุ้นที่มีอยู่</w:t>
      </w:r>
    </w:p>
    <w:p>
      <w:pPr>
        <w:pStyle w:val="Normal"/>
        <w:spacing w:before="120" w:after="120"/>
        <w:ind w:left="567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62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2430"/>
      </w:tblGrid>
      <w:tr>
        <w:trPr>
          <w:cantSplit w:val="true"/>
        </w:trPr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spacing w:lineRule="exact" w:line="38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exact" w:line="38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tabs>
                <w:tab w:val="clear" w:pos="720"/>
                <w:tab w:val="right" w:pos="5964" w:leader="none"/>
              </w:tabs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2,542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exact" w:line="38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478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,927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9)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43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4,944)</w:t>
            </w:r>
          </w:p>
        </w:tc>
      </w:tr>
      <w:tr>
        <w:trPr>
          <w:trHeight w:val="249" w:hRule="atLeast"/>
        </w:trPr>
        <w:tc>
          <w:tcPr>
            <w:tcW w:w="6180" w:type="dxa"/>
            <w:tcBorders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74,440</w:t>
            </w:r>
          </w:p>
        </w:tc>
      </w:tr>
    </w:tbl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710"/>
        <w:gridCol w:w="1800"/>
        <w:gridCol w:w="171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right="-108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90 - 2.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,74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0 - 1.1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0 - 1.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8,18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,66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8,18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,412</w:t>
            </w:r>
          </w:p>
        </w:tc>
      </w:tr>
    </w:tbl>
    <w:p>
      <w:pPr>
        <w:pStyle w:val="Normal"/>
        <w:spacing w:before="240" w:after="120"/>
        <w:ind w:left="53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55"/>
        <w:gridCol w:w="1755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49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36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8,50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4,57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9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36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27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,344</w:t>
            </w:r>
          </w:p>
        </w:tc>
      </w:tr>
      <w:tr>
        <w:trPr>
          <w:trHeight w:val="40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8,36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6,65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7" w:hanging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35"/>
        <w:gridCol w:w="1035"/>
        <w:gridCol w:w="1035"/>
        <w:gridCol w:w="1035"/>
      </w:tblGrid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  และการกลับรายการผลแตกต่างชั่วคราว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90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28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88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5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90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28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18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353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62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57"/>
        <w:gridCol w:w="1058"/>
        <w:gridCol w:w="1057"/>
        <w:gridCol w:w="1058"/>
      </w:tblGrid>
      <w:tr>
        <w:trPr/>
        <w:tc>
          <w:tcPr>
            <w:tcW w:w="861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trHeight w:val="756" w:hRule="atLeast"/>
        </w:trPr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7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62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7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0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62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/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58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1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4/2559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: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เช่าดำเนินงาน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เช่</w:t>
      </w:r>
      <w:r>
        <w:rPr>
          <w:rFonts w:ascii="Angsana New" w:hAnsi="Angsana New"/>
          <w:sz w:val="32"/>
          <w:sz w:val="32"/>
          <w:szCs w:val="32"/>
        </w:rPr>
        <w:t xml:space="preserve">าพื้นที่สำนักงานและบริการที่เกี่ยวข้อง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7860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15"/>
        <w:gridCol w:w="1815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ซื้อเยื่อกระดาษกับบริษัทต่าง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ซดาไฟ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อื่นและบริษัทที่เกี่ยวข้องกันในประเทศรวมสองแห่ง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ลำดั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ตกลงซื้อโซดาไฟจากบริษัทดังกล่าวในปริมาณและราคาที่ระบุไว้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สัญญาที่ทำกับบริษัทอื่นในประเทศนั้นจะสิ้นสุด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สัญญาที่ทำกับบริษัทที่เกี่ยวข้องกันในประเทศได้สิ้นสุดลง</w:t>
      </w:r>
      <w:r>
        <w:rPr>
          <w:rFonts w:ascii="Angsana New" w:hAnsi="Angsana New"/>
          <w:color w:val="000000"/>
          <w:sz w:val="32"/>
          <w:sz w:val="32"/>
          <w:szCs w:val="32"/>
        </w:rPr>
        <w:t>แล้ว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อยู่ในระหว่างการเจรจาเพื่อต่ออายุสัญญาใหม่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กัลฟ์ เจพี เอ็นเคทู จำกัด           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มีสัญญา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ัญญาการใช้สิทธิกับบริษัทต่าง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ดังกล่าว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ใช้บริการที่ปรึกษากับบริษัทที่เกี่ยวข้องกันในต่าง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     ตกลงที่จะให้บริการข้อมูลอุตสาหกรรมสิ่งทอในประเทศจีน การส่งเสริมการตลาด การบริการลูกค้า และการให้ความช่วยเหลือที่จำเป็นต่างๆแก่บริษัทฯ </w:t>
      </w:r>
      <w:r>
        <w:rPr>
          <w:rFonts w:ascii="Angsana New" w:hAnsi="Angsana New"/>
          <w:sz w:val="32"/>
          <w:sz w:val="32"/>
          <w:szCs w:val="32"/>
        </w:rPr>
        <w:t>โดยมีอัตราค่า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ตามที่ระบุ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>ในสัญญา สัญญาดังกล่าวจะสิ้นสุดลง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เหลืออยู่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9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โดยประกอบด้วยหนังสือค้ำประกันเพื่อค้ำประกันการใช้ไฟฟ้าและค้ำประกันอื่นๆ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8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ที่เกี่ยวข้องกันแห่งหนึ่งได้เข้าทำข้อตกลงร่วมทุนกับบริษัทอื่นๆอีก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ลงทุ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เล็กซานเดรี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ฟเบ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(“AFCO”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>จด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>จัดตั้งในประเทศอียิปต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ผลิตและจัดจำหน่ายเส้นใยอะคริลิคทุกชนิด โดยรวมก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มีสัดส่วนการถือหุ้นใน </w:t>
      </w:r>
      <w:r>
        <w:rPr>
          <w:rFonts w:cs="Angsana New" w:ascii="Angsana New" w:hAnsi="Angsana New"/>
          <w:sz w:val="32"/>
          <w:szCs w:val="32"/>
        </w:rPr>
        <w:t>AFC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ัดส่วนการถือหุ้นที่ร้อยละ </w:t>
      </w:r>
      <w:r>
        <w:rPr>
          <w:rFonts w:cs="Angsana New" w:ascii="Angsana New" w:hAnsi="Angsana New"/>
          <w:sz w:val="32"/>
          <w:szCs w:val="32"/>
        </w:rPr>
        <w:t xml:space="preserve">14.4 </w:t>
      </w:r>
    </w:p>
    <w:p>
      <w:pPr>
        <w:pStyle w:val="NormalWeb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่อมาใ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ให้เลิกกิจการ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>มียอดขาดทุนสะสมจากผลการดำเนินงานขาดทุนต่อเนื่องมาเป็นระยะเวลานาน ซึ่งปัจจุบันยังอยู่ในระหว่างดำเนินการชำระบัญชี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ผู้ถือหุ้นอื่นรายหนึ่งได้ยื่นฟ้องร้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นั้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ศาลอุทธรณ์คดีเศรษฐกิจในประเทศอียิปต์ เพื่อเรียกร้องเงินชดเชยความเสียหาย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pacing w:val="-2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pacing w:val="-2"/>
          <w:sz w:val="32"/>
          <w:szCs w:val="32"/>
        </w:rPr>
        <w:t>97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โดยกล่าวหาว่า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หารงานผิดพลาดทำให้ </w:t>
      </w:r>
      <w:r>
        <w:rPr>
          <w:rFonts w:cs="Angsana New" w:ascii="Angsana New" w:hAnsi="Angsana New"/>
          <w:spacing w:val="-2"/>
          <w:sz w:val="32"/>
          <w:szCs w:val="32"/>
        </w:rPr>
        <w:t>AFCO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ประสบผลขาดทุนตามที่กล่าวไว้ข้างต้น ใน</w:t>
      </w:r>
      <w:r>
        <w:rPr>
          <w:rFonts w:ascii="Angsana New" w:hAnsi="Angsana New"/>
          <w:spacing w:val="-2"/>
          <w:sz w:val="32"/>
          <w:sz w:val="32"/>
          <w:szCs w:val="32"/>
        </w:rPr>
        <w:t>ปัจจุบ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คดีนั้น</w:t>
      </w:r>
      <w:r>
        <w:rPr>
          <w:rFonts w:ascii="Angsana New" w:hAnsi="Angsana New"/>
          <w:spacing w:val="-2"/>
          <w:sz w:val="32"/>
          <w:sz w:val="32"/>
          <w:szCs w:val="32"/>
        </w:rPr>
        <w:t>อยู่ระหว่า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ดำเนินการในขั้นเริ่มต้นและการพิจารณาของศาล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>ได้ยื่นคำร้องต่อ</w:t>
      </w:r>
      <w:r>
        <w:rPr>
          <w:rFonts w:ascii="Angsana New" w:hAnsi="Angsana New"/>
          <w:spacing w:val="-2"/>
          <w:sz w:val="32"/>
          <w:sz w:val="32"/>
          <w:szCs w:val="32"/>
        </w:rPr>
        <w:t>อนุญาโตตุลาการ</w:t>
      </w:r>
      <w:r>
        <w:rPr>
          <w:rFonts w:ascii="Angsana New" w:hAnsi="Angsana New"/>
          <w:spacing w:val="-2"/>
          <w:sz w:val="32"/>
          <w:sz w:val="32"/>
          <w:szCs w:val="32"/>
        </w:rPr>
        <w:t>ระหว่างประเทศ ขอให้ชี้ขาดในการระงับข้อพิพาทของคดีนี้ที่ประเทศอียิปต์ให้เป็นไปตามข้อกำหนดในสัญญาข้อตกลงร่วมทุนระหว่างผู้ถือหุ้น ซึ่งขณะนี้อยู่ในระหว่างการพิจารณาของ</w:t>
      </w:r>
      <w:r>
        <w:rPr>
          <w:rFonts w:ascii="Angsana New" w:hAnsi="Angsana New"/>
          <w:spacing w:val="-2"/>
          <w:sz w:val="32"/>
          <w:sz w:val="32"/>
          <w:szCs w:val="32"/>
        </w:rPr>
        <w:t>อนุญาโตตุลา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ทั้งนี้ ฝ่ายบริหารของบริษัทฯโดยอาศัยความเห็นของที่ปรึกษากฎหมาย เชื่อว่าคดีนี้จะไม่ก่อให้เกิดความเสียหายต่อ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นื่องจากบริษัทฯมีหลักฐานและข้อกำหนดตามสัญญาระหว่างผู้ถือหุ้นที่สามารถใช้ในการต่อสู้คดี จึง</w:t>
      </w:r>
      <w:r>
        <w:rPr>
          <w:rFonts w:ascii="Angsana New" w:hAnsi="Angsana New"/>
          <w:spacing w:val="-2"/>
          <w:sz w:val="32"/>
          <w:sz w:val="32"/>
          <w:szCs w:val="32"/>
        </w:rPr>
        <w:t>ไม่ได้บันทึกสำรอง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หนี้สิน</w:t>
      </w:r>
      <w:r>
        <w:rPr>
          <w:rFonts w:ascii="Angsana New" w:hAnsi="Angsana New"/>
          <w:spacing w:val="-2"/>
          <w:sz w:val="32"/>
          <w:sz w:val="32"/>
          <w:szCs w:val="32"/>
        </w:rPr>
        <w:t>ที่อาจจะเกิดขึ้นไว้ใน</w:t>
      </w:r>
      <w:r>
        <w:rPr>
          <w:rFonts w:ascii="Angsana New" w:hAnsi="Angsana New"/>
          <w:spacing w:val="-2"/>
          <w:sz w:val="32"/>
          <w:sz w:val="32"/>
          <w:szCs w:val="32"/>
        </w:rPr>
        <w:t>บัญชี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สำหร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จากกรมสรรพากรโดยมียอดซึ่งรวมเบี้ยปรับและเงินเพิ่ม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ดังกล่าวเกิดจากวิธีการคำนวณกำไรสุทธิหรือขาดทุนสุทธิของกิจการที่ได้รับการส่งเสริมการลงทุนแตกต่างจากคำวินิจฉัยของคณะกรรมการวินิจฉัยภาษีอากร ทั้งนี้ </w:t>
      </w:r>
      <w:r>
        <w:rPr>
          <w:rFonts w:ascii="Angsana New" w:hAnsi="Angsana New"/>
          <w:sz w:val="32"/>
          <w:sz w:val="32"/>
          <w:szCs w:val="32"/>
        </w:rPr>
        <w:t>บริษัทฯไม่ได้ยอมรับการประเมินภาษีทั้งจำนวนอ้างอิงตามความเห็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pacing w:val="-2"/>
          <w:sz w:val="32"/>
          <w:sz w:val="32"/>
          <w:szCs w:val="32"/>
        </w:rPr>
        <w:t>ที่ปรึกษากฎหมายและ</w:t>
      </w:r>
      <w:r>
        <w:rPr>
          <w:rFonts w:ascii="Angsana New" w:hAnsi="Angsana New"/>
          <w:sz w:val="32"/>
          <w:sz w:val="32"/>
          <w:szCs w:val="32"/>
        </w:rPr>
        <w:t>จากหน่วยงาน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ึงได้ยื่นคำร้องอุทธรณ์คัดค้านการประเมินภาษีของกรมสรรพากร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ไม่ได้บันทึกสำรอง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ภาษี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>ที่อาจจะเกิดขึ้นไว้ใน</w:t>
      </w:r>
      <w:r>
        <w:rPr>
          <w:rFonts w:ascii="Angsana New" w:hAnsi="Angsana New"/>
          <w:sz w:val="32"/>
          <w:sz w:val="32"/>
          <w:szCs w:val="32"/>
        </w:rPr>
        <w:t xml:space="preserve">บัญชี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เชื่อมั่นว่ามีความเป็นไปได้อย่างสมเหตุสมผลที่บริษัทฯจะชนะผลการอุทธรณ์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กระทรวงการคลังได้มีการประกาศ เรื่อง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ขยายกำหนดเวลาการยื่นรายการชำระภาษีเงินได้นิติบุคคลตามประมวลรัฎากร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โดยอนุมัติขยายกำหนดเวลาการยื่นรายการชำระภาษีเงินได้นิติบุคคล และขยายกำหนดเวลาการยื่นคำร้องขอคืนภาษีอากร ตามหลักเกณฑ์ วิธีการ และเงื่อนไขที่กำหนดจนถึ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ทั้งนี้ บริษัทฯมีสิทธิได้รับประโยชน์ตามประกาศนี้ โดยบริษัทฯจะต้องขอชำระภาษีเงินได้นิติบุคคลภายในระยะเวลาดังกล่าวและขอถอนอุทธรณ์คัดค้าน</w:t>
      </w:r>
      <w:r>
        <w:rPr>
          <w:rFonts w:ascii="Angsana New" w:hAnsi="Angsana New"/>
          <w:sz w:val="32"/>
          <w:sz w:val="32"/>
          <w:szCs w:val="32"/>
        </w:rPr>
        <w:t>การประเมินภาษีของกรมสรรพากร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ทำให้บริษัทฯได้รับยกเว้นเบี้ยปรับและเงินเพิ่ม 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บริษัทฯจึงตัดสินใจที่จะยุติปัญหาข้อพิพาทดังกล่าว โดยยื่นแบบแสดงรายการและชำระภาษี</w:t>
      </w:r>
      <w:r>
        <w:rPr>
          <w:rFonts w:ascii="Angsana New" w:hAnsi="Angsana New"/>
          <w:sz w:val="32"/>
          <w:sz w:val="32"/>
          <w:szCs w:val="32"/>
        </w:rPr>
        <w:t>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ล้านบาท รวมทั้งได้ยื่นคำร้องขอถอนอุทธรณ์ดังกล่าวแล้ว ด้วยเหตุนี้ บริษัทฯจึงบันทึก</w:t>
      </w:r>
      <w:r>
        <w:rPr>
          <w:rFonts w:ascii="Angsana New" w:hAnsi="Angsana New"/>
          <w:sz w:val="32"/>
          <w:sz w:val="32"/>
          <w:szCs w:val="32"/>
        </w:rPr>
        <w:t>ภาษี</w:t>
      </w:r>
      <w:r>
        <w:rPr>
          <w:rFonts w:ascii="Angsana New" w:hAnsi="Angsana New"/>
          <w:sz w:val="32"/>
          <w:sz w:val="32"/>
          <w:szCs w:val="32"/>
        </w:rPr>
        <w:t xml:space="preserve">เงินได้นิติบุคคลที่ต้องชำระเพิ่มเติม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นั้นไว้ในงบการเงินสำหรับงวดหกเดือน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</w:p>
    <w:p>
      <w:pPr>
        <w:pStyle w:val="Normal"/>
        <w:spacing w:lineRule="exact" w:line="38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lineRule="exact" w:line="38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เป็นเงินตราต่างประเทศดังนี้ </w:t>
      </w:r>
    </w:p>
    <w:tbl>
      <w:tblPr>
        <w:tblW w:w="901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exact" w:line="36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exact" w:line="36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spacing w:lineRule="exact" w:line="36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.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.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652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1915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836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8418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324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0831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.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90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428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สัญญาซื้อขายเงินตราต่างประเทศล่วงหน้าคงเหลือดังนี้</w:t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0 </w:t>
            </w:r>
            <w:r>
              <w:rPr>
                <w:sz w:val="28"/>
                <w:sz w:val="28"/>
                <w:szCs w:val="28"/>
                <w:u w:val="none"/>
              </w:rPr>
              <w:t xml:space="preserve">กันยายน </w:t>
            </w:r>
            <w:r>
              <w:rPr>
                <w:sz w:val="28"/>
                <w:szCs w:val="28"/>
                <w:u w:val="none"/>
              </w:rPr>
              <w:t>255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596"/>
        <w:gridCol w:w="2790"/>
      </w:tblGrid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0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6200 - 34.888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5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.155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5.226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/>
        <w:tc>
          <w:tcPr>
            <w:tcW w:w="927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  <w:r>
              <w:rPr>
                <w:sz w:val="28"/>
                <w:szCs w:val="28"/>
                <w:u w:val="none"/>
              </w:rPr>
              <w:t>255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79"/>
        <w:gridCol w:w="3596"/>
        <w:gridCol w:w="2790"/>
      </w:tblGrid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14.0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9850 - 36.184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</w:tbl>
    <w:p>
      <w:pPr>
        <w:pStyle w:val="Normal"/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ี่วัดมูลค่าด้วยมูลค่ายุติธรรมแยกแสดงตามลำดับชั้นของมูลค่ายุติธรรม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350"/>
        <w:gridCol w:w="1350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pacing w:lineRule="exact" w:line="34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7,9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pacing w:lineRule="exact" w:line="34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pacing w:lineRule="exact" w:line="34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pacing w:lineRule="exact" w:line="340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7,948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60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0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เมื่อ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45:00Z</dcterms:created>
  <dc:creator>SSS</dc:creator>
  <dc:description/>
  <cp:keywords/>
  <dc:language>en-US</dc:language>
  <cp:lastModifiedBy>Laddawan Kwankaew</cp:lastModifiedBy>
  <cp:lastPrinted>2016-11-11T17:28:00Z</cp:lastPrinted>
  <dcterms:modified xsi:type="dcterms:W3CDTF">2016-11-11T11:51:00Z</dcterms:modified>
  <cp:revision>3</cp:revision>
  <dc:subject/>
  <dc:title/>
</cp:coreProperties>
</file>