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lineRule="exact" w:line="4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ยเรยอ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left" w:pos="720" w:leader="none"/>
        </w:tabs>
        <w:spacing w:lineRule="exact" w:line="4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tabs>
          <w:tab w:val="left" w:pos="720" w:leader="none"/>
        </w:tabs>
        <w:spacing w:lineRule="exact" w:line="4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59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exact" w:line="440" w:before="240" w:after="120"/>
        <w:ind w:left="600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lineRule="exact" w:line="440"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spacing w:lineRule="exact" w:line="44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บริษัทมหาชนซึ่งจัดตั้งและมีภูมิลำเนาในประเทศไทย บริษัทฯดำเนินธุรกิจหลักในการผลิตเส้นใยประดิษฐ์เรยอนและเกลือโซเดียมซัลเฟตจำหน่ายทั้งภายในประเทศและต่างประเทศ ที่อยู่ตามที่จดทะเบียนของสำนักงานและโรงงานของบริษัทฯมีดังนี้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lineRule="exact" w:line="440" w:before="120" w:after="0"/>
        <w:ind w:left="216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นักงานใหญ่</w:t>
      </w:r>
      <w:r>
        <w:rPr>
          <w:rFonts w:cs="Angsana New" w:ascii="Angsana New" w:hAnsi="Angsana New"/>
          <w:sz w:val="32"/>
          <w:szCs w:val="32"/>
        </w:rPr>
        <w:t xml:space="preserve">: </w:t>
        <w:tab/>
        <w:t xml:space="preserve">888/160-1 </w:t>
      </w:r>
      <w:r>
        <w:rPr>
          <w:rFonts w:ascii="Angsana New" w:hAnsi="Angsana New"/>
          <w:sz w:val="32"/>
          <w:sz w:val="32"/>
          <w:szCs w:val="32"/>
        </w:rPr>
        <w:t xml:space="preserve">อาคารมหาทุนพลาซ่า ชั้น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>ถนนเพลินจิต แขวงลุมพินี เขตปทุมวัน กรุงเทพมหานคร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lineRule="exact" w:line="440" w:before="120" w:after="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รงงาน </w:t>
      </w:r>
      <w:r>
        <w:rPr>
          <w:rFonts w:cs="Angsana New" w:ascii="Angsana New" w:hAnsi="Angsana New"/>
          <w:sz w:val="32"/>
          <w:szCs w:val="32"/>
        </w:rPr>
        <w:t xml:space="preserve">1: </w:t>
        <w:tab/>
        <w:t xml:space="preserve">36 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ถนนอยุธยา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อ่างทอง ตำบลโพสะ อำเภอเมือง จังหวัดอ่างทอง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lineRule="exact" w:line="440" w:before="120" w:after="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รงงาน </w:t>
      </w:r>
      <w:r>
        <w:rPr>
          <w:rFonts w:cs="Angsana New" w:ascii="Angsana New" w:hAnsi="Angsana New"/>
          <w:sz w:val="32"/>
          <w:szCs w:val="32"/>
        </w:rPr>
        <w:t xml:space="preserve">2: </w:t>
        <w:tab/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ถนนหนองปลากะดี่ ตำบลหนองปลาหมอ อำเภอหนองแค จังหวัดสระบุรี</w:t>
      </w:r>
    </w:p>
    <w:p>
      <w:pPr>
        <w:pStyle w:val="Normal"/>
        <w:spacing w:lineRule="exact" w:line="44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lineRule="exact" w:line="44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34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8)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ระหว่างกาล โดยบริษัทฯเลือกนำเสนองบการเงินระหว่างกาลแบบย่อ อย่างไรก็ตาม บริษัทฯได้แสดงรายการในงบแสดงฐานะการเงิน งบกำไรขาดทุน งบกำไรขาดทุนเบ็ดเสร็จ งบแสดงการเปลี่ยนแปลงส่วนของผู้ถือหุ้น และงบกระแสเงินสดในรูปแบบเช่นเดียวกับงบการเงินประจำปี</w:t>
      </w:r>
    </w:p>
    <w:p>
      <w:pPr>
        <w:pStyle w:val="Normal"/>
        <w:spacing w:lineRule="exact" w:line="44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lineRule="exact" w:line="440" w:before="120" w:after="120"/>
        <w:ind w:left="60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งบการเงินระหว่างกาลฉบับภาษาอังกฤษแปลมาจากงบการเงินฉบับภาษาไทยนี้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900" w:leader="none"/>
          <w:tab w:val="left" w:pos="4140" w:leader="none"/>
          <w:tab w:val="left" w:pos="6390" w:leader="none"/>
        </w:tabs>
        <w:spacing w:lineRule="exact" w:line="41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 บริษัทฯได้นำมาตรฐานการรายงานทางการเงินฉบับปรับปรุงและฉบับใหม่รวมถึงแนวปฏิบัติทางบัญชีที่ออกโดยสภาวิชาชีพบัญชี 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บริษัทฯ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1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1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9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before="24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รายการธุรกิจกับกิจการที่เกี่ยวข้องกัน</w:t>
      </w:r>
    </w:p>
    <w:p>
      <w:pPr>
        <w:pStyle w:val="Normal"/>
        <w:spacing w:before="120" w:after="0"/>
        <w:ind w:left="53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ในระหว่างงวด </w:t>
      </w:r>
      <w:r>
        <w:rPr>
          <w:rFonts w:ascii="Angsana New" w:hAnsi="Angsana New"/>
          <w:sz w:val="32"/>
          <w:sz w:val="32"/>
          <w:szCs w:val="32"/>
        </w:rPr>
        <w:t>บริษัทฯ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บุคคลหรือกิจการที่เกี่ยวข้องกันเหล่านั้นซึ่งเป็นไปตามปกติธุรกิจ โดยสามารถสรุปได้ดังนี้</w:t>
      </w:r>
    </w:p>
    <w:tbl>
      <w:tblPr>
        <w:tblW w:w="879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967"/>
        <w:gridCol w:w="968"/>
        <w:gridCol w:w="765"/>
        <w:gridCol w:w="202"/>
        <w:gridCol w:w="968"/>
        <w:gridCol w:w="2250"/>
      </w:tblGrid>
      <w:tr>
        <w:trPr>
          <w:tblHeader w:val="true"/>
          <w:cantSplit w:val="true"/>
        </w:trPr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87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  <w:br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สามเดือน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935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เก้าเดือน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>
          <w:tblHeader w:val="true"/>
          <w:cantSplit w:val="true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spacing w:lineRule="exact" w:line="300"/>
              <w:ind w:left="-4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รายการธุรกิจกับการร่วมค้า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spacing w:lineRule="exact" w:line="300"/>
              <w:ind w:left="-4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left="72" w:hanging="7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LIBOR 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บวก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ปี</w:t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spacing w:lineRule="exact" w:line="300"/>
              <w:ind w:left="-4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รายการธุรกิจกับบริษัทร่วม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spacing w:lineRule="exact" w:line="300"/>
              <w:ind w:left="-4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ยสินค้า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0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left="162" w:right="-198" w:hanging="1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8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left="162" w:right="-198" w:hanging="1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0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เทียบเคียงกับราคาตลาด</w:t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spacing w:lineRule="exact" w:line="300"/>
              <w:ind w:left="-4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left="162" w:right="-198" w:hanging="1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3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left="162" w:right="-198" w:hanging="1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มติที่ประชุมผู้ถือหุ้น</w:t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spacing w:lineRule="exact" w:line="300"/>
              <w:ind w:left="-4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left="162" w:right="-198" w:hanging="1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left="162" w:right="-198" w:hanging="1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exact" w:line="300"/>
              <w:ind w:left="162" w:hanging="16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.2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ปี</w:t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spacing w:lineRule="exact" w:line="300"/>
              <w:ind w:left="-4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left="162" w:right="-198" w:hanging="1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left="162" w:right="-198" w:hanging="1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ตกลงร่วมกัน</w:t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spacing w:lineRule="exact" w:line="300"/>
              <w:ind w:left="-4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วัตถุดิบ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left="162" w:right="-198" w:hanging="1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4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left="162" w:right="-198" w:hanging="1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9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เทียบเคียงกับราคาตลาด</w:t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spacing w:lineRule="exact" w:line="300"/>
              <w:ind w:left="-4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อื่น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left="162" w:right="-198" w:hanging="1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left="162" w:right="-198" w:hanging="1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ตกลงร่วมกัน</w:t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spacing w:lineRule="exact" w:line="300"/>
              <w:ind w:left="-48"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exact" w:line="30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spacing w:lineRule="exact" w:line="300"/>
              <w:ind w:left="-4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ยสินค้า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2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8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left="162" w:right="-198" w:hanging="1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7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left="162" w:right="-198" w:hanging="1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27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เทียบเคียงกับราคาตลาด</w:t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spacing w:lineRule="exact" w:line="300"/>
              <w:ind w:left="-4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left="162" w:right="-198" w:hanging="1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left="162" w:right="-198" w:hanging="1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มติที่ประชุมผู้ถือหุ้น</w:t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spacing w:lineRule="exact" w:line="300"/>
              <w:ind w:left="-4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left="162" w:right="-198" w:hanging="1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left="162" w:right="-198" w:hanging="1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exact" w:line="300"/>
              <w:ind w:left="162" w:hanging="16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ปี</w:t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spacing w:lineRule="exact" w:line="300"/>
              <w:ind w:left="-4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วัตถุดิบ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2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4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left="162" w:right="-198" w:hanging="1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35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left="162" w:right="-198" w:hanging="1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09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เทียบเคียงกับราคาตลาด</w:t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spacing w:lineRule="exact" w:line="300"/>
              <w:ind w:left="-4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อื่น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left="162" w:right="-198" w:hanging="1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left="162" w:right="-198" w:hanging="1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ตกลงร่วมกัน</w:t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spacing w:lineRule="exact" w:line="300"/>
              <w:ind w:left="-4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รายการธุรกิจกับกรรมการ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162" w:right="-198" w:hanging="1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162" w:right="-198" w:hanging="1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exact" w:line="30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70" w:type="dxa"/>
            <w:tcBorders/>
          </w:tcPr>
          <w:p>
            <w:pPr>
              <w:pStyle w:val="Normal"/>
              <w:spacing w:lineRule="exact" w:line="300"/>
              <w:ind w:left="-4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ำนาญและค่าใช้จ่ายอื่น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9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left="162" w:right="-198" w:hanging="1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left="162" w:right="-198" w:hanging="18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ตกลงร่วมกัน</w:t>
            </w:r>
          </w:p>
        </w:tc>
      </w:tr>
    </w:tbl>
    <w:p>
      <w:pPr>
        <w:pStyle w:val="Normal"/>
        <w:spacing w:before="240" w:after="0"/>
        <w:ind w:left="605" w:hanging="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th-TH"/>
        </w:rPr>
        <w:t>มีรายละเอียดดังนี้</w:t>
      </w:r>
    </w:p>
    <w:tbl>
      <w:tblPr>
        <w:tblW w:w="861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1620"/>
        <w:gridCol w:w="1620"/>
      </w:tblGrid>
      <w:tr>
        <w:trPr>
          <w:tblHeader w:val="true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lineRule="exact" w:line="380"/>
              <w:ind w:left="-18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>
          <w:tblHeader w:val="true"/>
        </w:trPr>
        <w:tc>
          <w:tcPr>
            <w:tcW w:w="6990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80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990" w:type="dxa"/>
            <w:gridSpan w:val="2"/>
            <w:tcBorders/>
          </w:tcPr>
          <w:p>
            <w:pPr>
              <w:pStyle w:val="Normal"/>
              <w:spacing w:lineRule="exact" w:line="380"/>
              <w:ind w:left="-4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>4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ind w:left="22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87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,27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7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1,697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ind w:left="222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หรือผู้ถือหุ้นร่วมกั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7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5,28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7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4,095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87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1,55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87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5,792</w:t>
            </w:r>
          </w:p>
        </w:tc>
      </w:tr>
      <w:tr>
        <w:trPr/>
        <w:tc>
          <w:tcPr>
            <w:tcW w:w="6990" w:type="dxa"/>
            <w:gridSpan w:val="2"/>
            <w:tcBorders/>
          </w:tcPr>
          <w:p>
            <w:pPr>
              <w:pStyle w:val="Normal"/>
              <w:spacing w:lineRule="exact" w:line="380"/>
              <w:ind w:left="-4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>10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287" w:leader="none"/>
              </w:tabs>
              <w:snapToGrid w:val="false"/>
              <w:spacing w:lineRule="exact" w:line="38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7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,89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7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3,694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หรือผู้ถือหุ้นร่วมกั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7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7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9,038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เจ้าหนี้การค้าและเจ้า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87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49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87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2,732</w:t>
            </w:r>
          </w:p>
        </w:tc>
      </w:tr>
    </w:tbl>
    <w:p>
      <w:pPr>
        <w:pStyle w:val="Normal"/>
        <w:spacing w:before="240" w:after="120"/>
        <w:ind w:left="547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งินให้กู้ยืมระยะสั้นแก่กิจการที่เกี่ยวข้องก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ในระหว่าง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9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เงินให้กู้ยืมระยะสั้นแก่กิจการที่เกี่ยวข้องกันมีการเคลื่อนไหวดังต่อไปนี้ </w:t>
      </w:r>
    </w:p>
    <w:tbl>
      <w:tblPr>
        <w:tblW w:w="909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1080"/>
        <w:gridCol w:w="1093"/>
        <w:gridCol w:w="1427"/>
        <w:gridCol w:w="1170"/>
      </w:tblGrid>
      <w:tr>
        <w:trPr>
          <w:cantSplit w:val="true"/>
        </w:trPr>
        <w:tc>
          <w:tcPr>
            <w:tcW w:w="9090" w:type="dxa"/>
            <w:gridSpan w:val="7"/>
            <w:tcBorders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03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กู้ยืมระยะสั้นแก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ักษณะความสัมพันธ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มษายน 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ที่ยังไม่เกิดขึ้นจริง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จาก การแปลงค่าอัตราแลกเปลี่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V Terrace Bay Inc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ร่วมค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8,6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2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0,024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304" w:hanging="30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304" w:hanging="30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78,6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2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0,024</w:t>
            </w:r>
          </w:p>
        </w:tc>
      </w:tr>
    </w:tbl>
    <w:p>
      <w:pPr>
        <w:pStyle w:val="Normal"/>
        <w:overflowPunct w:val="true"/>
        <w:autoSpaceDE w:val="true"/>
        <w:spacing w:lineRule="auto" w:line="276" w:before="240" w:after="120"/>
        <w:ind w:firstLine="533"/>
        <w:textAlignment w:val="auto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br w:type="page"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งินให้กู้ยืมระยะยาวแก่กิจการที่เกี่ยวข้องกัน</w:t>
      </w:r>
    </w:p>
    <w:p>
      <w:pPr>
        <w:pStyle w:val="Normal"/>
        <w:spacing w:before="120" w:after="120"/>
        <w:ind w:left="533" w:hanging="605"/>
        <w:jc w:val="both"/>
        <w:rPr/>
      </w:pPr>
      <w:r>
        <w:rPr>
          <w:rFonts w:cs="Angsana New" w:ascii="Angsana New" w:hAnsi="Angsana New"/>
          <w:spacing w:val="2"/>
          <w:sz w:val="32"/>
          <w:szCs w:val="32"/>
          <w:lang w:val="th-TH"/>
        </w:rPr>
        <w:tab/>
      </w:r>
      <w:r>
        <w:rPr>
          <w:rFonts w:ascii="Angsana New" w:hAnsi="Angsana New"/>
          <w:spacing w:val="2"/>
          <w:sz w:val="32"/>
          <w:sz w:val="32"/>
          <w:szCs w:val="32"/>
          <w:lang w:val="th-TH"/>
        </w:rPr>
        <w:t xml:space="preserve">ในระหว่างงวดเก้าเดือนสิ้นสุดวันที่ </w:t>
      </w:r>
      <w:r>
        <w:rPr>
          <w:rFonts w:cs="Angsana New" w:ascii="Angsana New" w:hAnsi="Angsana New"/>
          <w:spacing w:val="2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pacing w:val="2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/>
          <w:spacing w:val="2"/>
          <w:sz w:val="32"/>
          <w:szCs w:val="32"/>
          <w:lang w:val="th-TH"/>
        </w:rPr>
        <w:t xml:space="preserve">2559 </w:t>
      </w:r>
      <w:r>
        <w:rPr/>
        <w:t xml:space="preserve">เงินให้กู้ยืมระยะยาวแก่กิจการที่เกี่ยวข้องกันมีการเคลื่อนไหวดังต่อไปนี้ </w:t>
      </w:r>
    </w:p>
    <w:tbl>
      <w:tblPr>
        <w:tblW w:w="909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080"/>
        <w:gridCol w:w="1080"/>
        <w:gridCol w:w="1080"/>
        <w:gridCol w:w="1350"/>
        <w:gridCol w:w="1080"/>
      </w:tblGrid>
      <w:tr>
        <w:trPr>
          <w:cantSplit w:val="true"/>
        </w:trPr>
        <w:tc>
          <w:tcPr>
            <w:tcW w:w="9090" w:type="dxa"/>
            <w:gridSpan w:val="7"/>
            <w:tcBorders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67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กู้ยืมระยะยาวแก่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ักษณะความสัมพันธ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มษ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ที่ยังไม่เกิดขึ้นจริง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จากการแปลงค่าอัตราแลกเปลี่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52" w:hanging="25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บอร์ล่า จิงเว่ย์ ไฟเบอร์ จำกั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ร่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524,6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524,63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4" w:leader="none"/>
              </w:tabs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อวี เซลล์ อิงค์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ีกรรมการร่วม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20,4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4" w:leader="none"/>
              </w:tabs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(2,46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118,038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304" w:hanging="30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304" w:hanging="30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5,1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  <w:t>524,63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4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46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8,038</w:t>
            </w:r>
          </w:p>
        </w:tc>
      </w:tr>
      <w:tr>
        <w:trPr/>
        <w:tc>
          <w:tcPr>
            <w:tcW w:w="34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304" w:hanging="304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่วนที่ถึงกำหนดชำระภายในหนึ่ง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24,63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304" w:hanging="30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0,4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ind w:right="-43" w:hanging="0"/>
              <w:rPr>
                <w:rFonts w:ascii="Angsana New" w:hAnsi="Angsana New" w:cs="Angsana New"/>
                <w:spacing w:val="-5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5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8,038</w:t>
            </w:r>
          </w:p>
        </w:tc>
      </w:tr>
    </w:tbl>
    <w:p>
      <w:pPr>
        <w:pStyle w:val="Normal"/>
        <w:overflowPunct w:val="true"/>
        <w:autoSpaceDE w:val="true"/>
        <w:spacing w:before="120" w:after="120"/>
        <w:ind w:firstLine="605"/>
        <w:textAlignment w:val="auto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spacing w:before="120" w:after="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ในระหว่าง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th-TH"/>
        </w:rPr>
        <w:t>บริษัทฯมีค่าใช้จ่ายผลประโยชน์พนักงานที่ให้แก่กรรมการและผู้บริหาร</w:t>
      </w:r>
      <w:r>
        <w:rPr/>
        <w:t xml:space="preserve">ดังต่อไปนี้ </w:t>
      </w:r>
    </w:p>
    <w:tbl>
      <w:tblPr>
        <w:tblW w:w="870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440"/>
        <w:gridCol w:w="1440"/>
        <w:gridCol w:w="1440"/>
        <w:gridCol w:w="1530"/>
      </w:tblGrid>
      <w:tr>
        <w:trPr>
          <w:tblHeader w:val="true"/>
          <w:cantSplit w:val="true"/>
        </w:trPr>
        <w:tc>
          <w:tcPr>
            <w:tcW w:w="285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spacing w:lineRule="exact" w:line="38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58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80"/>
              <w:ind w:right="-108" w:hanging="0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80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80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80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80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เก้า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80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80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80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80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80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80"/>
              <w:ind w:left="-18"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48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80"/>
              <w:ind w:left="-18"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13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80"/>
              <w:ind w:left="-18"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,22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80"/>
              <w:ind w:left="-18"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759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/>
              <w:ind w:left="-18"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/>
              <w:ind w:left="-18"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/>
              <w:ind w:left="-18"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/>
              <w:ind w:left="-18"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3</w:t>
            </w:r>
          </w:p>
        </w:tc>
      </w:tr>
      <w:tr>
        <w:trPr/>
        <w:tc>
          <w:tcPr>
            <w:tcW w:w="28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/>
              <w:ind w:left="-18"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64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/>
              <w:ind w:left="-18"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43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/>
              <w:ind w:left="-18"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,97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80"/>
              <w:ind w:left="-18"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632</w:t>
            </w:r>
          </w:p>
        </w:tc>
      </w:tr>
    </w:tbl>
    <w:p>
      <w:pPr>
        <w:pStyle w:val="Normal"/>
        <w:tabs>
          <w:tab w:val="clear" w:pos="720"/>
          <w:tab w:val="left" w:pos="630" w:leader="none"/>
        </w:tabs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</w:r>
      <w:r>
        <w:br w:type="page"/>
      </w:r>
    </w:p>
    <w:p>
      <w:pPr>
        <w:pStyle w:val="Normal"/>
        <w:tabs>
          <w:tab w:val="clear" w:pos="720"/>
          <w:tab w:val="left" w:pos="630" w:leader="none"/>
        </w:tabs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ลูกหนี้การค้าและลูกหนี้อื่น</w:t>
      </w:r>
    </w:p>
    <w:tbl>
      <w:tblPr>
        <w:tblW w:w="855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025"/>
        <w:gridCol w:w="2025"/>
      </w:tblGrid>
      <w:tr>
        <w:trPr>
          <w:tblHeader w:val="true"/>
        </w:trPr>
        <w:tc>
          <w:tcPr>
            <w:tcW w:w="8550" w:type="dxa"/>
            <w:gridSpan w:val="3"/>
            <w:tcBorders/>
          </w:tcPr>
          <w:p>
            <w:pPr>
              <w:pStyle w:val="Normal"/>
              <w:spacing w:lineRule="exact" w:line="39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90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  <w:tr>
        <w:trPr>
          <w:tblHeader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spacing w:lineRule="exact" w:line="390"/>
              <w:ind w:right="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90"/>
              <w:ind w:left="-80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390"/>
              <w:ind w:left="276" w:hanging="1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กิจการที่เกี่ยวข้องกัน</w:t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spacing w:lineRule="exact" w:line="390"/>
              <w:ind w:right="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spacing w:lineRule="exact" w:line="390"/>
              <w:ind w:right="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90"/>
              <w:ind w:left="276" w:right="-108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ยุหนี้คงค้างนับจากวันที่ถึงกำหนดชำระ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9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9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90"/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6,549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16,622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90"/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lineRule="exact" w:line="390" w:before="0" w:after="0"/>
              <w:ind w:left="276" w:hanging="0"/>
              <w:contextualSpacing w:val="false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8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,933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lineRule="exact" w:line="390" w:before="0" w:after="0"/>
              <w:ind w:left="276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 - 1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lineRule="exact" w:line="390" w:before="0" w:after="0"/>
              <w:ind w:left="276" w:hanging="0"/>
              <w:contextualSpacing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174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90"/>
              <w:ind w:left="276" w:hanging="18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7,217</w:t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9,742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lineRule="exact" w:line="390"/>
              <w:ind w:left="276" w:hanging="1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กิจการที่ไม่เกี่ยวข้องกัน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  <w:tab w:val="decimal" w:pos="1512" w:leader="none"/>
              </w:tabs>
              <w:snapToGrid w:val="false"/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90"/>
              <w:ind w:left="-18" w:right="-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90"/>
              <w:ind w:left="276" w:right="-108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ยุหนี้คงค้างนับจากวันที่ถึงกำหนดชำระ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132" w:leader="none"/>
                <w:tab w:val="decimal" w:pos="1512" w:leader="none"/>
              </w:tabs>
              <w:snapToGrid w:val="false"/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90"/>
              <w:ind w:left="-18" w:right="-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90"/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7,559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8,479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90"/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lineRule="exact" w:line="390" w:before="0" w:after="0"/>
              <w:ind w:left="276" w:hanging="0"/>
              <w:contextualSpacing w:val="false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272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,022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lineRule="exact" w:line="390" w:before="0" w:after="0"/>
              <w:ind w:left="276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- 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746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lineRule="exact" w:line="390" w:before="0" w:after="0"/>
              <w:ind w:left="276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- 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1</w:t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90"/>
              <w:ind w:left="276" w:right="-108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2,928</w:t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6,542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90"/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ลูกหนี้การค้า</w:t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90,145</w:t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66,284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90"/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ลูกหนี้อื่น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90"/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ูกหนี้กิจการที่เกี่ยวข้องกัน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576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050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90"/>
              <w:ind w:left="276" w:hanging="18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อกเบี้ยค้างรั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66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90"/>
              <w:ind w:left="276" w:hanging="18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อกเบี้ยค้างรั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604</w:t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21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90"/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ลูกหนี้อื่น</w:t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946</w:t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971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90"/>
              <w:ind w:left="276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ลูกหนี้การค้าและลูกหนี้อื่น</w:t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2,091</w:t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90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76,255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>ยอดคงเหลือของลูกหนี้การค้า</w:t>
      </w:r>
      <w:r>
        <w:rPr>
          <w:rFonts w:ascii="Angsana New" w:hAnsi="Angsana New"/>
          <w:spacing w:val="-2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>ธันวาคม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2559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ได้รวมยอดลูกหนี้การค้าซึ่ง บริษัทฯนำไปขายลด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 xml:space="preserve">(Factoring)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ให้กับธนาคารเป็นจำนวน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>323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ล้านบาท </w:t>
      </w:r>
      <w:r>
        <w:rPr>
          <w:rFonts w:cs="Angsana New" w:ascii="Angsana New" w:hAnsi="Angsana New"/>
          <w:spacing w:val="-2"/>
          <w:sz w:val="32"/>
          <w:szCs w:val="32"/>
          <w:lang w:val="th-TH"/>
        </w:rPr>
        <w:t>(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  <w:lang w:val="th-TH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9: 444           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>)</w:t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การร่วมค้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การร่วมค้าซึ่งเป็นเงินลงทุนในกิจการที่บริษัทฯและบริษัทอื่นควบคุมร่วมกันมีรายละเอียดดังต่อไปนี้</w:t>
      </w:r>
    </w:p>
    <w:tbl>
      <w:tblPr>
        <w:tblW w:w="882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260"/>
        <w:gridCol w:w="990"/>
        <w:gridCol w:w="900"/>
        <w:gridCol w:w="180"/>
        <w:gridCol w:w="810"/>
        <w:gridCol w:w="1080"/>
        <w:gridCol w:w="990"/>
        <w:gridCol w:w="1080"/>
      </w:tblGrid>
      <w:tr>
        <w:trPr/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96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030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ที่แสดงเงินลงทุนตามวิธีส่วนได้เสีย</w:t>
            </w:r>
          </w:p>
        </w:tc>
      </w:tr>
      <w:tr>
        <w:trPr/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ารร่วมค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ักษณะธุรกิจ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คาทุน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วิธีส่วนได้เสีย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63" w:right="-48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63" w:right="-4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16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pacing w:val="-6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AV Terrace Bay Inc.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ยื่อกระดาษ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0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88,6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88,62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68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88,6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88,624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73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070"/>
        <w:gridCol w:w="1080"/>
        <w:gridCol w:w="1170"/>
        <w:gridCol w:w="1080"/>
        <w:gridCol w:w="1170"/>
      </w:tblGrid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4500" w:type="dxa"/>
            <w:gridSpan w:val="4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450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72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ารร่วมค้า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ักษณะธุรกิจ</w:t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วิธีราคาทุ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300"/>
              <w:ind w:left="72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300"/>
              <w:ind w:left="72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ind w:left="-126" w:right="-78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ind w:left="-126" w:right="-78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ind w:left="-81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trHeight w:val="180" w:hRule="atLeast"/>
        </w:trPr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162" w:right="-108" w:hanging="162"/>
              <w:rPr>
                <w:rFonts w:ascii="Angsana New" w:hAnsi="Angsana New" w:cs="Angsana New"/>
                <w:spacing w:val="-6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AV Terrace Bay Inc.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exact" w:line="300"/>
              <w:ind w:left="162" w:right="-108" w:hanging="16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ยื่อกระดาษ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09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88,62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88,624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88,62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88,624</w:t>
            </w:r>
          </w:p>
        </w:tc>
      </w:tr>
    </w:tbl>
    <w:p>
      <w:pPr>
        <w:pStyle w:val="Normal"/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ได้รับรู้ส่วนแบ่งผลขาดทุนจากเงินลงทุนในการร่วมค้าจนมูลค่าตามบัญชีตามวิธีส่วนได้เสียเท่ากับศูนย์ บริษัทฯได้หยุดรับรู้ส่วนแบ่งผลขาดทุนจากเงินลงทุนในการร่วมค้าเนื่องจากบริษัทฯไม่ได้มีภาระผูกพันตามกฎหมายหรือทางพฤตินัยที่ต้องจ่ายเงินเพื่อชำระภาระผูกพันของการร่วมค้าดังกล่าว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080" w:gutter="0" w:header="706" w:top="1296" w:footer="706" w:bottom="99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ปัจจุบัน ไม่มีเงินปันผลรับจากการร่วมค้า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spacing w:before="120" w:after="0"/>
        <w:ind w:left="607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บริษัทร่วมประกอบด้วยเงินลงทุนในหุ้นสามัญของบริษัทดังต่อไปนี้ </w:t>
      </w:r>
    </w:p>
    <w:tbl>
      <w:tblPr>
        <w:tblW w:w="1521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710"/>
        <w:gridCol w:w="1239"/>
        <w:gridCol w:w="277"/>
        <w:gridCol w:w="625"/>
        <w:gridCol w:w="1080"/>
        <w:gridCol w:w="524"/>
        <w:gridCol w:w="556"/>
        <w:gridCol w:w="900"/>
        <w:gridCol w:w="810"/>
        <w:gridCol w:w="1080"/>
        <w:gridCol w:w="990"/>
        <w:gridCol w:w="900"/>
        <w:gridCol w:w="900"/>
        <w:gridCol w:w="990"/>
        <w:gridCol w:w="990"/>
      </w:tblGrid>
      <w:tr>
        <w:trPr>
          <w:tblHeader w:val="true"/>
          <w:cantSplit w:val="true"/>
        </w:trPr>
        <w:tc>
          <w:tcPr>
            <w:tcW w:w="2639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8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22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8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22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8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6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80" w:hanging="0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3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83" w:leader="none"/>
              </w:tabs>
              <w:snapToGrid w:val="false"/>
              <w:ind w:left="-1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560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ที่แสดงเงินลงทุนตามวิธีส่วนได้เสีย</w:t>
            </w:r>
          </w:p>
        </w:tc>
      </w:tr>
      <w:tr>
        <w:trPr>
          <w:tblHeader w:val="true"/>
          <w:cantSplit w:val="true"/>
        </w:trPr>
        <w:tc>
          <w:tcPr>
            <w:tcW w:w="334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่วม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83" w:leader="none"/>
              </w:tabs>
              <w:ind w:left="-1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ักษณะธุรกิจ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ัดตั้งขึ้นในประเทศ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ุนเรียกชำระแล้ว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8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วิธีส่วนได้เสีย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ค่าเผื่อการด้อยค่า            ของเงินลงทุน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ตามวิธีส่วนได้เสีย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สุทธิ</w:t>
            </w:r>
          </w:p>
        </w:tc>
      </w:tr>
      <w:tr>
        <w:trPr>
          <w:tblHeader w:val="true"/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ีนาคม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9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9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ีนาคม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ีนาคม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9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9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ีนาคม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ีนาคม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9</w:t>
            </w:r>
          </w:p>
        </w:tc>
      </w:tr>
      <w:tr>
        <w:trPr>
          <w:tblHeader w:val="true"/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2"/>
                <w:szCs w:val="22"/>
                <w:u w:val="single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134" w:right="-108" w:hanging="13"/>
              <w:jc w:val="center"/>
              <w:rPr/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)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พีที อินโด ลิเบอร์ตี้ เท็กซ์ไทล์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ด้าย</w:t>
            </w:r>
          </w:p>
          <w:p>
            <w:pPr>
              <w:pStyle w:val="Normal"/>
              <w:ind w:left="-108" w:right="-108" w:hanging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นิดปั่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ินโดนีเซี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97,947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8,9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97,947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8,913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71" w:hanging="222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ระเทศไท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จำกัด    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สารเคมี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700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,700 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.98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.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239,446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008,3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239,446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008,366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ไทย อคริลิค ไฟเบอร์ จำกัด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ใยสังเคราะห์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713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713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0,02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37,10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0,02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37,103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หาช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ผงเขม่าดำ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.98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.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271,39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043,76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271,39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043,761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ไทย โพลีฟอสเฟตและเคมีภัณฑ์ จำกัด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เพื่อการลงทุ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2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2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610,597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427,4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610,597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427,498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เบอร์ล่า ลาว พัลพ์ แอนด์ แพลนเทชั่น จำกัด 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ยื่อกระดาษ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า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419" w:leader="none"/>
              </w:tabs>
              <w:ind w:left="-43" w:firstLine="1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>50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56,93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50,4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92,722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92,722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4,21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7,756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บอร์ล่า จิงเว่ย์ ไฟเบอร์ จำกัด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ใยประดิษฐ์เรยอ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ี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55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รนเมนบิ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55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รนเมนบิ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.53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.5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4,597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1,83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4,597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1,839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Aditya Group AB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เพื่อการลงทุ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วีเด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0.05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                   โครนาสวีเดน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0.05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                   โครนาสวีเด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77,74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457,757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77,74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457,757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08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Aditya Birla Elyaf Sanayi Ve Ticaret Anonim Sirketi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ใยประดิษฐ์เรยอ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ุรก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0.5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</w:t>
            </w:r>
          </w:p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ีร่าตุรกี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6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</w:t>
            </w:r>
          </w:p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ีร่าตุรกี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,706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2,535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,706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2,535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,163,390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,748,2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92,722)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92,722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,870,668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,455,528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1521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710"/>
        <w:gridCol w:w="1239"/>
        <w:gridCol w:w="277"/>
        <w:gridCol w:w="625"/>
        <w:gridCol w:w="1080"/>
        <w:gridCol w:w="524"/>
        <w:gridCol w:w="556"/>
        <w:gridCol w:w="900"/>
        <w:gridCol w:w="900"/>
        <w:gridCol w:w="990"/>
        <w:gridCol w:w="990"/>
        <w:gridCol w:w="900"/>
        <w:gridCol w:w="900"/>
        <w:gridCol w:w="990"/>
        <w:gridCol w:w="990"/>
      </w:tblGrid>
      <w:tr>
        <w:trPr>
          <w:tblHeader w:val="true"/>
          <w:cantSplit w:val="true"/>
        </w:trPr>
        <w:tc>
          <w:tcPr>
            <w:tcW w:w="2639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8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22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8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22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8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16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8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3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83" w:leader="none"/>
              </w:tabs>
              <w:snapToGrid w:val="false"/>
              <w:ind w:left="-1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560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34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่วม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83" w:leader="none"/>
              </w:tabs>
              <w:ind w:left="-1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ักษณะธุรกิจ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ัดตั้งขึ้นในประเทศ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ุนเรียกชำระแล้ว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8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คาทุน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ค่าเผื่อการด้อยค่า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      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ของเงินลงทุน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ตามวิธีราคาทุ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สุทธิ</w:t>
            </w:r>
          </w:p>
        </w:tc>
      </w:tr>
      <w:tr>
        <w:trPr>
          <w:tblHeader w:val="true"/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ีนาคม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9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9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ีนาคม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ีนาคม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9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9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ีนาคม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 xml:space="preserve">มีนาคม  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2559</w:t>
            </w:r>
          </w:p>
        </w:tc>
      </w:tr>
      <w:tr>
        <w:trPr>
          <w:tblHeader w:val="true"/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2"/>
                <w:szCs w:val="22"/>
                <w:u w:val="single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8" w:hanging="0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</w:rPr>
            </w:pP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134" w:right="-108" w:hanging="13"/>
              <w:jc w:val="center"/>
              <w:rPr/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)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พีที อินโด ลิเบอร์ตี้ เท็กซ์ไทล์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ด้าย</w:t>
            </w:r>
          </w:p>
          <w:p>
            <w:pPr>
              <w:pStyle w:val="Normal"/>
              <w:ind w:left="-108" w:right="-108" w:hanging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นิดปั่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ินโดนีเซี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7,90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7,90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7,90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7,909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71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ระเทศไท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จำกัด    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สารเคมี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,700 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,700 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.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.9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9,606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9,606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9,606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9,606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ไทย อคริลิค ไฟเบอร์ จำกัด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ใยสังเคราะห์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713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713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7,21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7,2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7,21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7,215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หาช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ผงเขม่าดำ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.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.9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6,337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6,337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6,337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6,337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ไทย โพลีฟอสเฟตและเคมีภัณฑ์ จำกัด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เพื่อการลงทุ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2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2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4,06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4,06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4,06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4,063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เบอร์ล่า ลาว พัลพ์ แอนด์ แพลนเทชั่น จำกัด 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ยื่อกระดาษ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า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81,10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78,99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21,235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21,235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9,867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7,756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บอร์ล่า จิงเว่ย์ ไฟเบอร์ จำกัด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ใยประดิษฐ์เรยอ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ี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55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รนเมนบิ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55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รนเมนบิ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.53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.5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88,45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88,45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88,45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88,455</w:t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Aditya Group AB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เพื่อการลงทุ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วีเด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0.05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                   โครนาสวีเดน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0.05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                   โครนาสวีเด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824,23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824,23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824,23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824,238</w:t>
            </w:r>
          </w:p>
        </w:tc>
      </w:tr>
      <w:tr>
        <w:trPr>
          <w:trHeight w:val="324" w:hRule="atLeast"/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08" w:hanging="222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Aditya Birla Elyaf Sanayi Ve Ticaret Anonim Sirketi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16" w:hanging="216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08" w:hanging="17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ใยประดิษฐ์เรยอ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ุรก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0.5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</w:t>
            </w:r>
          </w:p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ีร่าตุรกี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6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</w:t>
            </w:r>
          </w:p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ีร่าตุรกี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75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0,200</w:t>
            </w:r>
          </w:p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75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0,200</w:t>
            </w:r>
          </w:p>
          <w:p>
            <w:pPr>
              <w:pStyle w:val="Normal"/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3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111,676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437,0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21,235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21,235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790,44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27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115,779</w:t>
            </w:r>
          </w:p>
        </w:tc>
      </w:tr>
    </w:tbl>
    <w:p>
      <w:pPr>
        <w:pStyle w:val="Normal"/>
        <w:overflowPunct w:val="true"/>
        <w:autoSpaceDE w:val="true"/>
        <w:spacing w:lineRule="atLeast" w:line="260" w:before="0" w:after="120"/>
        <w:ind w:firstLine="72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overflowPunct w:val="true"/>
        <w:autoSpaceDE w:val="true"/>
        <w:spacing w:lineRule="auto" w:line="276" w:before="0" w:after="200"/>
        <w:ind w:firstLine="72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 บริษัทฯรับรู้ส่วนแบ่ง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ากการลงทุนในบริษัทร่วมและเงินปันผลรับ ดังนี้</w:t>
      </w:r>
    </w:p>
    <w:tbl>
      <w:tblPr>
        <w:tblW w:w="14040" w:type="dxa"/>
        <w:jc w:val="left"/>
        <w:tblInd w:w="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2317"/>
        <w:gridCol w:w="2183"/>
        <w:gridCol w:w="135"/>
        <w:gridCol w:w="2317"/>
        <w:gridCol w:w="2318"/>
      </w:tblGrid>
      <w:tr>
        <w:trPr>
          <w:trHeight w:val="243" w:hRule="atLeast"/>
        </w:trPr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7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63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</w:p>
        </w:tc>
        <w:tc>
          <w:tcPr>
            <w:tcW w:w="46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63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่วนแบ่งกำไร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ากเงินลงทุนในบริษัทร่วม 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46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รับ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่วม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พีที อินโด ลิเบอร์ตี้ เท็กซ์ไทล์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5,383)</w:t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3,789)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784</w:t>
            </w:r>
          </w:p>
        </w:tc>
        <w:tc>
          <w:tcPr>
            <w:tcW w:w="2318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544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กัด     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6,836</w:t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7,439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ไทย อคริลิค ไฟเบอร์ จำกัด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1)</w:t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,342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,060</w:t>
            </w:r>
          </w:p>
        </w:tc>
        <w:tc>
          <w:tcPr>
            <w:tcW w:w="2318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,637</w:t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,074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ไทย โพลีฟอสเฟตและเคมีภัณฑ์ จำกัด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,568</w:t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,827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เบอร์ล่า ลาว พัลพ์ แอนด์ แพลนเทชั่น จำกัด 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51)</w:t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494)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เบอร์ล่า จิงเว่ย์ ไฟเบอร์ จำกัด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,161</w:t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8,916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Aditya Group AB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70)</w:t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,867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Aditya Birla Elyaf Sanayi Ve Ticaret Anonim Sirketi</w:t>
            </w:r>
          </w:p>
        </w:tc>
        <w:tc>
          <w:tcPr>
            <w:tcW w:w="23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490</w:t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03</w:t>
            </w:r>
          </w:p>
        </w:tc>
        <w:tc>
          <w:tcPr>
            <w:tcW w:w="23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6,507</w:t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7,785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,844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544</w:t>
            </w:r>
          </w:p>
        </w:tc>
      </w:tr>
    </w:tbl>
    <w:p>
      <w:pPr>
        <w:pStyle w:val="Normal"/>
        <w:spacing w:before="24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14040" w:type="dxa"/>
        <w:jc w:val="left"/>
        <w:tblInd w:w="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2317"/>
        <w:gridCol w:w="2183"/>
        <w:gridCol w:w="135"/>
        <w:gridCol w:w="2317"/>
        <w:gridCol w:w="2318"/>
      </w:tblGrid>
      <w:tr>
        <w:trPr>
          <w:trHeight w:val="243" w:hRule="atLeast"/>
        </w:trPr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7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63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</w:p>
        </w:tc>
        <w:tc>
          <w:tcPr>
            <w:tcW w:w="46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63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่วนแบ่งกำไร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ากเงินลงทุนในบริษัทร่วม 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46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รับ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่วม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พีที อินโด ลิเบอร์ตี้ เท็กซ์ไทล์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4,876)</w:t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6,225)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784</w:t>
            </w:r>
          </w:p>
        </w:tc>
        <w:tc>
          <w:tcPr>
            <w:tcW w:w="2318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544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กัด     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4,158</w:t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,785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480</w:t>
            </w:r>
          </w:p>
        </w:tc>
        <w:tc>
          <w:tcPr>
            <w:tcW w:w="2318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480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ไทย อคริลิค ไฟเบอร์ จำกัด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5,016)</w:t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4,640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,060</w:t>
            </w:r>
          </w:p>
        </w:tc>
        <w:tc>
          <w:tcPr>
            <w:tcW w:w="2318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1,784</w:t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1,562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,963</w:t>
            </w:r>
          </w:p>
        </w:tc>
        <w:tc>
          <w:tcPr>
            <w:tcW w:w="2318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,963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ไทย โพลีฟอสเฟตและเคมีภัณฑ์ จำกัด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7,784</w:t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3,351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เบอร์ล่า ลาว พัลพ์ แอนด์ แพลนเทชั่น จำกัด 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053)</w:t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334)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เบอร์ล่า จิงเว่ย์ ไฟเบอร์ จำกัด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7,596</w:t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506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Aditya Group AB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,964</w:t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3,940)</w:t>
            </w:r>
          </w:p>
        </w:tc>
        <w:tc>
          <w:tcPr>
            <w:tcW w:w="2317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Aditya Birla Elyaf Sanayi Ve Ticaret Anonim Sirketi</w:t>
            </w:r>
          </w:p>
        </w:tc>
        <w:tc>
          <w:tcPr>
            <w:tcW w:w="23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447</w:t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29</w:t>
            </w:r>
          </w:p>
        </w:tc>
        <w:tc>
          <w:tcPr>
            <w:tcW w:w="23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,184</w:t>
            </w:r>
          </w:p>
        </w:tc>
        <w:tc>
          <w:tcPr>
            <w:tcW w:w="23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ind w:left="222" w:hanging="22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71,788</w:t>
            </w:r>
          </w:p>
        </w:tc>
        <w:tc>
          <w:tcPr>
            <w:tcW w:w="231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3,374</w:t>
            </w:r>
          </w:p>
        </w:tc>
        <w:tc>
          <w:tcPr>
            <w:tcW w:w="23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3,471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hanging="1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,987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706" w:top="1800" w:footer="706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9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ูลค่ายุติธรรมของเงินลงทุนในบริษัท ไทย คาร์บอนแบล็ค จำกัด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ที่เป็นบริษัทจดทะเบียนในตลาดหลักทรัพย์แห่งประเทศไทย คิดเป็นจำนวนเงินประมาณ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,91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2"/>
          <w:sz w:val="32"/>
          <w:szCs w:val="32"/>
        </w:rPr>
        <w:t xml:space="preserve">(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9: 1,634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>)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แบ่งกำไ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ของเงินลงทุนในบริษัท พีที อินโด ลิเบอร์ตี้ เท็กซ์ไทล์ บริษัท ไทย อคริลิค ไฟเบอร์ จำกัด บริษัท ไทย โพลีฟอสเฟตและเคมีภัณฑ์ จำกัด บริษัท เบอร์ล่า ลาว พัลพ์ แอนด์ แพลนเทชั่น จำกัด และ </w:t>
      </w:r>
      <w:r>
        <w:rPr>
          <w:rFonts w:cs="Angsana New" w:ascii="Angsana New" w:hAnsi="Angsana New"/>
          <w:sz w:val="32"/>
          <w:szCs w:val="32"/>
        </w:rPr>
        <w:t xml:space="preserve">Aditya Birla Elyaf Sanayi Ve Ticaret Anonim Sirketi 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คำนวณขึ้นจากงบการเงินที่จัดทำโดยฝ่ายบริหารของบริษัท</w:t>
      </w:r>
      <w:r>
        <w:rPr>
          <w:rFonts w:ascii="Angsana New" w:hAnsi="Angsana New"/>
          <w:sz w:val="32"/>
          <w:sz w:val="32"/>
          <w:szCs w:val="32"/>
        </w:rPr>
        <w:t>ร่วมโดยยังไม่ผ่านการสอบทานจากผู้สอบบัญชีของบริษัทดังกล่าว</w:t>
      </w:r>
      <w:r>
        <w:rPr>
          <w:rFonts w:ascii="Angsana New" w:hAnsi="Angsana New"/>
          <w:sz w:val="32"/>
          <w:sz w:val="32"/>
          <w:szCs w:val="32"/>
        </w:rPr>
        <w:t xml:space="preserve"> อย่างไรก็ตาม ฝ่ายบริหารของบริษัทฯ</w:t>
      </w:r>
      <w:r>
        <w:rPr>
          <w:rFonts w:ascii="Angsana New" w:hAnsi="Angsana New"/>
          <w:sz w:val="32"/>
          <w:sz w:val="32"/>
          <w:szCs w:val="32"/>
        </w:rPr>
        <w:t>เชื่อว่างบการเงินดังกล่าวไม่มีความแตกต่างอย่างเป็นสาระสำคัญหากได้ถูกสอบทานโดยผู้สอบบัญชีของบริษัทร่วม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605" w:right="-43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ปัจจุบัน บริษัทฯได้ลงทุนเพิ่มเติมในหุ้นสามัญของบริษัท เบอร์ล่า ลาว พัลพ์ แอนด์ แพล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ทชั่น จำกัด 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0,00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หรียญสหรัฐอเมริกา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,000 </w:t>
      </w:r>
      <w:r>
        <w:rPr>
          <w:rFonts w:ascii="Angsana New" w:hAnsi="Angsana New"/>
          <w:spacing w:val="-4"/>
          <w:sz w:val="32"/>
          <w:sz w:val="32"/>
          <w:szCs w:val="32"/>
        </w:rPr>
        <w:t>เหรียญสหรัฐอเมริกา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รือเทียบเท่า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 เพื่อที่จะรักษาสัดส่วนการลงทุน</w:t>
      </w:r>
      <w:r>
        <w:rPr>
          <w:rFonts w:ascii="Angsana New" w:hAnsi="Angsana New"/>
          <w:sz w:val="32"/>
          <w:sz w:val="32"/>
          <w:szCs w:val="32"/>
        </w:rPr>
        <w:t>ในบริษัทดังกล่าวให้อยู่ที่ร้อย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ทำให้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9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ฯมีเงินลงทุนในหุ้นสามัญของ  บริษัทดังกล่าวเป็นจำนวนรว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5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เหรียญ</w:t>
      </w:r>
      <w:r>
        <w:rPr>
          <w:rFonts w:ascii="Angsana New" w:hAnsi="Angsana New"/>
          <w:sz w:val="32"/>
          <w:sz w:val="32"/>
          <w:szCs w:val="32"/>
        </w:rPr>
        <w:t xml:space="preserve">สหรัฐอเมริก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14,64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/>
          <w:sz w:val="32"/>
          <w:sz w:val="32"/>
          <w:szCs w:val="32"/>
        </w:rPr>
        <w:t>เหรียญสหรัฐอเมริก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 xml:space="preserve">48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ind w:left="605" w:right="-61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เมื่อวันที</w:t>
      </w:r>
      <w:r>
        <w:rPr>
          <w:rFonts w:ascii="Angsana New" w:hAnsi="Angsana New"/>
          <w:spacing w:val="-2"/>
          <w:sz w:val="32"/>
          <w:sz w:val="32"/>
          <w:szCs w:val="32"/>
        </w:rPr>
        <w:t>่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5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9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ที่ประชุมวิสามัญผู้ถือหุ้นของบริษัท </w:t>
      </w:r>
      <w:r>
        <w:rPr>
          <w:rFonts w:cs="Angsana New" w:ascii="Angsana New" w:hAnsi="Angsana New"/>
          <w:sz w:val="32"/>
          <w:szCs w:val="32"/>
        </w:rPr>
        <w:t>Aditya Birla Elyaf Sanayi Ve Ticaret Anonim Sirketi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ได้มีมติอนุมัติให้ลดทุนจดทะเบียนจากเดิม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6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ลีร่าตุรกี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หุ้นสามัญ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6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0 </w:t>
      </w:r>
      <w:r>
        <w:rPr>
          <w:rFonts w:ascii="Angsana New" w:hAnsi="Angsana New"/>
          <w:spacing w:val="-2"/>
          <w:sz w:val="32"/>
          <w:sz w:val="32"/>
          <w:szCs w:val="32"/>
        </w:rPr>
        <w:t>ลีร่าตุรกี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หลือ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0.5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ลีร่าตุรกี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หุ้นสามัญ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50,00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0 </w:t>
      </w:r>
      <w:r>
        <w:rPr>
          <w:rFonts w:ascii="Angsana New" w:hAnsi="Angsana New"/>
          <w:spacing w:val="-2"/>
          <w:sz w:val="32"/>
          <w:sz w:val="32"/>
          <w:szCs w:val="32"/>
        </w:rPr>
        <w:t>ลีร่าตุรกี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การจดทะเบียนลดทุนได้เสร็จสิ้นลงใน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9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9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โดยไม่มีการเปลี่ยนแปลงใดๆในโครงสร้างการถือหุ้นที่มีอยู่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โดยทำให้เงินลงทุนในหุ้นสามัญของบริษัทดังกล่าวลดลง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28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บริษัทฯได้รับเงินคืนเป็น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24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และได้บันทึกผลขาดทุนจากการรับคืนเงินลงทุนในบริษัทร่วมที่ลดทุน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03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ในงบกำไรขาดทุนสำหรับงวดปัจจุบั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605" w:right="-43" w:hanging="600"/>
        <w:jc w:val="left"/>
        <w:rPr>
          <w:rFonts w:ascii="Angsana New" w:hAnsi="Angsana New" w:cs="Angsana New"/>
          <w:b/>
          <w:b/>
          <w:bCs/>
          <w:color w:val="FF0000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</w:rPr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color w:val="FF0000"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color w:val="FF0000"/>
          <w:spacing w:val="-4"/>
          <w:sz w:val="32"/>
          <w:szCs w:val="32"/>
        </w:rPr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เงินลงทุนระยะยาวอื่น</w:t>
      </w:r>
    </w:p>
    <w:tbl>
      <w:tblPr>
        <w:tblW w:w="873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486"/>
        <w:gridCol w:w="774"/>
        <w:gridCol w:w="297"/>
        <w:gridCol w:w="963"/>
        <w:gridCol w:w="1266"/>
        <w:gridCol w:w="1254"/>
      </w:tblGrid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spacing w:lineRule="exact" w:line="320"/>
              <w:jc w:val="right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1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spacing w:lineRule="exact" w:line="320"/>
              <w:jc w:val="right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483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20"/>
              <w:jc w:val="right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0" w:type="dxa"/>
            <w:gridSpan w:val="4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20"/>
              <w:jc w:val="center"/>
              <w:outlineLvl w:val="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ที่แสดงเงินลงทุน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20"/>
              <w:jc w:val="center"/>
              <w:outlineLvl w:val="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วิธีส่วนได้เสีย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20"/>
              <w:jc w:val="center"/>
              <w:outlineLvl w:val="3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2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25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exact" w:line="320"/>
              <w:ind w:left="-108" w:right="-1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6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lineRule="exact" w:line="320"/>
              <w:ind w:left="-108" w:right="-1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เงินลงทุนในหลักทรัพย์เผื่อขาย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950" w:type="dxa"/>
            <w:gridSpan w:val="3"/>
            <w:tcBorders/>
          </w:tcPr>
          <w:p>
            <w:pPr>
              <w:pStyle w:val="Normal"/>
              <w:spacing w:lineRule="exact" w:line="320"/>
              <w:ind w:left="132" w:right="-108" w:hanging="132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ใบแสดงสิทธิในผลประโยชน์ที่เกิดจากหลักทรัพย์อ้างอิง</w:t>
            </w:r>
          </w:p>
          <w:p>
            <w:pPr>
              <w:pStyle w:val="Normal"/>
              <w:spacing w:lineRule="exact" w:line="320"/>
              <w:ind w:left="132" w:right="-108" w:hanging="13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  <w:t>(Global Depository Receipts - GDRs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กราซิม อินดัสตรีส์ จำกัด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7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7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7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70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ัลตร้าเทค ซีเมนต์ จำกัด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,83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,83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,83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,83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6,53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6,53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6,53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6,53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ind w:left="612" w:right="-108" w:hanging="6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ว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ำไรที่ยังไม่เกิดขึ้นจริงจากการเปลี่ยนแปลงมูลค่ายุติธรรมของเงินลงทุน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13,31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23,27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13,31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23,27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ยุติธรรม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39,85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49,80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39,85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49,80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เงินลงทุนในตราสารที่จะถือจนครบกำหนด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  <w:u w:val="single"/>
              </w:rPr>
              <w:t>หุ้นกู้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นาคาร กรุงเทพ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เงินลงทุนทั่วไป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  <w:tab w:val="decimal" w:pos="103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  <w:u w:val="single"/>
              </w:rPr>
              <w:t>หุ้นสามัญ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  <w:tab w:val="decimal" w:pos="103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ินโดไทยซินเทติกซ์ จำกัด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7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7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7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7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วี กรุ๊ป เอ็นบี อิงค์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5,50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5,50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อวี เซลล์ อิงค์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3,91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3,91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วี แนคคาวิค อิงค์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1,58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1,58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เล็กซานเดรีย ไฟเบอร์ เอส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ี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6,33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6,33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6,79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6,79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ทยเปอร์อ็อกไซด์ จำกัด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  <w:u w:val="single"/>
              </w:rPr>
              <w:t>หุ้นบุริมสิทธิ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ทยเปอร์อ็อกไซด์ จำกัด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0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0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วี กรุ๊ป เอ็นบี อิงค์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17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17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วี แนคคาวิค อิงค์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17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17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Aditya Group AB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0,48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0,48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0,48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0,48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03,18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03,18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03,64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03,64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การด้อยค่าของเงินลงทุน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6,335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6,335)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66,794)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66,794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6,85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6,85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6,85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6,85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วมเงินลงทุนระยะยาวอื่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26,7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36,65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26,70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36,656</w:t>
            </w:r>
          </w:p>
        </w:tc>
      </w:tr>
    </w:tbl>
    <w:p>
      <w:pPr>
        <w:pStyle w:val="Normal"/>
        <w:spacing w:lineRule="exact" w:line="38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lineRule="exact" w:line="380" w:before="120" w:after="120"/>
        <w:ind w:left="605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ascii="Angsana New" w:hAnsi="Angsana New"/>
          <w:sz w:val="22"/>
          <w:sz w:val="22"/>
          <w:szCs w:val="22"/>
        </w:rPr>
        <w:t>ในระหว่างงวดเก้าเดือน</w:t>
      </w:r>
      <w:r>
        <w:rPr>
          <w:rFonts w:ascii="Angsana New" w:hAnsi="Angsana New"/>
          <w:spacing w:val="-2"/>
          <w:sz w:val="22"/>
          <w:sz w:val="22"/>
          <w:szCs w:val="22"/>
        </w:rPr>
        <w:t xml:space="preserve">สิ้นสุดวันที่ </w:t>
      </w:r>
      <w:r>
        <w:rPr>
          <w:rFonts w:cs="Angsana New" w:ascii="Angsana New" w:hAnsi="Angsana New"/>
          <w:spacing w:val="-2"/>
          <w:sz w:val="22"/>
          <w:szCs w:val="22"/>
        </w:rPr>
        <w:t xml:space="preserve">31 </w:t>
      </w:r>
      <w:r>
        <w:rPr>
          <w:rFonts w:ascii="Angsana New" w:hAnsi="Angsana New"/>
          <w:spacing w:val="-2"/>
          <w:sz w:val="22"/>
          <w:sz w:val="22"/>
          <w:szCs w:val="22"/>
        </w:rPr>
        <w:t xml:space="preserve">ธันวาคม </w:t>
      </w:r>
      <w:r>
        <w:rPr>
          <w:rFonts w:cs="Angsana New" w:ascii="Angsana New" w:hAnsi="Angsana New"/>
          <w:spacing w:val="-2"/>
          <w:sz w:val="22"/>
          <w:szCs w:val="22"/>
        </w:rPr>
        <w:t xml:space="preserve">2559 </w:t>
      </w:r>
      <w:r>
        <w:rPr>
          <w:rFonts w:ascii="Angsana New" w:hAnsi="Angsana New"/>
          <w:spacing w:val="-2"/>
          <w:sz w:val="22"/>
          <w:sz w:val="22"/>
          <w:szCs w:val="22"/>
        </w:rPr>
        <w:t xml:space="preserve">และ </w:t>
      </w:r>
      <w:r>
        <w:rPr>
          <w:rFonts w:cs="Angsana New" w:ascii="Angsana New" w:hAnsi="Angsana New"/>
          <w:spacing w:val="-2"/>
          <w:sz w:val="22"/>
          <w:szCs w:val="22"/>
        </w:rPr>
        <w:t xml:space="preserve">2558 </w:t>
      </w:r>
      <w:r>
        <w:rPr>
          <w:rFonts w:ascii="Angsana New" w:hAnsi="Angsana New"/>
          <w:spacing w:val="-2"/>
          <w:sz w:val="22"/>
          <w:sz w:val="22"/>
          <w:szCs w:val="22"/>
        </w:rPr>
        <w:t>บริษัทฯได้รับเงินปันผลจาก              เงินลงทุนระยะยาว</w:t>
      </w:r>
      <w:r>
        <w:rPr>
          <w:rFonts w:ascii="Angsana New" w:hAnsi="Angsana New"/>
          <w:sz w:val="22"/>
          <w:sz w:val="22"/>
          <w:szCs w:val="22"/>
        </w:rPr>
        <w:t xml:space="preserve">อื่นสรุปได้ดังนี้ </w:t>
      </w:r>
    </w:p>
    <w:tbl>
      <w:tblPr>
        <w:tblW w:w="855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984"/>
        <w:gridCol w:w="2156"/>
      </w:tblGrid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215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กราซิม อินดัสตรีส์ จำกัด</w:t>
            </w:r>
          </w:p>
        </w:tc>
        <w:tc>
          <w:tcPr>
            <w:tcW w:w="1984" w:type="dxa"/>
            <w:tcBorders/>
          </w:tcPr>
          <w:p>
            <w:pPr>
              <w:pStyle w:val="BodyText2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778</w:t>
            </w:r>
          </w:p>
        </w:tc>
        <w:tc>
          <w:tcPr>
            <w:tcW w:w="2156" w:type="dxa"/>
            <w:tcBorders/>
          </w:tcPr>
          <w:p>
            <w:pPr>
              <w:pStyle w:val="BodyText2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78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อัลตร้าเทค ซีเมนต์ จำกัด</w:t>
            </w:r>
          </w:p>
        </w:tc>
        <w:tc>
          <w:tcPr>
            <w:tcW w:w="1984" w:type="dxa"/>
            <w:tcBorders/>
          </w:tcPr>
          <w:p>
            <w:pPr>
              <w:pStyle w:val="BodyText2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77</w:t>
            </w:r>
          </w:p>
        </w:tc>
        <w:tc>
          <w:tcPr>
            <w:tcW w:w="2156" w:type="dxa"/>
            <w:tcBorders/>
          </w:tcPr>
          <w:p>
            <w:pPr>
              <w:pStyle w:val="BodyText2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8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ไทยเปอร์อ็อกไซด์ จำกัด</w:t>
            </w:r>
          </w:p>
        </w:tc>
        <w:tc>
          <w:tcPr>
            <w:tcW w:w="1984" w:type="dxa"/>
            <w:tcBorders/>
          </w:tcPr>
          <w:p>
            <w:pPr>
              <w:pStyle w:val="BodyText2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720</w:t>
            </w:r>
          </w:p>
        </w:tc>
        <w:tc>
          <w:tcPr>
            <w:tcW w:w="2156" w:type="dxa"/>
            <w:tcBorders/>
          </w:tcPr>
          <w:p>
            <w:pPr>
              <w:pStyle w:val="BodyText2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BodyText2"/>
              <w:spacing w:lineRule="auto" w:line="240" w:before="0" w:after="0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984" w:type="dxa"/>
            <w:tcBorders/>
          </w:tcPr>
          <w:p>
            <w:pPr>
              <w:pStyle w:val="BodyText2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575</w:t>
            </w:r>
          </w:p>
        </w:tc>
        <w:tc>
          <w:tcPr>
            <w:tcW w:w="2156" w:type="dxa"/>
            <w:tcBorders/>
          </w:tcPr>
          <w:p>
            <w:pPr>
              <w:pStyle w:val="BodyText2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866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240" w:after="120"/>
        <w:ind w:left="533" w:right="-43" w:hanging="533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5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9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ที่ประชุมวิสามัญผู้ถือหุ้นของบริษัท เอวี เซลล์ อิงค์ และบริษัท เอวี แนคคาวิค อิงค์ มีมติอนุมัติการปรับโครงสร้างการดำเนินงานของกลุ่มบริษัท ทำให้บริษัททั้งสองเข้าทำสัญญาควบรวมบริษัทและจัดตั้งบริษัทใหม่ ภายใต้ชื่อ บริษัท เอวี กรุ๊ป เอ็นบี อิงค์ โดยบริษัทที่จัดตั้งใหม่จะได้มาซึ่งสินทรัพย์และรับมาซึ่งหนี้สินในราคามูลค่าตามบัญชี รวมทั้งสิทธิ หน้าที่ ความรับผิดชอบและภาระผูกพันต่างๆของของบริษัท เอวี เซลล์ อิงค์ และบริษัท เอวี แนคคาวิค อิงค์ 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240" w:after="120"/>
        <w:ind w:left="533" w:right="-43" w:hanging="533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การ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ควบรวมบริษัทและจดทะเบียนจัดตั้งบริษัทใหม่ได้เสร็จสิ้นลงใน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9                      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ซึ่งทำให้เงินลงทุนในหุ้นสามัญและหุ้นบุริมสิทธิของบริษัทฯในบริษัท เอวี เซลล์ อิงค์ และบริษัท เอวี แนคคาวิค อิงค์ โอนเปลี่ยนเป็นเงินลงทุนในหุ้นสามัญและหุ้นบุริมสิทธิในบริษัท เอวี กรุ๊ป เอ็นบี อิงค์ ด้วยจำนวนรวมของหุ้นและมูลค่ารวมของเงินลงทุนเท่ากับที่มีอยู่เดิมในสองบริษัท ทั้งนี้ บริษัทฯจะยังคงถือหุ้นในสัดส่วน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9 </w:t>
      </w:r>
      <w:r>
        <w:rPr>
          <w:rFonts w:ascii="Angsana New" w:hAnsi="Angsana New"/>
          <w:spacing w:val="-2"/>
          <w:sz w:val="32"/>
          <w:sz w:val="32"/>
          <w:szCs w:val="32"/>
        </w:rPr>
        <w:t>ในบริษัทใหม่ดังกล่าวและการควบรวมกิจการนี้ไม่มีการเปลี่ยนแปลงใดๆในโครงสร้างการถือหุ้นที่มีอยู่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240" w:after="120"/>
        <w:ind w:left="533" w:right="-43" w:hanging="533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240" w:after="120"/>
        <w:ind w:left="533" w:right="-43" w:hanging="533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240" w:after="120"/>
        <w:ind w:left="533" w:right="-43" w:hanging="533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240" w:after="120"/>
        <w:ind w:left="533" w:right="-43" w:hanging="533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240" w:after="120"/>
        <w:ind w:left="533" w:right="-43" w:hanging="533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240" w:after="120"/>
        <w:ind w:left="533" w:right="-43" w:hanging="533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บัญชีที่ดิน อาคารและอุปกรณ์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88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2520"/>
      </w:tblGrid>
      <w:tr>
        <w:trPr>
          <w:cantSplit w:val="true"/>
        </w:trPr>
        <w:tc>
          <w:tcPr>
            <w:tcW w:w="636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0" w:type="dxa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52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530" w:leader="none"/>
                <w:tab w:val="left" w:pos="1756" w:leader="none"/>
              </w:tabs>
              <w:spacing w:lineRule="auto" w:line="240" w:before="0" w:after="0"/>
              <w:ind w:right="3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BodyText2"/>
              <w:spacing w:lineRule="auto" w:line="240" w:before="0" w:after="0"/>
              <w:ind w:left="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9</w:t>
            </w:r>
          </w:p>
        </w:tc>
        <w:tc>
          <w:tcPr>
            <w:tcW w:w="2520" w:type="dxa"/>
            <w:tcBorders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422,542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BodyText2"/>
              <w:spacing w:lineRule="auto" w:line="240" w:before="0" w:after="0"/>
              <w:ind w:left="72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3,111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BodyText2"/>
              <w:spacing w:lineRule="auto" w:line="240" w:before="0" w:after="0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การปรับปรุง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2,927)</w:t>
            </w:r>
          </w:p>
        </w:tc>
      </w:tr>
      <w:tr>
        <w:trPr/>
        <w:tc>
          <w:tcPr>
            <w:tcW w:w="6360" w:type="dxa"/>
            <w:tcBorders/>
          </w:tcPr>
          <w:p>
            <w:pPr>
              <w:pStyle w:val="BodyText2"/>
              <w:spacing w:lineRule="auto" w:line="240" w:before="0" w:after="0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หน่าย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ตามบัญชี ณ วันที่จำหน่าย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46)</w:t>
            </w:r>
          </w:p>
        </w:tc>
      </w:tr>
      <w:tr>
        <w:trPr>
          <w:trHeight w:val="249" w:hRule="atLeast"/>
        </w:trPr>
        <w:tc>
          <w:tcPr>
            <w:tcW w:w="6360" w:type="dxa"/>
            <w:tcBorders/>
          </w:tcPr>
          <w:p>
            <w:pPr>
              <w:pStyle w:val="BodyText2"/>
              <w:spacing w:lineRule="auto" w:line="240" w:before="0" w:after="0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52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94,538)</w:t>
            </w:r>
          </w:p>
        </w:tc>
      </w:tr>
      <w:tr>
        <w:trPr>
          <w:trHeight w:val="249" w:hRule="atLeast"/>
        </w:trPr>
        <w:tc>
          <w:tcPr>
            <w:tcW w:w="6360" w:type="dxa"/>
            <w:tcBorders/>
          </w:tcPr>
          <w:p>
            <w:pPr>
              <w:pStyle w:val="BodyText2"/>
              <w:spacing w:lineRule="auto" w:line="240" w:before="0" w:after="0"/>
              <w:ind w:left="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9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257,242</w:t>
            </w:r>
          </w:p>
        </w:tc>
      </w:tr>
    </w:tbl>
    <w:p>
      <w:pPr>
        <w:pStyle w:val="Normal"/>
        <w:overflowPunct w:val="true"/>
        <w:autoSpaceDE w:val="true"/>
        <w:spacing w:lineRule="auto" w:line="276" w:before="240" w:after="120"/>
        <w:ind w:left="629" w:hanging="629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864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620"/>
        <w:gridCol w:w="1620"/>
        <w:gridCol w:w="1710"/>
        <w:gridCol w:w="1800"/>
      </w:tblGrid>
      <w:tr>
        <w:trPr/>
        <w:tc>
          <w:tcPr>
            <w:tcW w:w="864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ัตราดอกเบี้ย </w:t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ต่อปี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ต่อปี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left="252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ระยะสั้นจากสถาบันการเงิ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90 - 2.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3,74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left="252" w:hanging="27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แฟคตอริ่ง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90 - 1.2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90 - 1.5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2,82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3,66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left="252" w:hanging="27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2,82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7,412</w:t>
            </w:r>
          </w:p>
        </w:tc>
      </w:tr>
    </w:tbl>
    <w:p>
      <w:pPr>
        <w:pStyle w:val="Normal"/>
        <w:spacing w:before="120" w:after="120"/>
        <w:ind w:left="630" w:hanging="695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</w:r>
    </w:p>
    <w:p>
      <w:pPr>
        <w:pStyle w:val="Normal"/>
        <w:spacing w:before="120" w:after="120"/>
        <w:ind w:left="630" w:hanging="695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</w:r>
    </w:p>
    <w:p>
      <w:pPr>
        <w:pStyle w:val="Normal"/>
        <w:spacing w:before="120" w:after="120"/>
        <w:ind w:left="630" w:hanging="695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</w:r>
    </w:p>
    <w:p>
      <w:pPr>
        <w:pStyle w:val="Normal"/>
        <w:spacing w:before="120" w:after="120"/>
        <w:ind w:left="630" w:hanging="695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</w:r>
    </w:p>
    <w:p>
      <w:pPr>
        <w:pStyle w:val="Normal"/>
        <w:spacing w:before="120" w:after="120"/>
        <w:ind w:left="630" w:hanging="695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</w:r>
    </w:p>
    <w:p>
      <w:pPr>
        <w:pStyle w:val="Normal"/>
        <w:spacing w:before="120" w:after="120"/>
        <w:ind w:left="630" w:hanging="695"/>
        <w:jc w:val="left"/>
        <w:rPr>
          <w:rFonts w:ascii="Angsana New" w:hAnsi="Angsana New" w:cs="Angsana New"/>
          <w:b/>
          <w:b/>
          <w:bCs/>
          <w:sz w:val="32"/>
          <w:szCs w:val="32"/>
          <w:lang w:val="th-TH"/>
        </w:rPr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</w:r>
    </w:p>
    <w:p>
      <w:pPr>
        <w:pStyle w:val="Normal"/>
        <w:spacing w:before="120" w:after="120"/>
        <w:ind w:left="630" w:hanging="69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th-TH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เจ้าหนี้การค้าและเจ้าหนี้อื่น</w:t>
      </w:r>
    </w:p>
    <w:tbl>
      <w:tblPr>
        <w:tblW w:w="870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1755"/>
        <w:gridCol w:w="1755"/>
      </w:tblGrid>
      <w:tr>
        <w:trPr>
          <w:tblHeader w:val="true"/>
          <w:cantSplit w:val="true"/>
        </w:trPr>
        <w:tc>
          <w:tcPr>
            <w:tcW w:w="5190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ab/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spacing w:lineRule="exact" w:line="380"/>
              <w:ind w:left="-18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519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ที่แสดงเงินลงทุนตามวิธี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519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ind w:left="-48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,402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1,363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ind w:left="-48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9,283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4,575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ind w:left="-48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091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369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ind w:left="-4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8,351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9,344</w:t>
            </w:r>
          </w:p>
        </w:tc>
      </w:tr>
      <w:tr>
        <w:trPr>
          <w:trHeight w:val="405" w:hRule="atLeast"/>
        </w:trPr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80"/>
              <w:ind w:left="-4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จ้าหนี้การค้าและเจ้าหนี้อื่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5,127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56,651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spacing w:before="240" w:after="12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567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spacing w:before="120" w:after="0"/>
        <w:ind w:left="562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ใช้จ่ายภาษีเงินได้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52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1035"/>
        <w:gridCol w:w="1035"/>
        <w:gridCol w:w="1035"/>
        <w:gridCol w:w="1035"/>
      </w:tblGrid>
      <w:tr>
        <w:trPr/>
        <w:tc>
          <w:tcPr>
            <w:tcW w:w="8520" w:type="dxa"/>
            <w:gridSpan w:val="5"/>
            <w:tcBorders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351" w:hRule="atLeast"/>
        </w:trPr>
        <w:tc>
          <w:tcPr>
            <w:tcW w:w="4380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4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351" w:hRule="atLeast"/>
        </w:trPr>
        <w:tc>
          <w:tcPr>
            <w:tcW w:w="4380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นิติบุคคลระหว่างกาล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นิติบุคคล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องปีก่อน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30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left="312" w:right="-43" w:hanging="31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" w:leader="none"/>
              </w:tabs>
              <w:ind w:left="312" w:right="-14" w:hanging="3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  และการกลับรายการผลแตกต่างชั่วคราว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00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11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6,89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7,463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แสดงอยู่ในงบกำไรขาดทุน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00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11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1,19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15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7,463</w:t>
            </w:r>
          </w:p>
        </w:tc>
      </w:tr>
    </w:tbl>
    <w:p>
      <w:pPr>
        <w:pStyle w:val="Normal"/>
        <w:spacing w:before="240" w:after="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0"/>
        <w:ind w:left="605" w:hanging="0"/>
        <w:jc w:val="left"/>
        <w:rPr>
          <w:rFonts w:ascii="Angsana New" w:hAnsi="Angsana New" w:cs="Angsana New"/>
          <w:color w:val="0070C0"/>
          <w:sz w:val="32"/>
          <w:szCs w:val="32"/>
        </w:rPr>
      </w:pPr>
      <w:r>
        <w:rPr>
          <w:rFonts w:ascii="Angsana New" w:hAnsi="Angsana New"/>
          <w:color w:val="0070C0"/>
          <w:sz w:val="32"/>
          <w:sz w:val="32"/>
          <w:szCs w:val="32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งวดสามเดือนและเก้าเดือนสิ้นสุดวันที่ </w:t>
      </w:r>
      <w:r>
        <w:rPr>
          <w:rFonts w:cs="Angsana New" w:ascii="Angsana New" w:hAnsi="Angsana New"/>
          <w:color w:val="0070C0"/>
          <w:sz w:val="32"/>
          <w:szCs w:val="32"/>
        </w:rPr>
        <w:t xml:space="preserve">31 </w:t>
      </w:r>
      <w:r>
        <w:rPr>
          <w:rFonts w:ascii="Angsana New" w:hAnsi="Angsana New"/>
          <w:color w:val="0070C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70C0"/>
          <w:sz w:val="32"/>
          <w:szCs w:val="32"/>
        </w:rPr>
        <w:t xml:space="preserve">2559 </w:t>
      </w:r>
      <w:r>
        <w:rPr>
          <w:rFonts w:ascii="Angsana New" w:hAnsi="Angsana New"/>
          <w:color w:val="0070C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70C0"/>
          <w:sz w:val="32"/>
          <w:szCs w:val="32"/>
        </w:rPr>
        <w:t xml:space="preserve">2558 </w:t>
      </w:r>
      <w:r>
        <w:rPr>
          <w:rFonts w:ascii="Angsana New" w:hAnsi="Angsana New"/>
          <w:color w:val="0070C0"/>
          <w:sz w:val="32"/>
          <w:sz w:val="32"/>
          <w:szCs w:val="32"/>
        </w:rPr>
        <w:t xml:space="preserve">สรุปได้ดังนี้ </w:t>
      </w:r>
    </w:p>
    <w:tbl>
      <w:tblPr>
        <w:tblW w:w="861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1057"/>
        <w:gridCol w:w="1058"/>
        <w:gridCol w:w="1057"/>
        <w:gridCol w:w="1058"/>
      </w:tblGrid>
      <w:tr>
        <w:trPr/>
        <w:tc>
          <w:tcPr>
            <w:tcW w:w="8610" w:type="dxa"/>
            <w:gridSpan w:val="5"/>
            <w:tcBorders/>
          </w:tcPr>
          <w:p>
            <w:pPr>
              <w:pStyle w:val="Normal"/>
              <w:spacing w:lineRule="exact" w:line="360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snapToGrid w:val="false"/>
              <w:spacing w:lineRule="exact" w:line="36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3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snapToGrid w:val="false"/>
              <w:spacing w:lineRule="exact" w:line="360"/>
              <w:ind w:right="-1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1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211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snapToGrid w:val="false"/>
              <w:spacing w:lineRule="exact" w:line="360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0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05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0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20"/>
                <w:tab w:val="left" w:pos="102" w:leader="none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/>
              <w:ind w:left="252" w:right="-108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ษีเงินได้รอการตัดบัญชีที่เกี่ยวข้องกับ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วัดมูลค่าเงินลงทุนในหลักทรัพย์เผื่อขาย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5,619)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21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0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595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20"/>
                <w:tab w:val="left" w:pos="102" w:leader="none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/>
              <w:ind w:left="252" w:right="-108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5,619)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21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0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595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ขั้นพื้นฐ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ำไรต่อหุ้นขั้นพื้นฐานคำนวณโดยหารกำไรสำหรับงว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งวด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05" w:right="58" w:hanging="605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ในระหว่างงวดเก้าเดือน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8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ฯจ่ายเงินปันผลจากผลการดำเนินงานสำหรับปี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8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0.05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าท รวมเป็นจำนวนเงินทั้งสิ้นประมาณ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โดยการอนุมัติของที่ประชุมสามัญผู้ถือหุ้นประจำปีครั้ง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3/2558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4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pacing w:val="-2"/>
          <w:sz w:val="32"/>
          <w:szCs w:val="32"/>
        </w:rPr>
        <w:t>2558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05" w:right="58" w:hanging="605"/>
        <w:jc w:val="left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เก้าเดือน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บริษัทฯจ่ายเงินปันผลจากผลการดำเนินงา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70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จำนวนเงินทั้งสิ้นประมาณ </w:t>
      </w:r>
      <w:r>
        <w:rPr>
          <w:rFonts w:cs="Angsana New" w:ascii="Angsana New" w:hAnsi="Angsana New"/>
          <w:sz w:val="32"/>
          <w:szCs w:val="32"/>
        </w:rPr>
        <w:t xml:space="preserve">141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การอนุมัติของที่ประชุมสามัญผู้ถือหุ้นประจำปีครั้งที่ </w:t>
      </w:r>
      <w:r>
        <w:rPr>
          <w:rFonts w:cs="Angsana New" w:ascii="Angsana New" w:hAnsi="Angsana New"/>
          <w:sz w:val="32"/>
          <w:szCs w:val="32"/>
        </w:rPr>
        <w:t xml:space="preserve">24/2559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59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ดำเนินกิจการในส่วนงานทางธุรกิจเดียวคือการผลิตและจำหน่ายเส้นใยประดิษฐ์เรยอนและ</w:t>
      </w:r>
      <w:r>
        <w:rPr>
          <w:rFonts w:ascii="Angsana New" w:hAnsi="Angsana New"/>
          <w:spacing w:val="-4"/>
          <w:sz w:val="32"/>
          <w:sz w:val="32"/>
          <w:szCs w:val="32"/>
        </w:rPr>
        <w:t>ผลพลอยได้ โดยเป็นการขายทั้งในประเทศและต่างประเทศ</w:t>
      </w:r>
      <w:r>
        <w:rPr>
          <w:rFonts w:ascii="Angsana New" w:hAnsi="Angsana New"/>
          <w:sz w:val="32"/>
          <w:sz w:val="32"/>
          <w:szCs w:val="32"/>
        </w:rPr>
        <w:t xml:space="preserve"> บริษัทฯดำเนินธุรกิจในส่วนงานทางภูมิศาสตร์เดียวคือในประเทศไทย ดังนั้นรายได้ กำไรและสินทรัพย์ทั้งหมดที่แสดงในงบการเงินจึง</w:t>
      </w:r>
      <w:r>
        <w:rPr>
          <w:rFonts w:ascii="Angsana New" w:hAnsi="Angsana New"/>
          <w:sz w:val="32"/>
          <w:sz w:val="32"/>
          <w:szCs w:val="32"/>
        </w:rPr>
        <w:t>เกี่ยวข้องกับส่วนงานทางธุรกิจและส่วนงานทางภูมิศาสตร์เดียวตามที่กล่าวข้างต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บริษัทฯมีภาระผูกพันรายจ่ายฝ่ายทุ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นวนเงิน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99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     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9: 7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บการก่อสร้างอาคารโรงงาน การซื้อและติดตั้งเครื่องจักรและอุปกรณ์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กา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ฯได้ทำสัญญ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ช่าดำเนิน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ที่เกี่ยวข้องกับการเช่าพื้นที่สำนักงานและบริการที่เกี่ยวข้อง อายุของสัญญามีระยะเวลา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ี บริษัทฯมีภาระผูกพันในการจ่ายค่าเช่าและบริการตามสัญญาดังกล่าวดังนี้</w:t>
      </w:r>
    </w:p>
    <w:tbl>
      <w:tblPr>
        <w:tblW w:w="7860" w:type="dxa"/>
        <w:jc w:val="left"/>
        <w:tblInd w:w="1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815"/>
        <w:gridCol w:w="1815"/>
      </w:tblGrid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ที่แสดงเงินลงทุนตามวิธี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  <w:tc>
          <w:tcPr>
            <w:tcW w:w="18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815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1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81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1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1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2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34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ซื้อเยื่อกระดาษระยะยาว</w:t>
      </w:r>
    </w:p>
    <w:p>
      <w:pPr>
        <w:pStyle w:val="Normal"/>
        <w:spacing w:before="120" w:after="120"/>
        <w:ind w:left="63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ซื้อเยื่อกระดาษกับบริษัทต่างประเทศแห่งหนึ่ง โดยบริษัทฯตกลงที่จะซื้อเยื่อกระดาษจากบริษัทดังกล่าวในปริมาณและราคาตามที่กำหนดไว้ในสัญญา สัญญาดังกล่าวจะสิ้นสุดลงใน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4</w:t>
      </w:r>
    </w:p>
    <w:p>
      <w:pPr>
        <w:pStyle w:val="Normal"/>
        <w:spacing w:before="12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ซื้อโซดาไฟระยะยาว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ได้ทำสัญญาซื้อโซดาไฟ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Caustic soda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ากบริษัทอื่นและบริษัทที่เกี่ยวข้องกันในประเทศรวมสองแห่งตามลำดับ โดยตกลงซื้อโซดาไฟจากบริษัทดังกล่าวในปริมาณและราคาที่ระบุไว้ในสัญญา ซึ่งสัญญาที่ทำกับบริษัทอื่นในประเทศนั้นจะสิ้นสุดใน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/>
          <w:color w:val="000000"/>
          <w:sz w:val="32"/>
          <w:sz w:val="32"/>
          <w:szCs w:val="32"/>
        </w:rPr>
        <w:t>ส่วนสัญญาที่ทำกับบริษัทที่เกี่ยวข้องกันในประเทศได้สิ้นสุดลงแล้วและอยู่ในระหว่างการเจรจาเพื่อต่ออายุสัญญาใหม่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before="12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ซื้อกระแสไฟฟ้าระยะยาว</w:t>
      </w:r>
    </w:p>
    <w:p>
      <w:pPr>
        <w:pStyle w:val="Normal"/>
        <w:spacing w:before="120" w:after="120"/>
        <w:ind w:left="63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ใน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เข้าทำสัญญาซื้อกระแสไฟฟ้ากับบริษัท กัลฟ์ เจพี เอ็นเคทู จำกัด            โดยบริษัทฯตกลงที่จะซื้อกระแสไฟฟ้าจากบริษัทดังกล่าวเป็นจำนวน </w:t>
      </w: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/>
          <w:sz w:val="32"/>
          <w:sz w:val="32"/>
          <w:szCs w:val="32"/>
        </w:rPr>
        <w:t xml:space="preserve">เมกะวัตต์ต่อชั่วโมง ในราคาตามที่กำหนดไว้ในสัญญา สัญญาดังกล่าวมีอายุ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ปี เริ่มตั้งแต่เดือนกันยายน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spacing w:before="12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ให้บริการระยะยาว</w:t>
      </w:r>
    </w:p>
    <w:p>
      <w:pPr>
        <w:pStyle w:val="Normal"/>
        <w:spacing w:before="120" w:after="120"/>
        <w:ind w:left="63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บริษัทมีสัญญาบริการระยะยาวดังนี้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99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สัญญาการใช้สิทธิกับบริษัทต่างประเทศแห่งหนึ่ง โดยบริษัทดังกล่าวตกลงที่จะให้บริการต่างๆแก่บริษัทฯ ซึ่งประกอบด้วยการให้ความรู้ทางเทคนิคและความช่วยเหลือที่เกี่ยวข้องกับการผลิตเส้นใยประดิษฐ์เรยอนและผลิตภัณฑ์ที่เกี่ยวเนื่อง โดยบริษัทนั้นจะได้รับค่าสิทธิซึ่งคำนวณตามอัตราร้อยละของยอดขายผลิตภัณฑ์ของบริษัทฯ สัญญาดังกล่าวจะสิ้นสุดลงใน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2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99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สัญญาใช้บริการที่ปรึกษากับบริษัทที่เกี่ยวข้องกันในต่างประเทศแห่งหนึ่ง โดยบริษัทดังกล่าว         ตกลงที่จะให้บริการข้อมูลอุตสาหกรรมสิ่งทอในประเทศจีน การส่งเสริมการตลาด การบริการลูกค้า และการให้ความช่วยเหลือที่จำเป็นต่างๆแก่บริษัทฯ โดยมีอัตราค่าบริการตามที่ระบุไว้ในสัญญา สัญญาดังกล่าวจะสิ้นสุดลงใน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spacing w:before="12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630" w:hanging="0"/>
        <w:jc w:val="left"/>
        <w:rPr/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9 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ฯมีหนังสือค้ำประกันซึ่งออกโดยธนาคารในนา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เหลืออยู่เป็น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3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9: 63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โดยประกอบด้วยหนังสือค้ำประกันเพื่อค้ำประกันการใช้ไฟฟ้าและค้ำประกันอื่นๆ</w:t>
      </w:r>
    </w:p>
    <w:p>
      <w:pPr>
        <w:pStyle w:val="Normal"/>
        <w:spacing w:before="12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5.8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ที่เกี่ยวข้องกันแห่งหนึ่งได้เข้าทำข้อตกลงร่วมทุนกับบริษัทอื่นๆอีก               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บริษัท เพื่อลงทุนในบริษัท อเล็กซานเดรีย ไฟเบอร์ เอส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อี</w:t>
      </w:r>
      <w:r>
        <w:rPr>
          <w:rFonts w:cs="Angsana New" w:ascii="Angsana New" w:hAnsi="Angsana New"/>
          <w:sz w:val="32"/>
          <w:szCs w:val="32"/>
        </w:rPr>
        <w:t xml:space="preserve">. (“AFCO”) </w:t>
      </w:r>
      <w:r>
        <w:rPr>
          <w:rFonts w:ascii="Angsana New" w:hAnsi="Angsana New"/>
          <w:sz w:val="32"/>
          <w:sz w:val="32"/>
          <w:szCs w:val="32"/>
        </w:rPr>
        <w:t>ซึ่งเป็นบริษัทที่                        จดทะเบียน</w:t>
      </w:r>
      <w:r>
        <w:rPr>
          <w:rFonts w:ascii="Angsana New" w:hAnsi="Angsana New"/>
          <w:spacing w:val="-4"/>
          <w:sz w:val="32"/>
          <w:sz w:val="32"/>
          <w:szCs w:val="32"/>
        </w:rPr>
        <w:t>จัดตั้งในประเทศอียิปต์ เพื่อผลิตและจัดจำหน่ายเส้นใยอะคริลิคทุกชนิด โดยร</w:t>
      </w:r>
      <w:r>
        <w:rPr>
          <w:rFonts w:ascii="Angsana New" w:hAnsi="Angsana New"/>
          <w:spacing w:val="-4"/>
          <w:sz w:val="32"/>
          <w:sz w:val="32"/>
          <w:szCs w:val="32"/>
        </w:rPr>
        <w:t>่</w:t>
      </w:r>
      <w:r>
        <w:rPr>
          <w:rFonts w:ascii="Angsana New" w:hAnsi="Angsana New"/>
          <w:spacing w:val="-4"/>
          <w:sz w:val="32"/>
          <w:sz w:val="32"/>
          <w:szCs w:val="32"/>
        </w:rPr>
        <w:t>วมกับ                    บริษัท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 บริษัทฯจะมีสัดส่วนการถือหุ้นใน </w:t>
      </w:r>
      <w:r>
        <w:rPr>
          <w:rFonts w:cs="Angsana New" w:ascii="Angsana New" w:hAnsi="Angsana New"/>
          <w:sz w:val="32"/>
          <w:szCs w:val="32"/>
        </w:rPr>
        <w:t xml:space="preserve">AFCO </w:t>
      </w:r>
      <w:r>
        <w:rPr>
          <w:rFonts w:ascii="Angsana New" w:hAnsi="Angsana New"/>
          <w:sz w:val="32"/>
          <w:sz w:val="32"/>
          <w:szCs w:val="32"/>
        </w:rPr>
        <w:t xml:space="preserve">ทั้งสิ้นร้อยละ </w:t>
      </w:r>
      <w:r>
        <w:rPr>
          <w:rFonts w:cs="Angsana New" w:ascii="Angsana New" w:hAnsi="Angsana New"/>
          <w:sz w:val="32"/>
          <w:szCs w:val="32"/>
        </w:rPr>
        <w:t xml:space="preserve">55 </w:t>
      </w:r>
      <w:r>
        <w:rPr>
          <w:rFonts w:ascii="Angsana New" w:hAnsi="Angsana New"/>
          <w:sz w:val="32"/>
          <w:sz w:val="32"/>
          <w:szCs w:val="32"/>
        </w:rPr>
        <w:t xml:space="preserve">ซึ่ง ณ วันที่           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สัดส่วนการถือหุ้นที่ร้อยละ </w:t>
      </w:r>
      <w:r>
        <w:rPr>
          <w:rFonts w:cs="Angsana New" w:ascii="Angsana New" w:hAnsi="Angsana New"/>
          <w:sz w:val="32"/>
          <w:szCs w:val="32"/>
        </w:rPr>
        <w:t xml:space="preserve">14.4 </w:t>
      </w:r>
    </w:p>
    <w:p>
      <w:pPr>
        <w:pStyle w:val="NormalWeb"/>
        <w:spacing w:before="120" w:after="120"/>
        <w:ind w:left="63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่อมาในปี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ผู้ถือหุ้นของ </w:t>
      </w:r>
      <w:r>
        <w:rPr>
          <w:rFonts w:cs="Angsana New" w:ascii="Angsana New" w:hAnsi="Angsana New"/>
          <w:sz w:val="32"/>
          <w:szCs w:val="32"/>
        </w:rPr>
        <w:t xml:space="preserve">AFCO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มติอนุมัติให้เลิกกิจการเนื่องจาก </w:t>
      </w:r>
      <w:r>
        <w:rPr>
          <w:rFonts w:cs="Angsana New" w:ascii="Angsana New" w:hAnsi="Angsana New"/>
          <w:sz w:val="32"/>
          <w:szCs w:val="32"/>
        </w:rPr>
        <w:t xml:space="preserve">AFCO </w:t>
      </w:r>
      <w:r>
        <w:rPr>
          <w:rFonts w:ascii="Angsana New" w:hAnsi="Angsana New" w:cs="Angsana New"/>
          <w:sz w:val="32"/>
          <w:sz w:val="32"/>
          <w:szCs w:val="32"/>
        </w:rPr>
        <w:t>มียอดขาดทุนสะสมจากผลการดำเนินงานขาดทุนต่อเนื่องมาเป็นระยะเวลานาน ซึ่งปัจจุบันยังอยู่ในระหว่างดำเนินการชำระบัญชี</w:t>
      </w:r>
    </w:p>
    <w:p>
      <w:pPr>
        <w:pStyle w:val="Normal"/>
        <w:spacing w:lineRule="exact" w:line="420" w:before="120" w:after="120"/>
        <w:ind w:left="634" w:hanging="0"/>
        <w:jc w:val="left"/>
        <w:rPr/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ในเดือนมีน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9 </w:t>
      </w:r>
      <w:r>
        <w:rPr>
          <w:rFonts w:ascii="Angsana New" w:hAnsi="Angsana New"/>
          <w:spacing w:val="-2"/>
          <w:sz w:val="32"/>
          <w:sz w:val="32"/>
          <w:szCs w:val="32"/>
        </w:rPr>
        <w:t>ผู้ถือหุ้นอื่นรายหนึ่งได้ยื่นฟ้องร้อง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ที่เกี่ยวข้องกันนั้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ต่อศาลอุทธรณ์คดีเศรษฐกิจในประเทศอียิปต์ เพื่อเรียกร้องเงินชดเชยความเสียหายจำนวนเงินประมาณ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7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หรือเทียบเท่าประมาณ </w:t>
      </w:r>
      <w:r>
        <w:rPr>
          <w:rFonts w:cs="Angsana New" w:ascii="Angsana New" w:hAnsi="Angsana New"/>
          <w:spacing w:val="-2"/>
          <w:sz w:val="32"/>
          <w:szCs w:val="32"/>
        </w:rPr>
        <w:t xml:space="preserve">972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>โดยกล่าวหาว่า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ที่เกี่ยวข้องกั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หารงานผิดพลาดทำให้ </w:t>
      </w:r>
      <w:r>
        <w:rPr>
          <w:rFonts w:cs="Angsana New" w:ascii="Angsana New" w:hAnsi="Angsana New"/>
          <w:spacing w:val="-2"/>
          <w:sz w:val="32"/>
          <w:szCs w:val="32"/>
        </w:rPr>
        <w:t xml:space="preserve">AFCO </w:t>
      </w:r>
      <w:r>
        <w:rPr>
          <w:rFonts w:ascii="Angsana New" w:hAnsi="Angsana New"/>
          <w:spacing w:val="-2"/>
          <w:sz w:val="32"/>
          <w:sz w:val="32"/>
          <w:szCs w:val="32"/>
        </w:rPr>
        <w:t>ประสบผลขาดทุนตามที่กล่าวไว้ข้างต้น ในปัจจุบัน          คดีนั้นอยู่ระหว่างการดำเนินการในขั้นเริ่มต้นและการพิจารณาของศาล</w:t>
      </w:r>
    </w:p>
    <w:p>
      <w:pPr>
        <w:pStyle w:val="Normal"/>
        <w:spacing w:lineRule="exact" w:line="420" w:before="120" w:after="120"/>
        <w:ind w:left="634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อย่างไรก็ตาม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ที่เกี่ยวข้องกัน</w:t>
      </w:r>
      <w:r>
        <w:rPr>
          <w:rFonts w:ascii="Angsana New" w:hAnsi="Angsana New"/>
          <w:spacing w:val="-2"/>
          <w:sz w:val="32"/>
          <w:sz w:val="32"/>
          <w:szCs w:val="32"/>
        </w:rPr>
        <w:t>ได้ยื่นคำร้องต่ออนุญาโตตุลาการระหว่างประเทศ ขอให้ชี้ขาดในการระงับข้อพิพาทของคดีนี้ที่ประเทศอียิปต์ให้เป็นไปตามข้อกำหนดในสัญญาข้อตกลงร่วมทุนระหว่างผู้ถือหุ้น ซึ่งขณะนี้อยู่ในระหว่างการพิจารณาของอนุญาโตตุลาการ ทั้งนี้ ฝ่ายบริหารของบริษัทฯโดยอาศัยความเห็นของที่ปรึกษากฎหมาย เชื่อว่าคดีนี้จะไม่ก่อให้เกิดความเสียหายต่อบริษัทฯ เนื่องจากบริษัทฯมีหลักฐานและข้อกำหนดตามสัญญาระหว่างผู้ถือหุ้นที่สามารถใช้ในการต่อสู้คดี จึงไม่ได้บันทึกสำรองสำหรับหนี้สินที่อาจจะเกิดขึ้นไว้ในบัญชี</w:t>
      </w:r>
    </w:p>
    <w:p>
      <w:pPr>
        <w:pStyle w:val="Normal"/>
        <w:spacing w:lineRule="exact" w:line="420" w:before="120" w:after="120"/>
        <w:ind w:left="634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6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ถูกประเมินภาษี</w:t>
      </w:r>
    </w:p>
    <w:p>
      <w:pPr>
        <w:pStyle w:val="Normal"/>
        <w:spacing w:lineRule="exact" w:line="420" w:before="120" w:after="120"/>
        <w:ind w:left="6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รับหนังสือแจ้งประเมินภาษีเงินได้นิติบุคคลเพิ่มเติมสำหรับ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จากกรมสรรพากรโดยมียอดซึ่งรวมเบี้ยปรับและเงินเพิ่ม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43 </w:t>
      </w:r>
      <w:r>
        <w:rPr>
          <w:rFonts w:ascii="Angsana New" w:hAnsi="Angsana New"/>
          <w:sz w:val="32"/>
          <w:sz w:val="32"/>
          <w:szCs w:val="32"/>
        </w:rPr>
        <w:t>ล้านบาท การประเมินดังกล่าวเกิดจากวิธีการคำนวณกำไรสุทธิหรือขาดทุนสุทธิของกิจการที่ได้รับการส่งเสริมการลงทุนแตกต่างจากคำวินิจฉัยของคณะกรรมการวินิจฉัยภาษีอากร ทั้งนี้ บริษัทฯไม่ได้ยอมรับการประเมินภาษีทั้งจำนวนอ้างอิงตามความเห็นของ</w:t>
      </w:r>
      <w:r>
        <w:rPr>
          <w:rFonts w:ascii="Angsana New" w:hAnsi="Angsana New"/>
          <w:spacing w:val="-2"/>
          <w:sz w:val="32"/>
          <w:sz w:val="32"/>
          <w:szCs w:val="32"/>
        </w:rPr>
        <w:t>ที่ปรึกษากฎหมายและ</w:t>
      </w:r>
      <w:r>
        <w:rPr>
          <w:rFonts w:ascii="Angsana New" w:hAnsi="Angsana New"/>
          <w:sz w:val="32"/>
          <w:sz w:val="32"/>
          <w:szCs w:val="32"/>
        </w:rPr>
        <w:t xml:space="preserve">จากหน่วยงานต่างๆ บริษัทฯจึงได้ยื่นคำร้องอุทธรณ์คัดค้านการประเมินภาษีของกรมสรรพากร โดยไม่ได้บันทึกสำรองค่าภาษีเพิ่มเติมที่อาจจะเกิดขึ้นไว้ในบัญชี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เนื่องจากฝ่ายบริหารของบริษัทฯเชื่อมั่นว่ามีความเป็นไปได้อย่างสมเหตุสมผลที่บริษัทฯจะชนะผลการอุทธรณ์</w:t>
      </w:r>
    </w:p>
    <w:p>
      <w:pPr>
        <w:pStyle w:val="Normal"/>
        <w:spacing w:lineRule="exact" w:line="420" w:before="120" w:after="120"/>
        <w:ind w:left="6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กระทรวงการคลังได้มีการประกาศ เรื่อง “ขยายกำหนดเวลาการยื่นรายการชำระภาษีเงินได้นิติบุคคลตามประมวลรัฎากร” โดยอนุมัติขยายกำหนดเวลาการยื่นรายการชำระภาษีเงินได้นิติบุคคล และขยายกำหนดเวลาการยื่นคำร้องขอคืนภาษีอากร ตามหลักเกณฑ์ วิธีการ และเงื่อนไขที่กำหนดจนถึ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ทั้งนี้ บริษัทฯมีสิทธิได้รับประโยชน์ตามประกาศนี้ โดยบริษัทฯจะต้องขอชำระภาษีเงินได้นิติบุคคลภายในระยะเวลาดังกล่าวและขอถอนอุทธรณ์คัดค้านการประเมินภาษีของกรมสรรพากร ซึ่งมีผลทำให้บริษัทฯได้รับยกเว้นเบี้ยปรับและเงินเพิ่ม </w:t>
      </w:r>
    </w:p>
    <w:p>
      <w:pPr>
        <w:pStyle w:val="Normal"/>
        <w:spacing w:lineRule="exact" w:line="420" w:before="120" w:after="120"/>
        <w:ind w:left="6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กรกฎ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ฝ่ายบริหารของบริษัทฯจึงตัดสินใจที่จะยุติปัญหาข้อพิพาทดังกล่าว โดยยื่นแบบแสดงรายการและชำระภาษีเงินได้นิติบุคคลเพิ่มเติม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ล้านบาท รวมทั้งได้ยื่นคำร้องขอถอนอุทธรณ์ดังกล่าวแล้ว ด้วยเหตุนี้ บริษัทฯจึงบันทึกภาษีเงินได้นิติบุคคลที่ต้องชำระเพิ่มเติม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ล้านบาทนั้นไว้ในงบการเงิน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</w:p>
    <w:p>
      <w:pPr>
        <w:pStyle w:val="Normal"/>
        <w:spacing w:before="12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และหนี้สินที่เป็นเงินตราต่างประเทศ</w:t>
      </w:r>
    </w:p>
    <w:p>
      <w:pPr>
        <w:pStyle w:val="Normal"/>
        <w:spacing w:before="120" w:after="120"/>
        <w:ind w:left="63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สินทรัพย์และหนี้สินที่เป็นเงินตราต่างประเทศดังนี้ </w:t>
      </w:r>
    </w:p>
    <w:tbl>
      <w:tblPr>
        <w:tblW w:w="8952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04"/>
        <w:gridCol w:w="1108"/>
        <w:gridCol w:w="1160"/>
        <w:gridCol w:w="1108"/>
        <w:gridCol w:w="1286"/>
        <w:gridCol w:w="1286"/>
      </w:tblGrid>
      <w:tr>
        <w:trPr/>
        <w:tc>
          <w:tcPr>
            <w:tcW w:w="1800" w:type="dxa"/>
            <w:tcBorders/>
            <w:vAlign w:val="bottom"/>
          </w:tcPr>
          <w:p>
            <w:pPr>
              <w:pStyle w:val="Heading6"/>
              <w:keepNext w:val="false"/>
              <w:pBdr>
                <w:bottom w:val="single" w:sz="4" w:space="1" w:color="000000"/>
              </w:pBdr>
              <w:spacing w:lineRule="auto" w:line="240"/>
              <w:ind w:left="42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231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ทางการเงิน 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ทางการเงิน</w:t>
            </w:r>
          </w:p>
        </w:tc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แลกเปลี่ยนเฉลี่ย                            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Heading6"/>
              <w:keepNext w:val="false"/>
              <w:snapToGrid w:val="false"/>
              <w:spacing w:lineRule="auto" w:line="240"/>
              <w:ind w:left="42" w:hanging="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Heading6"/>
              <w:keepNext w:val="false"/>
              <w:snapToGrid w:val="false"/>
              <w:spacing w:lineRule="auto" w:line="240"/>
              <w:ind w:left="42" w:hanging="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57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-111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4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.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.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.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.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.784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.1915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4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.706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.8418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4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แคนาดา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.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.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.541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.0831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4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รนมินบิ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.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.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.136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224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.428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/>
          <w:sz w:val="32"/>
          <w:sz w:val="32"/>
          <w:szCs w:val="32"/>
        </w:rPr>
        <w:t>บริษัทฯมีสัญญาซื้อขายเงินตราต่างประเทศล่วงหน้าคงเหลือดังนี้</w:t>
      </w:r>
    </w:p>
    <w:tbl>
      <w:tblPr>
        <w:tblW w:w="873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79"/>
        <w:gridCol w:w="3061"/>
        <w:gridCol w:w="2790"/>
      </w:tblGrid>
      <w:tr>
        <w:trPr/>
        <w:tc>
          <w:tcPr>
            <w:tcW w:w="873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132" w:hanging="0"/>
              <w:jc w:val="center"/>
              <w:outlineLvl w:val="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0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113" w:hanging="0"/>
              <w:jc w:val="center"/>
              <w:outlineLvl w:val="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ที่ขาย</w:t>
            </w:r>
          </w:p>
        </w:tc>
        <w:tc>
          <w:tcPr>
            <w:tcW w:w="30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แลกเปลี่ยนตามสัญญา</w:t>
            </w:r>
          </w:p>
        </w:tc>
        <w:tc>
          <w:tcPr>
            <w:tcW w:w="27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นครบกำหนดตามสัญญา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06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.0</w:t>
            </w:r>
          </w:p>
        </w:tc>
        <w:tc>
          <w:tcPr>
            <w:tcW w:w="3061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.3150 - 36.0590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0 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รนมินบิ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.3</w:t>
            </w:r>
          </w:p>
        </w:tc>
        <w:tc>
          <w:tcPr>
            <w:tcW w:w="3061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1550 - 5.1770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0 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9</w:t>
            </w:r>
          </w:p>
        </w:tc>
        <w:tc>
          <w:tcPr>
            <w:tcW w:w="3061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8.0700 - 39.2400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0 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snapToGrid w:val="false"/>
              <w:ind w:left="-11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snapToGrid w:val="false"/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snapToGrid w:val="false"/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73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132" w:hanging="0"/>
              <w:jc w:val="center"/>
              <w:outlineLvl w:val="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0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113" w:hanging="0"/>
              <w:jc w:val="center"/>
              <w:outlineLvl w:val="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ที่ขาย</w:t>
            </w:r>
          </w:p>
        </w:tc>
        <w:tc>
          <w:tcPr>
            <w:tcW w:w="30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แลกเปลี่ยนตามสัญญา</w:t>
            </w:r>
          </w:p>
        </w:tc>
        <w:tc>
          <w:tcPr>
            <w:tcW w:w="27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นครบกำหนดตามสัญญา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06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.0</w:t>
            </w:r>
          </w:p>
        </w:tc>
        <w:tc>
          <w:tcPr>
            <w:tcW w:w="3061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.9850 - 36.1849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9 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งห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9</w:t>
            </w:r>
          </w:p>
        </w:tc>
      </w:tr>
    </w:tbl>
    <w:p>
      <w:pPr>
        <w:pStyle w:val="Normal"/>
        <w:spacing w:before="12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30" w:hanging="63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มูลค่ายุติธรรมของเครื่องมือทางการเงิน</w:t>
      </w:r>
    </w:p>
    <w:p>
      <w:pPr>
        <w:pStyle w:val="Normal"/>
        <w:tabs>
          <w:tab w:val="left" w:pos="72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0"/>
        <w:ind w:left="605" w:hanging="605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9 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ฯมีสินทรัพย์ที่วัดมูลค่าด้วยมูลค่ายุติธรรมแยกแสดงตามลำดับชั้นของมูลค่ายุติธรรม ดังนี้</w:t>
      </w:r>
    </w:p>
    <w:tbl>
      <w:tblPr>
        <w:tblW w:w="864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43"/>
        <w:gridCol w:w="1333"/>
        <w:gridCol w:w="1333"/>
        <w:gridCol w:w="1491"/>
      </w:tblGrid>
      <w:tr>
        <w:trPr/>
        <w:tc>
          <w:tcPr>
            <w:tcW w:w="8640" w:type="dxa"/>
            <w:gridSpan w:val="5"/>
            <w:tcBorders/>
            <w:vAlign w:val="bottom"/>
          </w:tcPr>
          <w:p>
            <w:pPr>
              <w:pStyle w:val="BodyTextIndent3"/>
              <w:spacing w:lineRule="auto" w:line="240" w:before="0" w:after="0"/>
              <w:ind w:left="0" w:hanging="0"/>
              <w:jc w:val="right"/>
              <w:rPr/>
            </w:pPr>
            <w:r>
              <w:rPr>
                <w:kern w:val="2"/>
                <w:sz w:val="28"/>
                <w:szCs w:val="28"/>
              </w:rPr>
              <w:t>(</w:t>
            </w:r>
            <w:r>
              <w:rPr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kern w:val="2"/>
                <w:sz w:val="28"/>
                <w:szCs w:val="28"/>
              </w:rPr>
              <w:t xml:space="preserve">: </w:t>
            </w:r>
            <w:r>
              <w:rPr>
                <w:kern w:val="2"/>
                <w:sz w:val="28"/>
                <w:sz w:val="28"/>
                <w:szCs w:val="28"/>
              </w:rPr>
              <w:t>พันบาท</w:t>
            </w:r>
            <w:r>
              <w:rPr>
                <w:kern w:val="2"/>
                <w:sz w:val="28"/>
                <w:szCs w:val="28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3240" w:type="dxa"/>
            <w:tcBorders/>
            <w:vAlign w:val="bottom"/>
          </w:tcPr>
          <w:p>
            <w:pPr>
              <w:pStyle w:val="BodyTextIndent3"/>
              <w:snapToGrid w:val="false"/>
              <w:spacing w:lineRule="auto" w:line="240" w:before="0" w:after="0"/>
              <w:ind w:left="243" w:hanging="180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BodyTextIndent3"/>
              <w:snapToGrid w:val="false"/>
              <w:spacing w:lineRule="auto" w:line="240" w:before="0" w:after="0"/>
              <w:ind w:left="243" w:hanging="180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43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/>
            </w:pPr>
            <w:r>
              <w:rPr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/>
            </w:pPr>
            <w:r>
              <w:rPr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kern w:val="2"/>
                <w:sz w:val="28"/>
                <w:szCs w:val="28"/>
              </w:rPr>
              <w:t>2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/>
            </w:pPr>
            <w:r>
              <w:rPr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kern w:val="2"/>
                <w:sz w:val="28"/>
                <w:szCs w:val="28"/>
              </w:rPr>
              <w:t>3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auto" w:line="240" w:before="0" w:after="0"/>
              <w:ind w:left="0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BodyTextIndent3"/>
              <w:spacing w:lineRule="auto" w:line="240" w:before="0" w:after="0"/>
              <w:ind w:left="243" w:hanging="180"/>
              <w:jc w:val="left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243" w:type="dxa"/>
            <w:tcBorders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auto" w:line="240" w:before="0" w:after="0"/>
              <w:ind w:left="0" w:hanging="18"/>
              <w:jc w:val="distribut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auto" w:line="240" w:before="0" w:after="0"/>
              <w:ind w:left="0" w:hanging="18"/>
              <w:jc w:val="distribut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auto" w:line="240" w:before="0" w:after="0"/>
              <w:ind w:left="0" w:hanging="18"/>
              <w:jc w:val="distribut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napToGrid w:val="false"/>
              <w:spacing w:lineRule="auto" w:line="240" w:before="0" w:after="0"/>
              <w:ind w:left="0" w:hanging="18"/>
              <w:jc w:val="distribut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BodyTextIndent3"/>
              <w:spacing w:lineRule="auto" w:line="240" w:before="0" w:after="0"/>
              <w:ind w:left="243" w:hanging="18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ลงทุนในหลักทรัพย์เผื่อขาย</w:t>
            </w:r>
          </w:p>
        </w:tc>
        <w:tc>
          <w:tcPr>
            <w:tcW w:w="1243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491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snapToGrid w:val="false"/>
              <w:ind w:hanging="18"/>
              <w:jc w:val="right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BodyTextIndent3"/>
              <w:spacing w:lineRule="auto" w:line="240" w:before="0" w:after="0"/>
              <w:ind w:left="342" w:hanging="9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243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,239,851</w:t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1491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ind w:hanging="18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,239,851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ปัจจุบัน ไม่มีการโอนรายการระหว่างลำดับชั้นของมูลค่ายุติธรรม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7" w:hanging="6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กรรมการผู้มีอำนาจของบริษัทฯเมื่อวันที่ 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0</w:t>
      </w:r>
    </w:p>
    <w:sectPr>
      <w:headerReference w:type="default" r:id="rId6"/>
      <w:footerReference w:type="default" r:id="rId7"/>
      <w:type w:val="nextPage"/>
      <w:pgSz w:w="11906" w:h="16838"/>
      <w:pgMar w:left="1800" w:right="1080" w:gutter="0" w:header="706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11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7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19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5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  <w:p>
    <w:pPr>
      <w:pStyle w:val="Head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  <w:p>
    <w:pPr>
      <w:pStyle w:val="Head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80"/>
      <w:jc w:val="left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72" w:hanging="0"/>
      <w:jc w:val="left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b/>
      <w:bCs/>
      <w:u w:val="single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  <w:sz w:val="3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ngsana New" w:hAnsi="Angsana New" w:eastAsia="Times New Roman" w:cs="Angsana New"/>
      <w:sz w:val="3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32"/>
      <w:szCs w:val="32"/>
    </w:rPr>
  </w:style>
  <w:style w:type="character" w:styleId="Heading2Char">
    <w:name w:val="Heading 2 Char"/>
    <w:qFormat/>
    <w:rPr>
      <w:rFonts w:ascii="Angsana New" w:hAnsi="Angsana New" w:eastAsia="Times New Roman" w:cs="Angsana New"/>
      <w:sz w:val="32"/>
      <w:szCs w:val="32"/>
    </w:rPr>
  </w:style>
  <w:style w:type="character" w:styleId="Heading3Char">
    <w:name w:val="Heading 3 Char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5Char">
    <w:name w:val="Heading 5 Char"/>
    <w:qFormat/>
    <w:rPr>
      <w:rFonts w:ascii="Angsana New" w:hAnsi="Angsana New" w:eastAsia="Times New Roman" w:cs="Angsana New"/>
      <w:b/>
      <w:bCs/>
      <w:sz w:val="24"/>
      <w:szCs w:val="24"/>
    </w:rPr>
  </w:style>
  <w:style w:type="character" w:styleId="Heading6Char">
    <w:name w:val="Heading 6 Char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8Char">
    <w:name w:val="Heading 8 Char"/>
    <w:qFormat/>
    <w:rPr>
      <w:rFonts w:ascii="Angsana New" w:hAnsi="Angsana New" w:eastAsia="Times New Roman" w:cs="Angsana New"/>
      <w:sz w:val="32"/>
      <w:szCs w:val="32"/>
    </w:rPr>
  </w:style>
  <w:style w:type="character" w:styleId="Heading9Char">
    <w:name w:val="Heading 9 Char"/>
    <w:qFormat/>
    <w:rPr>
      <w:rFonts w:ascii="Angsana New" w:hAnsi="Angsana New" w:eastAsia="Times New Roman" w:cs="Angsana New"/>
      <w:b/>
      <w:bCs/>
      <w:sz w:val="24"/>
      <w:szCs w:val="24"/>
      <w:u w:val="single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Times New Roman" w:hAnsi="Times New Roman" w:eastAsia="Times New Roman" w:cs="Angsana New"/>
      <w:sz w:val="32"/>
      <w:szCs w:val="32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120"/>
      <w:ind w:left="360" w:hanging="360"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360" w:hanging="360"/>
      <w:jc w:val="left"/>
    </w:pPr>
    <w:rPr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lineRule="exact" w:line="380" w:before="120" w:after="240"/>
      <w:ind w:left="360" w:hanging="0"/>
      <w:jc w:val="left"/>
    </w:pPr>
    <w:rPr>
      <w:rFonts w:ascii="Angsana New" w:hAnsi="Angsana New" w:cs="Angsana New"/>
      <w:sz w:val="32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2:11:00Z</dcterms:created>
  <dc:creator>SSS</dc:creator>
  <dc:description/>
  <cp:keywords/>
  <dc:language>en-US</dc:language>
  <cp:lastModifiedBy>Laddawan Kwankaew</cp:lastModifiedBy>
  <cp:lastPrinted>2017-02-10T19:07:00Z</cp:lastPrinted>
  <dcterms:modified xsi:type="dcterms:W3CDTF">2017-02-10T12:16:00Z</dcterms:modified>
  <cp:revision>3</cp:revision>
  <dc:subject/>
  <dc:title/>
</cp:coreProperties>
</file>