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9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เงินลงทุนตามวิธีส่วนได้เสีย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             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และ                  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 xml:space="preserve">)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5</w:t>
      </w:r>
      <w:r>
        <w:rPr>
          <w:rFonts w:cs="Angsana New" w:ascii="Angsana New" w:hAnsi="Angsana New"/>
          <w:spacing w:val="-2"/>
          <w:sz w:val="32"/>
          <w:szCs w:val="32"/>
        </w:rPr>
        <w:t xml:space="preserve">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ความไม่แน่นอนที่บริษัทฯอาจจะต้องชำระ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ดเช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วามเสียหายให้แก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ู้ถือหุ้นรายหนึ่งของบริษัท อเล็กซานเดรีย ไฟเบอร์ เอส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มาณ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หรัฐอเมริก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pacing w:val="-2"/>
          <w:sz w:val="32"/>
          <w:szCs w:val="32"/>
        </w:rPr>
        <w:t>97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ด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ยู่ระหว่าง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ำเนินการในขั้นเริ่มต้นและการพิจารณาของศ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นี้ฝ่ายบริหารของบริษัทฯโดยอาศัยความเห็นของที่ปรึกษากฎหมายเชื่อว่าคดีนี้จะไม่ก่อให้เกิดความเสียหายต่อบริษัทฯ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นื่องจากบริษัทฯมีหลักฐานและข้อกำหนดตามสัญญาระหว่างผู้ถือหุ้นที่สามารถใช้ในการต่อสู้คดี จึ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ได้บันทึกสำร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หนี้ส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อาจจะเกิดขึ้นไว้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 ทั้งนี้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before="100" w:after="10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CM2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CM2"/>
        <w:spacing w:before="0" w:after="24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ีวาย </w:t>
      </w:r>
      <w:r>
        <w:rPr>
          <w:rFonts w:ascii="Angsana New" w:hAnsi="Angsana New"/>
          <w:color w:val="000000"/>
          <w:sz w:val="32"/>
          <w:sz w:val="32"/>
          <w:szCs w:val="32"/>
        </w:rPr>
        <w:t>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</w:p>
    <w:p>
      <w:pPr>
        <w:pStyle w:val="Default"/>
        <w:spacing w:before="100" w:after="1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304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4:00Z</dcterms:created>
  <dc:creator>YourNameHere</dc:creator>
  <dc:description/>
  <cp:keywords/>
  <dc:language>en-US</dc:language>
  <cp:lastModifiedBy>Methasit Kornvatcharaviroj</cp:lastModifiedBy>
  <cp:lastPrinted>2017-02-09T14:52:00Z</cp:lastPrinted>
  <dcterms:modified xsi:type="dcterms:W3CDTF">2017-02-10T10:41:00Z</dcterms:modified>
  <cp:revision>179</cp:revision>
  <dc:subject/>
  <dc:title>บริษัท เดลต้า อีเลคโทรนิคส์ (ประเทศไทย) จำกัด (มหาชน) และบริษัทย่อย</dc:title>
</cp:coreProperties>
</file>