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2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2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2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1  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  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จัดทำงบการเงินเฉพาะกิจการ โดยแสดงเงินลงทุนในการร่วมค้าและบริษัทร่วมตามวิธีราคาทุน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3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สัดส่วนเงินลงทุน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V Terrace Bay Inc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ยู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ฝ่ายบริหารของบริษัทฯได้พิจารณาอำนาจควบคุมกิจการในบริษัทดังกล่าวและพบว่า บริษัทฯมีเพียงอำนาจควบคุมร่วมเท่านั้น ด้วยเหตุนี้ บริษัทฯจึงได้จัดประเภทเงินลงทุน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V Terrace Bay Inc. 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เงินลงทุนในการร่วมค้าโดยบันทึกบัญชีด้วยวิธีส่วนได้เสียในงบการเงินที่แสดงเงินลงทุนตามวิธีส่วนได้เสียและไม่ได้จัดทำ                       งบการเงินรวม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2"/>
        </w:numPr>
        <w:spacing w:lineRule="exact" w:line="420" w:before="40" w:after="40"/>
        <w:ind w:left="630" w:hanging="630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ListParagraph"/>
        <w:numPr>
          <w:ilvl w:val="0"/>
          <w:numId w:val="2"/>
        </w:numPr>
        <w:spacing w:before="120" w:after="120"/>
        <w:ind w:left="630" w:hanging="547"/>
        <w:contextualSpacing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ListParagraph"/>
        <w:tabs>
          <w:tab w:val="clear" w:pos="720"/>
          <w:tab w:val="left" w:pos="900" w:leader="none"/>
        </w:tabs>
        <w:spacing w:lineRule="exact" w:line="420" w:before="120" w:after="120"/>
        <w:ind w:left="630" w:hanging="0"/>
        <w:contextualSpacing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แนวปฏิบัติทางบัญชี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และการตีความมาตรฐานการรายงานทางการเงินฉบับปรับปรุงและแนวปฏิบัติทางบัญชีฉบับใหม่ จะไม่มีผลกระทบอย่างเป็นสาระสำคัญต่อ   งบการเงินเมื่อนำมาถือปฏิบัติ อย่างไรก็ตาม มาตรฐานการรายงานทางการเงินที่มีการเปลี่ยนแปลงหลักการสำคัญ สรุปได้ดังต่อไป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27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ปรับปรุงนี้กำหนดทางเลือกเพิ่มเติมสำหรับการบันทึกบัญชีเงินลงทุนในบริษัทย่อย เงินลงทุนในการร่วมค้า และเงินลงทุนในบริษัทร่วม ในงบการเงินเฉพาะกิจการ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 เงินลงทุนใน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หากกิจการเลือกบันทึกเงินลงทุนดังกล่าวตามวิธีส่วนได้เสียใน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ดังกล่าวจะไม่มีผลกระทบต่องบการเงินของบริษัทฯ เนื่องจากฝ่ายบริหารได้พิจารณาแล้วว่าจะเลือกบันทึกเงินลงทุนดังกล่าวตามวิธีราคาทุนในงบการเงินเฉพาะกิจการตามเดิม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สินค้าระหว่างผลิตแสดงมูลค่าตามราคาทุนถัวเฉลี่ยหรือมูลค่าสุทธิที่จะได้รับแล้วแต่ราคาใดจะต่ำกว่า 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</w:t>
      </w:r>
      <w:r>
        <w:rPr>
          <w:rFonts w:ascii="Angsana New" w:hAnsi="Angsana New" w:eastAsia="MS Mincho;ＭＳ 明朝"/>
          <w:sz w:val="32"/>
          <w:sz w:val="32"/>
          <w:szCs w:val="32"/>
        </w:rPr>
        <w:t>ใน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เงินลงทุนในตราสารหนี้ที่จะครบกำหนดชำระในหนึ่งปี </w:t>
      </w:r>
      <w:r>
        <w:rPr>
          <w:rFonts w:ascii="Angsana New" w:hAnsi="Angsana New"/>
          <w:spacing w:val="-4"/>
          <w:sz w:val="32"/>
          <w:sz w:val="32"/>
          <w:szCs w:val="32"/>
        </w:rPr>
        <w:t>รวมทั้ง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นี้จะแสดงเป็นรายการปรับกับดอกเบี้ย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และบริษัทร่วมที่แสดงอยู่ในงบการเงินที่แสดงเงินลงทุนตามวิธีส่วนได้เสียแสดงมูลค่าตามวิธีส่วนได้เสีย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ของตลาดหลักทรัพย์ ณ วันที่ในงบแสดงฐานะการเงิน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ใช้วิธีถัวเฉลี่ยถ่วงน้ำหนักในการคำนวณต้นทุนของเงินลงทุน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             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  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68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1630"/>
      </w:tblGrid>
      <w:tr>
        <w:trPr/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- 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400" w:hRule="atLeast"/>
        </w:trPr>
        <w:tc>
          <w:tcPr>
            <w:tcW w:w="4653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   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อาคาร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ที่แสดงเงินลงทุนตามวิธีส่วนได้เสียและงบการเงินเฉพาะกิจการเป็นสกุลเงินบาท ซึ่งเป็นสกุลเงินที่ใช้ในการดำเนินงานของบริษัทฯ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บริษัทฯ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บริษัทฯ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แรงงาน                                                              ซึ่งบริษัทฯ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    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     ปลดเปลื้องภาระผูกพันนั้น และบริษัทฯสามารถประมาณมูลค่าภาระผูกพันนั้นได้อย่างน่าเชื่อถือ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รอบระยะเวลารายงาน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บริษัท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                                    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บริษัท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ระยะยาว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</w:t>
      </w:r>
      <w:r>
        <w:rPr>
          <w:rFonts w:ascii="Angsana New" w:hAnsi="Angsana New"/>
          <w:sz w:val="32"/>
          <w:sz w:val="32"/>
          <w:szCs w:val="32"/>
        </w:rPr>
        <w:t>คืน</w:t>
      </w:r>
      <w:r>
        <w:rPr>
          <w:rFonts w:ascii="Angsana New" w:hAnsi="Angsana New"/>
          <w:sz w:val="32"/>
          <w:sz w:val="32"/>
          <w:szCs w:val="32"/>
        </w:rPr>
        <w:t>ต่ำกว่ามูลค่าตามบัญชีของสินทรัพย์นั้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บริษัทฯ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16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0"/>
        <w:gridCol w:w="1980"/>
        <w:gridCol w:w="2592"/>
      </w:tblGrid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ารร่วม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LIBOR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 บวก  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5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25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8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45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4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บำนาญและ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pacing w:lineRule="exact" w:line="38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/>
        <w:t xml:space="preserve">มีรายละเอียดดังนี้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720"/>
        <w:gridCol w:w="260"/>
        <w:gridCol w:w="1980"/>
      </w:tblGrid>
      <w:tr>
        <w:trPr>
          <w:tblHeader w:val="true"/>
        </w:trPr>
        <w:tc>
          <w:tcPr>
            <w:tcW w:w="7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9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67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0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,3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79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69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,53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0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,1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732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tbl>
      <w:tblPr>
        <w:tblW w:w="889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22"/>
        <w:gridCol w:w="1080"/>
        <w:gridCol w:w="1080"/>
        <w:gridCol w:w="1093"/>
        <w:gridCol w:w="1337"/>
        <w:gridCol w:w="1170"/>
      </w:tblGrid>
      <w:tr>
        <w:trPr>
          <w:cantSplit w:val="true"/>
        </w:trPr>
        <w:tc>
          <w:tcPr>
            <w:tcW w:w="889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6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96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ระยะสั้นแก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AV Terrace Bay Inc. </w:t>
      </w:r>
      <w:r>
        <w:rPr>
          <w:rFonts w:ascii="Angsana New" w:hAnsi="Angsana New"/>
          <w:spacing w:val="-3"/>
          <w:sz w:val="32"/>
          <w:sz w:val="32"/>
          <w:szCs w:val="32"/>
        </w:rPr>
        <w:t>เป็นเงินให้กู้ยืมในสกุลเงินเหรียญ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2.2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เหรียญสหรัฐอเมริกา โดย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LIBOR 6 </w:t>
      </w:r>
      <w:r>
        <w:rPr>
          <w:rFonts w:ascii="Angsana New" w:hAnsi="Angsana New"/>
          <w:sz w:val="32"/>
          <w:sz w:val="32"/>
          <w:szCs w:val="32"/>
        </w:rPr>
        <w:t>เดือนบวกร้อย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ต่อปี ซึ่งมีกำหนดชำระคืนในเดือนกุมภาพันธ์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ของเงินให้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และ                                              การเคลื่อนไหวของเงินให้กู้ยืมดังกล่าวมีรายละเอียดดังนี้</w:t>
      </w:r>
      <w:r>
        <w:rPr/>
        <w:t xml:space="preserve"> </w:t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1080"/>
        <w:gridCol w:w="1093"/>
        <w:gridCol w:w="1337"/>
        <w:gridCol w:w="1170"/>
      </w:tblGrid>
      <w:tr>
        <w:trPr>
          <w:cantSplit w:val="true"/>
        </w:trPr>
        <w:tc>
          <w:tcPr>
            <w:tcW w:w="891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72" w:hanging="7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72" w:hanging="7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24,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24,633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0,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,69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4,80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45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24,633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,69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800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24,6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4,800)</w:t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right="-108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0,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งินให้กู้ยืมระยะยาวแก่บริษัท เอวี กรุ๊ป เอ็นบี อิงค์ เป็นเงินให้กู้ยืมในสกุลเงินเหรียญแคนาดา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.5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เหรียญแคนาดา ซึ่งคิดดอกเบี้ยในอัตรา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ต่อปี เงินให้กู้ยืมนี้จะได้รับชำระคืนเมื่อบริษัท เอวี กรุ๊ป เอ็นบี อิงค์ ได้ชำระคืนเงินกู้ยืมให้แก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Provincial Government of New Brunswick </w:t>
      </w:r>
      <w:r>
        <w:rPr>
          <w:rFonts w:ascii="Angsana New" w:hAnsi="Angsana New"/>
          <w:spacing w:val="-3"/>
          <w:sz w:val="32"/>
          <w:sz w:val="32"/>
          <w:szCs w:val="32"/>
        </w:rPr>
        <w:t>ประเทศแคนาดา ครบถ้วนแล้ว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ซึ่งมีกำหนดชำระคืนในปี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2561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35"/>
        <w:gridCol w:w="45"/>
        <w:gridCol w:w="1890"/>
      </w:tblGrid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36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51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3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799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6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378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8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3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แลก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,9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รายการเทียบเท่า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2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3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และตั๋วแลกเงินมีอัตราดอกเบี้ยระหว่าง 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5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73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980"/>
      </w:tblGrid>
      <w:tr>
        <w:trPr>
          <w:tblHeader w:val="true"/>
        </w:trPr>
        <w:tc>
          <w:tcPr>
            <w:tcW w:w="873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68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,62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3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1 - 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7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27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,74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276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  <w:tab w:val="decimal" w:pos="151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2,73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8,47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0"/>
                <w:sz w:val="30"/>
              </w:rPr>
              <w:t xml:space="preserve">ไม่เกิน </w:t>
            </w:r>
            <w:r>
              <w:rPr>
                <w:rFonts w:cs="Angsana New" w:ascii="Angsana New" w:hAnsi="Angsana New"/>
                <w:sz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7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2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0"/>
              </w:rPr>
              <w:t xml:space="preserve">1 - 3 </w:t>
            </w:r>
            <w:r>
              <w:rPr>
                <w:rFonts w:ascii="Angsana New" w:hAnsi="Angsana New"/>
                <w:sz w:val="30"/>
                <w:sz w:val="30"/>
              </w:rPr>
              <w:t>เดือ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3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7,84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6,54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,12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6,28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28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6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7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39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6,25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ได้รวมยอดลูกหนี้การค้า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43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9: 44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นำไปขายลดแก่สถาบันการเงิน โดยสถาบันการเงินมีสิทธิไล่เบี้ย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66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843"/>
        <w:gridCol w:w="2117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,95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,543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0,57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,502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ะไหล่และวัสดุโรงงา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97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948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ระหว่างทา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88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9,159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right="-11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923,39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00"/>
              <w:ind w:left="-18" w:right="-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5,152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การร่วมค้า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                                    มีรายละเอียดดังต่อไปนี้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900"/>
        <w:gridCol w:w="810"/>
        <w:gridCol w:w="180"/>
        <w:gridCol w:w="900"/>
        <w:gridCol w:w="1260"/>
        <w:gridCol w:w="1170"/>
        <w:gridCol w:w="1260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75" w:right="-16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overflowPunct w:val="true"/>
        <w:ind w:left="605" w:hanging="605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1080"/>
        <w:gridCol w:w="1170"/>
        <w:gridCol w:w="1170"/>
        <w:gridCol w:w="126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81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8,624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รู้ส่วนแบ่งผลขาดทุนจากเงินลงทุนในการร่วมค้า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การร่วมค้า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การร่วมค้าดังกล่าว โดย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10"/>
        <w:gridCol w:w="1620"/>
        <w:gridCol w:w="1710"/>
        <w:gridCol w:w="1710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7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ขาดทุนที่หยุดรับรู้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ขาด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ผลขาดทุนสะส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0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44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13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06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0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4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9,1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3,0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ไม่มีเงินปันผลรับจาก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การร่วมค้าที่มีสาระสำคัญ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  <w:tab w:val="left" w:pos="2880" w:leader="none"/>
        </w:tabs>
        <w:spacing w:before="120" w:after="120"/>
        <w:ind w:left="630" w:right="-36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>AV Terrace Bay Inc.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8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35"/>
        <w:gridCol w:w="1635"/>
      </w:tblGrid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1,754,54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1,928,56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1,073,72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1,062,83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2,828,27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2,991,39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2,355,06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2,380,73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880,61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893,35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3,235,68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3,274,08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407,408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282,693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ร้อยละ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244,445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169,61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244,44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169,61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มูลค่าตามบัญชีของส่วนได้เสียของกิจการในการร่วมค้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35"/>
        <w:gridCol w:w="1635"/>
      </w:tblGrid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ุปรายการกำไรขาดทุนเบ็ดเสร็จ</w:t>
            </w:r>
          </w:p>
        </w:tc>
      </w:tr>
      <w:tr>
        <w:trPr/>
        <w:tc>
          <w:tcPr>
            <w:tcW w:w="84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jc w:val="right"/>
              <w:rPr/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บาท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32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jc w:val="center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6,972,84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7,392,56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5,828,195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6,011,757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1,152,194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1,396,274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135,906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153,612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ขาดทุนสำหรับป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143,453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169,07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18,73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8,79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124,715)</w:t>
            </w:r>
          </w:p>
        </w:tc>
        <w:tc>
          <w:tcPr>
            <w:tcW w:w="16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94" w:leader="none"/>
              </w:tabs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(177,872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080" w:footer="706" w:bottom="990"/>
          <w:pgNumType w:fmt="decimal"/>
          <w:formProt w:val="false"/>
          <w:textDirection w:val="lrTb"/>
          <w:docGrid w:type="default" w:linePitch="326" w:charSpace="0"/>
        </w:sectPr>
        <w:pStyle w:val="Normal"/>
        <w:ind w:right="-61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ร่วม</w:t>
      </w:r>
    </w:p>
    <w:tbl>
      <w:tblPr>
        <w:tblW w:w="155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83"/>
        <w:gridCol w:w="1239"/>
        <w:gridCol w:w="277"/>
        <w:gridCol w:w="625"/>
        <w:gridCol w:w="1080"/>
        <w:gridCol w:w="524"/>
        <w:gridCol w:w="556"/>
        <w:gridCol w:w="810"/>
        <w:gridCol w:w="810"/>
        <w:gridCol w:w="99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0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56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2"/>
              </w:rPr>
              <w:t>ค่าเผื่อการด้อยค่าของ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  <w:r>
              <w:rPr>
                <w:rFonts w:ascii="Angsana New" w:hAnsi="Angsana New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Cs w:val="22"/>
              </w:rPr>
              <w:t xml:space="preserve">- </w:t>
            </w:r>
            <w:r>
              <w:rPr>
                <w:rFonts w:ascii="Angsana New" w:hAnsi="Angsana New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,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9,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09,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4,9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4,9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9,7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9,7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52,7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52,7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,1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0,4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4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8,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8,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2,8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2,8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60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57,0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48,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264,3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455,52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70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7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810"/>
        <w:gridCol w:w="81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65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2"/>
              </w:rPr>
              <w:t>ค่าเผื่อการด้อยค่าของ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Cs w:val="22"/>
              </w:rPr>
              <w:t xml:space="preserve">- </w:t>
            </w:r>
            <w:r>
              <w:rPr>
                <w:rFonts w:ascii="Angsana New" w:hAnsi="Angsana New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,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,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8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1,6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7,0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90,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5,779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77" w:right="1298" w:gutter="0" w:header="709" w:top="1797" w:footer="709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right="-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คลื่อนไหวของเงินลงทุนในบริษัทร่วมมีรายละเอียด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530"/>
        <w:gridCol w:w="1440"/>
        <w:gridCol w:w="1440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;ＭＳ 明朝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;ＭＳ 明朝"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              ตามวิธีส่วนได้เสีย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5,5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70,7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5,7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0,80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8" w:firstLine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เพิ่มเติ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7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8" w:firstLine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คืน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7,44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7,44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8" w:firstLine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4,7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8,5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8" w:firstLine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3,47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9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8" w:firstLine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5,5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80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firstLine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สกุล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7,06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9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64,3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55,5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0,4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81" w:leader="none"/>
              </w:tabs>
              <w:ind w:left="-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5,779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ลงทุนเพิ่มเติมในหุ้นสามัญของบริษัท เบอร์ล่า ลาว พัลพ์ แอนด์         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0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4,64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8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ฯได้ชำระเงิน   ค่าหุ้นล่วงหน้าแก่บริษัทร่วม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วิสามัญผู้ถือหุ้นของบริษั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มีมติอนุมัติให้ลดทุนจดทะเบียนจากเดิม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ลีร่าตุรก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ลีร่าตุรก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หลื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ลีร่าตุรก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0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ลีร่าตุรก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จดทะเบียนลดทุนได้เสร็จสิ้นลง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โดยไม่มีการเปลี่ยนแปลงใ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ๆ ในโครงสร้างการถือหุ้นที่มีอยู่ โดยทำให้เงินลงทุนในหุ้นสามัญของบริษัทดังกล่าวลดลง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2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บริษัทฯได้รับเงินคืน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และได้บันทึกผลขาดทุนจากการรับคืนเงินลงทุนในบริษัทร่วมที่ลดทุ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ในงบกำไรขาดทุนสำหรับปีปัจจุบั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</w:tabs>
        <w:spacing w:lineRule="exact" w:line="375" w:before="240" w:after="120"/>
        <w:ind w:right="-36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11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overflowPunct w:val="true"/>
        <w:autoSpaceDE w:val="true"/>
        <w:spacing w:lineRule="exact" w:line="375" w:before="0" w:after="120"/>
        <w:ind w:left="54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1393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27"/>
        <w:gridCol w:w="1527"/>
        <w:gridCol w:w="1527"/>
        <w:gridCol w:w="1527"/>
        <w:gridCol w:w="1527"/>
        <w:gridCol w:w="1527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75"/>
              <w:ind w:right="-28" w:hanging="13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75"/>
              <w:ind w:right="-28" w:hanging="13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7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1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75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บริษัทร่วม                   ในระหว่างปี</w:t>
            </w:r>
          </w:p>
        </w:tc>
        <w:tc>
          <w:tcPr>
            <w:tcW w:w="305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จากเงินลงทุนในบริษัทร่วม       ในระหว่างปี</w:t>
            </w:r>
          </w:p>
        </w:tc>
        <w:tc>
          <w:tcPr>
            <w:tcW w:w="30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ที่บริษัทฯ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ระหว่างปี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188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07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62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3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61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12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390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95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061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13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6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5,91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77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4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68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,447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,56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184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5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,039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13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3,357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17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04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86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34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0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95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49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1,90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524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15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92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690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8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75"/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4,70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8,533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7,065)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,99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47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375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98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77" w:right="1298" w:gutter="0" w:header="709" w:top="1797" w:footer="709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true"/>
        <w:autoSpaceDE w:val="true"/>
        <w:spacing w:lineRule="exact" w:line="375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บริษัท ไทย อคริลิค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ดังกล่าว โดยยังไม่ผ่านการตรวจสอบ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อย่างเป็นสาระสำคัญหากได้ถูกตรวจสอบโดยผู้สอบบัญชีของบริษัทดังกล่าว</w:t>
      </w:r>
    </w:p>
    <w:p>
      <w:pPr>
        <w:pStyle w:val="Normal"/>
        <w:spacing w:lineRule="exact" w:line="420"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ที่มีสาระสำคัญ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</w:p>
    <w:tbl>
      <w:tblPr>
        <w:tblW w:w="15660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28"/>
        <w:gridCol w:w="929"/>
        <w:gridCol w:w="930"/>
        <w:gridCol w:w="929"/>
        <w:gridCol w:w="928"/>
        <w:gridCol w:w="928"/>
        <w:gridCol w:w="928"/>
        <w:gridCol w:w="928"/>
        <w:gridCol w:w="928"/>
        <w:gridCol w:w="928"/>
        <w:gridCol w:w="6"/>
        <w:gridCol w:w="922"/>
        <w:gridCol w:w="928"/>
        <w:gridCol w:w="10"/>
        <w:gridCol w:w="919"/>
        <w:gridCol w:w="891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 xml:space="preserve">สัดส่วนเงินลงทุ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ร้อยละ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สัดส่วนตามส่วนได้เสียของ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 xml:space="preserve">ในสินทรัพย์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8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มูลค่าตามบัญชีของส่วนได้เสียของกิจการในบริษัทร่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2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6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7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8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1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8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)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0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98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1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2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4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9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.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9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9)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2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5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20" w:leader="none"/>
                <w:tab w:val="decimal" w:pos="683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.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683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3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"/>
        <w:numPr>
          <w:ilvl w:val="0"/>
          <w:numId w:val="0"/>
        </w:numPr>
        <w:spacing w:before="120" w:after="120"/>
        <w:ind w:left="56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</w:p>
    <w:tbl>
      <w:tblPr>
        <w:tblW w:w="14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30"/>
        <w:gridCol w:w="327"/>
        <w:gridCol w:w="1203"/>
        <w:gridCol w:w="386"/>
        <w:gridCol w:w="1144"/>
        <w:gridCol w:w="712"/>
        <w:gridCol w:w="818"/>
        <w:gridCol w:w="858"/>
        <w:gridCol w:w="672"/>
        <w:gridCol w:w="1190"/>
        <w:gridCol w:w="250"/>
        <w:gridCol w:w="1160"/>
        <w:gridCol w:w="190"/>
        <w:gridCol w:w="144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8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highlight w:val="red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ที อินโด ลิเบอร์ตี้ เท็กซ์ไทล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3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6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6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อคริลิค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8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1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6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4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3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 โพลีฟอสเฟตและเคมีภัณฑ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บอร์ล่า ลาว พัลพ์ แอนด์   แพลนเทชั่น จำกัด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3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1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1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3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6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Birla Elyaf Sanayi Ve Ticaret Anonim Sirketi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96" w:right="1080" w:gutter="0" w:header="706" w:top="1800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350" w:before="120" w:after="120"/>
        <w:ind w:left="540" w:right="-29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.4</w:t>
        <w:tab/>
      </w:r>
      <w:r>
        <w:rPr>
          <w:rFonts w:ascii="Angsana New" w:hAnsi="Angsana New"/>
          <w:sz w:val="32"/>
          <w:sz w:val="32"/>
          <w:szCs w:val="32"/>
        </w:rPr>
        <w:t>ข้อมูลอื่น</w:t>
      </w:r>
    </w:p>
    <w:p>
      <w:pPr>
        <w:pStyle w:val="Normal"/>
        <w:spacing w:lineRule="exact" w:line="35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บริษัท ไทย คาร์บอนแบล็ค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ดทะเบียนในตลาดหลักทรัพย์แห่งประเทศไทย มีมูลค่ายุติธรรม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,3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1,63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5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2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630"/>
        <w:gridCol w:w="720"/>
        <w:gridCol w:w="1350"/>
        <w:gridCol w:w="1309"/>
        <w:gridCol w:w="1310"/>
      </w:tblGrid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9" w:type="dxa"/>
            <w:gridSpan w:val="5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5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5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5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5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5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55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72" w:type="dxa"/>
            <w:gridSpan w:val="2"/>
            <w:tcBorders/>
          </w:tcPr>
          <w:p>
            <w:pPr>
              <w:pStyle w:val="Normal"/>
              <w:spacing w:lineRule="exact" w:line="350"/>
              <w:ind w:left="132" w:hanging="132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 xml:space="preserve">ใบแสดงสิทธิในผลประโยชน์ที่เกิดจากหลักทรัพย์อ้างอิง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  <w:t>(Global Depository Receipts - GDRs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3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53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ind w:left="612" w:right="-108" w:hanging="6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7,2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3,27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7,21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3,27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3,7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9,80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3,7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9,80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กู้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17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,50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วี เซลล์ อิงค์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91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8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79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17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48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3,1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3,64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ind w:left="612" w:right="-108" w:hanging="6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6,335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6,794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6,85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0,6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,6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0,60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36,656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เอวี เซลล์ อิงค์ และบริษัท เอวี แนคคาวิค อิงค์ มีมติอนุมัติการปรับโครงสร้างการดำเนินงานของกลุ่มบริษัท ทำให้บริษัททั้งสองเข้าทำสัญญาควบรวมบริษัทและจัดตั้งบริษัทใหม่ ภายใต้ชื่อ บริษัท เอวี กรุ๊ป เอ็นบี อิงค์ โดยบริษัทที่จัดตั้งใหม่จะได้มาซึ่งสินทรัพย์และรับมาซึ่งหนี้สินในราคามูลค่าตามบัญชี รวมทั้งสิทธิ หน้าที่ ความรับผิดชอบและภาระผูกพัน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ของของบริษัท เอวี เซลล์ อิงค์ และบริษัท เอวี แนคคาวิค อิงค์</w:t>
      </w:r>
    </w:p>
    <w:p>
      <w:pPr>
        <w:pStyle w:val="Normal"/>
        <w:spacing w:lineRule="exact" w:line="400"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วบรวมบริษัทและจดทะเบียนจัดตั้งบริษัทใหม่ได้เสร็จสิ้นลง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9   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ทำให้เงินลงทุนในหุ้นสามัญและหุ้นบุริมสิทธิของบริษัทฯในบริษัท เอวี เซลล์ อิงค์ และบริษัท เอวี แนคคาวิค อิงค์ โอนเปลี่ยนเป็นเงินลงทุนในหุ้นสามัญและหุ้นบุริมสิทธิในบริษัท เอวี กรุ๊ป เอ็นบี อิงค์ ด้วยจำนวนรวมของหุ้นและมูลค่ารวมของเงินลงทุนเท่ากับที่มีอยู่เดิมในสองบริษัท ทั้งนี้ บริษัทฯจะยังคง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ในบริษัทใหม่ดังกล่าวและการควบรวมกิจการนี้ไม่มีการเปลี่ยนแปลง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ในโครงสร้างการถือหุ้นที่มีอยู่</w:t>
      </w:r>
    </w:p>
    <w:p>
      <w:pPr>
        <w:pStyle w:val="Normal"/>
        <w:spacing w:lineRule="exact" w:line="400"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ี่จะถือจนครบกำหนดเป็นลงทุนในหุ้นกู้ด้อยสิทธิของธนาคาร 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ุ้นกู้ดังกล่าว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ในเดือน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ของบริษัท เอวี กรุ๊ป เอ็นบี อิงค์ เป็นหุ้นบุริมสิทธิประเภทไม่สะสมเงินปันผล มีสิทธิร่วมรับเงินปันผลกับหุ้นสามัญ เรียกไถ่ถอนได้และไม่มีสิทธิออกเสียง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เงินปันผล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ุ้นบุริมสิทธิของ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เป็นหุ้นบุริมสิทธิประเภทไม่สะสมเงินปันผล มีสิทธิร่วมรับ    เงินปันผลกับหุ้นสามัญ สามารถไถ่ถอนได้ตามระยะเวลาที่กำหนดและมีสิทธิออกเสียงเทียบเท่า     หุ้นสามัญ โดยบริษัทฯมีสิทธิในการ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่อปี ในปีที่มีการประกาศจ่าย   เงินปันผล</w:t>
      </w:r>
    </w:p>
    <w:p>
      <w:pPr>
        <w:pStyle w:val="NormalWeb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มีการเลิกบริษัทตามที่ประชุมผู้ถือหุ้นของบริษัท ซึ่งได้จดทะเบียนเลิกบริษัทแล้วเมื่อ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57 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ัจจุบันยังอยู่ในระหว่างดำเนินการชำระบัญชี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00" w:before="120" w:after="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ได้รับเงินปันผลจากเงินลงทุนระยะยาวอื่นสรุปได้ดังนี้</w:t>
      </w:r>
    </w:p>
    <w:tbl>
      <w:tblPr>
        <w:tblW w:w="861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1985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80"/>
              <w:ind w:right="-28" w:hanging="1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จาก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380"/>
              <w:ind w:left="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8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380"/>
              <w:ind w:left="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7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0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380"/>
              <w:ind w:left="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เปอร์อ็อกไซด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pacing w:lineRule="exact" w:line="380" w:before="0" w:after="0"/>
              <w:ind w:left="1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7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66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1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22"/>
        <w:gridCol w:w="1121"/>
        <w:gridCol w:w="402"/>
        <w:gridCol w:w="634"/>
        <w:gridCol w:w="888"/>
        <w:gridCol w:w="149"/>
        <w:gridCol w:w="1037"/>
        <w:gridCol w:w="457"/>
        <w:gridCol w:w="390"/>
        <w:gridCol w:w="519"/>
        <w:gridCol w:w="613"/>
        <w:gridCol w:w="293"/>
        <w:gridCol w:w="131"/>
        <w:gridCol w:w="1099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410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70"/>
              <w:jc w:val="right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2300" w:type="dxa"/>
            <w:gridSpan w:val="1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และส่วน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จักร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 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ุปกรณ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ปรับปรุงอาคาร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อมพิวเตอร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และติดตั้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ราคาทุน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72,77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157,40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,650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462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5,48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3,8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071,89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22" w:leader="none"/>
              </w:tabs>
              <w:spacing w:lineRule="exact" w:line="270"/>
              <w:ind w:right="169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,53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1,473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22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0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592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6,31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65,54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,512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63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85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869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0,229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379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5,01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2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12,519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51,68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648,379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,931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2,083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,20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7,6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627,21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687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2,862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4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19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8,80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9,88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4,243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990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8,233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การปรับปรุง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82,927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82,927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โอน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2,53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88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03,326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257,37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979,536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3,074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,27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,20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0,22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835,94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ะส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มษ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86,69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253,071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802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,00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898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825,46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36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9,325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41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75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399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6,58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ind w:left="162" w:right="-108" w:hanging="162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696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27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85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869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377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6,05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579,700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,216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27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7,428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204,67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1,12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33,27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357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25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8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0,96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ind w:left="162" w:right="-108" w:hanging="162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0,860)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,989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44,849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87,17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872,11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,584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,20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0,711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550,78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มูลค่าสุทธิตามบัญช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</w:rPr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15,63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68,679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71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80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,775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7,67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422,542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270"/>
              <w:jc w:val="lef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70,20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107,418</w:t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43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490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,078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492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0,22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285,157</w:t>
            </w:r>
          </w:p>
        </w:tc>
      </w:tr>
      <w:tr>
        <w:trPr/>
        <w:tc>
          <w:tcPr>
            <w:tcW w:w="4443" w:type="dxa"/>
            <w:gridSpan w:val="3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u w:val="single"/>
              </w:rPr>
              <w:t>ค่าเสื่อมราคาสำหรับปี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66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8400" w:type="dxa"/>
            <w:gridSpan w:val="10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9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6,580</w:t>
            </w:r>
          </w:p>
        </w:tc>
      </w:tr>
      <w:tr>
        <w:trPr/>
        <w:tc>
          <w:tcPr>
            <w:tcW w:w="8400" w:type="dxa"/>
            <w:gridSpan w:val="10"/>
            <w:tcBorders/>
          </w:tcPr>
          <w:p>
            <w:pPr>
              <w:pStyle w:val="Normal"/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0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7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0,963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296" w:right="1080" w:gutter="0" w:header="706" w:top="1418" w:footer="706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01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,79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67"/>
        <w:gridCol w:w="108"/>
        <w:gridCol w:w="1062"/>
        <w:gridCol w:w="1533"/>
        <w:gridCol w:w="1530"/>
      </w:tblGrid>
      <w:tr>
        <w:trPr/>
        <w:tc>
          <w:tcPr>
            <w:tcW w:w="451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90 - 2.0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,74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แฟคตอริ่ง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5 - 1.4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0 - 1.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3,3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3,66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ู้ยืมระยะสั้นจากสถาบันการเงิน</w:t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3,39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7,41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5.</w:t>
      </w:r>
      <w:r>
        <w:rPr/>
        <w:tab/>
      </w:r>
      <w:r>
        <w:rPr/>
        <w:t>เจ้าหนี้การค้าและเจ้าหนี้อื่น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980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3,18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,3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9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0,77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57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กิจการ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6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9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34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5,88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8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6,651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10"/>
        <w:gridCol w:w="1710"/>
      </w:tblGrid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ที่แสดงเงินลงทุนตามวิธี 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1,1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6,67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6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1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8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บริการในอดีต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43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,64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10" w:type="dxa"/>
            <w:tcBorders/>
          </w:tcPr>
          <w:p>
            <w:pPr>
              <w:pStyle w:val="Normal"/>
              <w:ind w:left="432" w:firstLine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6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,06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0,343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5,88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1,1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ค่าใช้จ่ายเกี่ยวกับผลประโยชน์ระยะยาวของพนักงานรับรู้ในรายการต่อไปนี้ในส่วนของกำไรหรือขาดทุน 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678"/>
        <w:gridCol w:w="1686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336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33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 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678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4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51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การบริหาร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,14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9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ind w:left="225" w:hanging="22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กำไรหรือขาดทุน</w:t>
            </w:r>
          </w:p>
        </w:tc>
        <w:tc>
          <w:tcPr>
            <w:tcW w:w="16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55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8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รวมขาดทุนจากการประมาณการตามหลักคณิตศาสตร์ประกันภัยสะสมของบริษัทฯที่รับรู้ในกำไรขาดทุนเบ็ดเสร็จอื่นและรับรู้เป็นส่วนหนึ่งของกำไรสะส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กำไร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2559: 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530"/>
        <w:gridCol w:w="1596"/>
      </w:tblGrid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left="-3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.1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left="-3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ในอนาค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 - 10.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.0 - 15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left="-3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0 - 10.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1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0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    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1,124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90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2"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ในอนาคต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16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85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2" w:right="-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546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92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2" w:right="-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Cordi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04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38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6"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ในอนาคต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04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,045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6" w:right="-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6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52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84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    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2070"/>
      </w:tblGrid>
      <w:tr>
        <w:trPr>
          <w:tblHeader w:val="true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4,45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91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85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พลังงานและไอน้ำใช้ไป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,12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49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29,19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85,41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252" w:right="-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58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936)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240" w:after="120"/>
        <w:ind w:left="547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380"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0"/>
        <w:gridCol w:w="198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,3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63,2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6,674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ind w:left="222" w:right="-43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77,5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ind w:left="-7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26,674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120" w:after="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980"/>
        <w:gridCol w:w="189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มูลค่าเงินลงทุนในหลักทรัพย์เผื่อข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,7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9,161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4,452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4,33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9,161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กำไรทางบัญชีกับ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87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70"/>
        <w:gridCol w:w="1170"/>
        <w:gridCol w:w="1170"/>
        <w:gridCol w:w="1170"/>
      </w:tblGrid>
      <w:tr>
        <w:trPr/>
        <w:tc>
          <w:tcPr>
            <w:tcW w:w="879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502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12,2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11,5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4,42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00,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2,4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2,3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8,884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   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3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3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86,94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5,7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างภาษีที่ถูกใช้ประโยชน์ในปีปัจจุบันแต่ไม่เคยรับรู้เป็น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กลับรายการในปี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7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7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ส่งเสริม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4,2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4,2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,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256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4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4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69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82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8,6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5,197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7,4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9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6,15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790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312" w:right="-43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7,5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6,6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7,5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6,674</w:t>
            </w:r>
          </w:p>
        </w:tc>
      </w:tr>
    </w:tbl>
    <w:p>
      <w:pPr>
        <w:pStyle w:val="Normal"/>
        <w:spacing w:lineRule="exact" w:line="380"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864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จาก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2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9,17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4,22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57,82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red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9,73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red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82,3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จาก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7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ชดเชยการส่งออกค้างรับ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ากการวัดมูลค่าเงินลงทุ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79,58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00,79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3,4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7,85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74,0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89,157</w:t>
            </w:r>
          </w:p>
        </w:tc>
      </w:tr>
    </w:tbl>
    <w:p>
      <w:pPr>
        <w:pStyle w:val="Normal"/>
        <w:spacing w:lineRule="exact" w:line="42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มีรายการผลแตกต่างชั่วคราวที่ใช้หักภาษีจำนว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67 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eastAsia="MS Mincho;ＭＳ 明朝" w:cs="Angsana New" w:ascii="Angsana New" w:hAnsi="Angsana New"/>
          <w:sz w:val="32"/>
          <w:szCs w:val="32"/>
        </w:rPr>
        <w:t>2559: 2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MS Mincho;ＭＳ 明朝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ไม่ได้บันทึกสินทรัพย์ภาษีเงินได้รอการตัดบัญชี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พิจารณาแล้วเห็นว่าบริษัทฯยังไม่มีความเป็นไปได้ค่อนข้างแน่ที่จะนำผลแตกต่างชั่วคราวข้างต้นมาใช้ประโยชน์ได้ในอนาคต</w:t>
      </w:r>
    </w:p>
    <w:p>
      <w:pPr>
        <w:pStyle w:val="Normal"/>
        <w:spacing w:lineRule="exact" w:line="420" w:before="120" w:after="120"/>
        <w:ind w:left="533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</w:t>
      </w:r>
      <w:r>
        <w:rPr>
          <w:rFonts w:ascii="Angsana New" w:hAnsi="Angsana New" w:eastAsia="MS Mincho;ＭＳ 明朝"/>
          <w:sz w:val="32"/>
          <w:sz w:val="32"/>
          <w:szCs w:val="32"/>
        </w:rPr>
        <w:t>ขาดทุนทางภาษีที่ยังไม่ได้ใช้</w:t>
      </w:r>
      <w:r>
        <w:rPr/>
        <w:t>แสดงได้ดังนี้</w:t>
      </w:r>
    </w:p>
    <w:tbl>
      <w:tblPr>
        <w:tblW w:w="844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890"/>
        <w:gridCol w:w="1890"/>
      </w:tblGrid>
      <w:tr>
        <w:trPr/>
        <w:tc>
          <w:tcPr>
            <w:tcW w:w="8442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3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4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4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,798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3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4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8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4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10,326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36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4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81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4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9,124</w:t>
            </w:r>
          </w:p>
        </w:tc>
      </w:tr>
    </w:tbl>
    <w:p>
      <w:pPr>
        <w:pStyle w:val="Normal"/>
        <w:overflowPunct w:val="true"/>
        <w:autoSpaceDE w:val="true"/>
        <w:spacing w:lineRule="atLeast" w:line="260"/>
        <w:ind w:left="540" w:hanging="5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สิทธิพิเศษทางภาษีจากคณะกรรมการส่งเสริมการลงทุนสำหรับกิจการผลิตเส้นใยประดิษฐ์เรยอนและเกลือโซเดียมซัลเฟต ตามบัตรส่งเสริมการลงทุนเลขที่ </w:t>
      </w:r>
      <w:r>
        <w:rPr>
          <w:rFonts w:cs="Angsana New" w:ascii="Angsana New" w:hAnsi="Angsana New"/>
          <w:sz w:val="32"/>
          <w:szCs w:val="32"/>
        </w:rPr>
        <w:t xml:space="preserve">59-0424-0-04-1-0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9)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ของบริษัทฯจำแนกตามกิจการที่ได้รับการส่งเสริมการลงทุนและไม่ได้รับการส่งเสริมการลง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ต่อไปนี้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66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24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Normal"/>
              <w:ind w:right="-63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ด้รับการส่งเสริ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ม่ได้รับการส่งเสริ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6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ขา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ind w:left="72"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ขายในประเทศ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6,8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74,87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40,8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51,6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40,860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การส่งออก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095,9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932,58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81,9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028,5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81,973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จากการขา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72,7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7,007,45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222,8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080,1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27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,222,833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547"/>
        <w:textAlignment w:val="auto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หุ้นขั้นพื้นฐานคำนวณโดยหารกำไร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ดำเนินธุรกิจหลักในส่วนงานดำเนินงานที่รายงานเพียงส่วนงานเดียว คือ 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 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ข้อมูลเกี่ยวข้องกับลูกค้ารายใหญ่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ปัจจุบัน บริษัทฯรับรู้เงินสมทบดังกล่าวเป็นค่าใช้จ่ายจำนวนประมาณ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9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0" w:right="58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4/255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0" w:right="58" w:hanging="54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3/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บร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420" w:before="120" w:after="0"/>
        <w:ind w:left="548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พื้นที่สำนักงานและสัญญา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85"/>
        <w:gridCol w:w="2055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2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2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42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42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spacing w:lineRule="exact" w:line="42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42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420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420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20"/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และบริ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มี</w:t>
      </w:r>
      <w:r>
        <w:rPr>
          <w:rFonts w:ascii="Angsana New" w:hAnsi="Angsana New"/>
          <w:sz w:val="32"/>
          <w:sz w:val="32"/>
          <w:szCs w:val="32"/>
        </w:rPr>
        <w:t>ภาระผูกพันเกี่ยวกับ</w:t>
      </w:r>
      <w:r>
        <w:rPr>
          <w:rFonts w:ascii="Angsana New" w:hAnsi="Angsana New"/>
          <w:sz w:val="32"/>
          <w:sz w:val="32"/>
          <w:szCs w:val="32"/>
        </w:rPr>
        <w:t>สัญญาซื้อ</w:t>
      </w:r>
      <w:r>
        <w:rPr>
          <w:rFonts w:ascii="Angsana New" w:hAnsi="Angsana New"/>
          <w:sz w:val="32"/>
          <w:sz w:val="32"/>
          <w:szCs w:val="32"/>
        </w:rPr>
        <w:t>สินค้าและบริการ</w:t>
      </w:r>
      <w:r>
        <w:rPr>
          <w:rFonts w:ascii="Angsana New" w:hAnsi="Angsana New"/>
          <w:sz w:val="32"/>
          <w:sz w:val="32"/>
          <w:szCs w:val="32"/>
        </w:rPr>
        <w:t>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ซื้อเยื่อกระดาษกับบริษัท</w:t>
      </w:r>
      <w:r>
        <w:rPr>
          <w:rFonts w:ascii="Angsana New" w:hAnsi="Angsana New"/>
          <w:sz w:val="32"/>
          <w:sz w:val="32"/>
          <w:szCs w:val="32"/>
        </w:rPr>
        <w:t>ที่ไม่เกี่ยวข้องกันใน</w:t>
      </w:r>
      <w:r>
        <w:rPr>
          <w:rFonts w:ascii="Angsana New" w:hAnsi="Angsana New"/>
          <w:sz w:val="32"/>
          <w:sz w:val="32"/>
          <w:szCs w:val="32"/>
        </w:rPr>
        <w:t xml:space="preserve">ต่างประเทศแห่งหนึ่งและบริษัทที่เกี่ยวข้องกันใน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ไม่เกี่ยวข้องกันแห่งหนึ่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ะสิ้นสุด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ซื้อกระแสไฟฟ้ากับบริษัท กัลฟ์ เจพี เอ็นเคทู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</w:t>
      </w:r>
      <w:r>
        <w:rPr>
          <w:rFonts w:ascii="Angsana New" w:hAnsi="Angsana New"/>
          <w:sz w:val="32"/>
          <w:sz w:val="32"/>
          <w:szCs w:val="32"/>
        </w:rPr>
        <w:t>ที่ไม่เกี่ยวข้องกันใน</w:t>
      </w:r>
      <w:r>
        <w:rPr>
          <w:rFonts w:ascii="Angsana New" w:hAnsi="Angsana New"/>
          <w:sz w:val="32"/>
          <w:sz w:val="32"/>
          <w:szCs w:val="32"/>
        </w:rPr>
        <w:t>ต่างประเทศแห่งหนึ่ง โดยบริษัทดังกล่าวตกลงที่จะให้บริการ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ใช้บริการที่ปรึกษากับบริษัทที่เกี่ยวข้องกันในต่างประเทศแห่งหนึ่ง โดยบริษัทดังกล่าว 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ฯ โดยมีอัตราค่าบริการตามที่ระบุ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และ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หลืออยู่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: 6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โดยประกอบด้วยหนังสือค้ำประกันเพื่อค้ำประกันการใช้ไฟฟ้าและอื่น ๆ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ที่เกี่ยวข้องกันแห่งหนึ่งได้เข้าทำข้อตกลงร่วมทุนกับบริษัทอื่น ๆ อีก              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 เพื่อลงทุนใน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(“AFCO”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                        จด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ในประเทศอียิปต์ เพื่อผลิตและจัดจำหน่ายเส้นใยอะคริลิคทุกชนิด 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บ</w:t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นจะมี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/>
          <w:sz w:val="32"/>
          <w:sz w:val="32"/>
          <w:szCs w:val="32"/>
        </w:rPr>
        <w:t xml:space="preserve">ที่ร้อยละ </w:t>
      </w:r>
      <w:r>
        <w:rPr>
          <w:rFonts w:cs="Angsana New" w:ascii="Angsana New" w:hAnsi="Angsana New"/>
          <w:sz w:val="32"/>
          <w:szCs w:val="32"/>
        </w:rPr>
        <w:t xml:space="preserve">14.4 </w:t>
      </w:r>
    </w:p>
    <w:p>
      <w:pPr>
        <w:pStyle w:val="NormalWeb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เลิกกิจการเนื่องจาก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มียอดขาดทุนสะสมจากผลการดำเนินงานขาดทุนต่อเนื่องมาเป็นระยะเวลานาน ซึ่งปัจจุบันยังอยู่ในระหว่างดำเนินการชำระบัญช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ผู้ถือหุ้นอื่นรายหนึ่งได้ยื่นฟ้องร้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นั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ศาลอุทธรณ์คดีเศรษฐกิจในประเทศอียิปต์ เพื่อเรียกร้องเงินชดเชยความเสียหาย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7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ล่าวหาว่า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หารงานผิดพลาดทำให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>ประสบผลขาดทุนตามที่กล่าวไว้ข้างต้น บริษัทฯและบริษัทที่เกี่ยวข้องกันจึงดำเนินการทางกฎหมายเพื่อต่อสู้คดีฟ้องร้อง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ศาลอุทธรณ์คดีเศรษฐกิจได้มีคำพิพากษาตัดสินให้ยกฟ้องคดีตามหลักฐานและข้อโต้แย้งข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ทำให้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ไม่มีภาระผูกพันต้องจ่าย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ชดเชยความเสียหายใด ๆ จากการฟ้องร้อ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นอกจากนี้ ในเดือน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ู้ถือหุ้นทั้งหมดขอ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ร่วมกันเข้าทำข้อตกลงประนีประนอมยอมควา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Settlement Agreement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ตกลงยุติข้อพิพาททั้งหมดที่มีอยู่และจะไม่ดำเนินการเรียกร้องหรือฟ้องร้องใด ๆ ต่อกันอีกในส่วนที่เกี่ยวข้องกับการลงทุนใ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ทั้งการดำเนินงานและการชำระบัญชีขอ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>ด้ว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7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หนังสือแจ้งประเมินภาษีเงินได้นิติบุคคลเพิ่มเติม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ากกรมสรรพากรโดยมียอดซึ่งรวมเบี้ยปรับและเงินเพิ่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ล้านบาท การประเมินดังกล่าวเกิดจากวิธีการคำนวณกำไรสุทธิหรือขาดทุนสุทธิของกิจการที่ได้รับการส่งเสริมการลงทุนแตกต่างจากคำวินิจฉัยของคณะกรรมการวินิจฉัยภาษีอากร ทั้งนี้ บริษัทฯไม่ได้ยอมรับการประเมินภาษีทั้งจำนวนอ้างอิงตามความเห็นของ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ึกษากฎหมายและ</w:t>
      </w:r>
      <w:r>
        <w:rPr>
          <w:rFonts w:ascii="Angsana New" w:hAnsi="Angsana New"/>
          <w:sz w:val="32"/>
          <w:sz w:val="32"/>
          <w:szCs w:val="32"/>
        </w:rPr>
        <w:t xml:space="preserve">จากหน่วยงานต่าง ๆ บริษัทฯจึงได้ยื่นคำร้องอุทธรณ์คัดค้านการประเมินภาษีของกรมสรรพากร โดยไม่ได้บันทึกสำรองค่าภาษีเพิ่มเติมที่อาจจะเกิดขึ้นไว้ในบัญชี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นื่องจากฝ่ายบริหารของบริษัทฯเชื่อมั่นว่ามีความเป็นไปได้อย่างสมเหตุสมผลที่บริษัทฯจะชนะผลการอุทธ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กระทรวงการคลังได้มีการประกาศ เรื่อง “ขยายกำหนดเวลาการยื่นรายการชำระภาษีเงินได้นิติบุคคลตามประมวลรัฎากร” โดยอนุมัติขยายกำหนดเวลาการยื่นรายการชำระภาษีเงินได้นิติบุคคล และขยายกำหนดเวลาการยื่นคำร้องขอคืนภาษีอากร ตามหลักเกณฑ์ วิธีการ และเงื่อนไขที่กำหนดจนถึ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มีสิทธิได้รับประโยชน์ตามประกาศนี้ โดยบริษัทฯจะต้องขอชำระภาษีเงินได้นิติบุคคลภายในระยะเวลาดังกล่าวและขอถอนอุทธรณ์คัดค้านการประเมินภาษีของกรมสรรพากร ซึ่งมีผลทำให้บริษัทฯได้รับยกเว้นเบี้ยปรับและเงินเพิ่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จึงตัดสินใจที่จะยุติปัญหาข้อพิพาทดังกล่าว โดยยื่นแบบแสดงรายการและชำระภาษีเงินได้นิติบุคคลเพิ่มเติ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วมทั้งได้ยื่นคำร้องขอถอนอุทธรณ์ดังกล่าวแล้ว ด้วยเหตุนี้ บริษัทฯจึงบันทึกภาษีเงินได้นิติบุคคลที่ต้องชำระเพิ่มเติม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นั้นไว้ในงบการเงินสำหรับปีปัจจุบ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สินทรัพย์ที่วัดมูลค่าด้วยมูลค่ายุติธรรมแยกแสดงตามลำดับชั้นของมูลค่ายุติธรรม 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540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sz w:val="30"/>
                <w:szCs w:val="30"/>
              </w:rPr>
              <w:t>/</w:t>
            </w:r>
          </w:p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sz w:val="30"/>
                <w:szCs w:val="30"/>
              </w:rPr>
              <w:t>31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มีนาคม </w:t>
            </w:r>
            <w:r>
              <w:rPr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ระดับ 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ระดับ 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ระดับ 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543,7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543,75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342" w:hanging="9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540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sz w:val="30"/>
                <w:szCs w:val="30"/>
              </w:rPr>
              <w:t>/</w:t>
            </w:r>
          </w:p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sz w:val="30"/>
                <w:szCs w:val="30"/>
              </w:rPr>
              <w:t>31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มีนาคม </w:t>
            </w:r>
            <w:r>
              <w:rPr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ระดับ 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ระดับ 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ระดับ 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spacing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before="0" w:after="0"/>
              <w:ind w:left="0" w:hanging="18"/>
              <w:jc w:val="distribute"/>
              <w:rPr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49,8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49,802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บริษัท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เงินลงทุนชั่วคราว ลูกหนี้การค้าและลูกหนี้อื่น เงินให้กู้ยืม เงินลงทุน เงินกู้ยืมระยะสั้นจากสถาบันการเงิน และเจ้าหนี้การค้าและเจ้าหนี้อื่น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การให้สินเชื่อที่เกี่ยวเนื่องกับลูกหนี้การค้าและลูกหนี้อื่น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จึงไม่คาดว่าจะได้รับความเสียหายที่เป็นสาระสำคัญจากการให้สินเชื่อ จำนวนเงินสูงสุดที่บริษัทฯอาจต้องสูญเสียจากการให้สินเชื่อคือมูลค่าตามบัญชีของ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ดอกเบี้ยที่สำคัญอันเกี่ยวเนื่องกับเงินฝากสถาบันการเงิน เงินลงทุนชั่วคราว เงินลงทุนในหุ้นกู้ เงินให้กู้ยืม และเงินกู้ยืมที่มีดอกเบี้ย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65 - 2.3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1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810"/>
        <w:gridCol w:w="720"/>
        <w:gridCol w:w="1170"/>
        <w:gridCol w:w="990"/>
        <w:gridCol w:w="90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50 - 3.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295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4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4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4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ความเสี่ยงจากอัตราแลกเปลี่ยนที่สำคัญอันเกี่ยวเนื่องจากการซื้อหรือขายสินค้า และการกู้ยืมหรือให้กู้ยืมเงิน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เป็นเครื่องมือในการบริหารความเสี่ยง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7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12"/>
        <w:gridCol w:w="1013"/>
        <w:gridCol w:w="1012"/>
        <w:gridCol w:w="1013"/>
        <w:gridCol w:w="1440"/>
        <w:gridCol w:w="1440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4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915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73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8418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.7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0831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.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9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28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ขายเงินตราต่างประเทศล่วงหน้าคงเหลือ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018"/>
        <w:gridCol w:w="279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6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5000 - 35.37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2000 - 38.65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550 - 4.987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4.0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9850 - 36.184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บริษัทฯ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จึงประมาณมูลค่ายุติธรรมของสินทรัพย์และหนี้สิน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ส่วนหนี้สินต่อทุนตามที่แสดงในงบการเงินที่แสดงเงินลงทุนตามวิธีส่วนได้เสียเท่ากับ </w:t>
      </w:r>
      <w:r>
        <w:rPr>
          <w:rFonts w:cs="Angsana New" w:ascii="Angsana New" w:hAnsi="Angsana New"/>
          <w:sz w:val="32"/>
          <w:szCs w:val="32"/>
        </w:rPr>
        <w:t>0.10:1 (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: 0.12:1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มีอัตราส่วนหนี้สินต่อทุนตามที่แสดงในงบการเงินเฉพาะกิจการเท่ากับ </w:t>
      </w:r>
      <w:r>
        <w:rPr>
          <w:rFonts w:cs="Angsana New" w:ascii="Angsana New" w:hAnsi="Angsana New"/>
          <w:sz w:val="32"/>
          <w:szCs w:val="32"/>
        </w:rPr>
        <w:t>0.14:1 (</w:t>
      </w:r>
      <w:r>
        <w:rPr>
          <w:rFonts w:cs="Angsana New" w:ascii="Angsana New" w:hAnsi="Angsana New"/>
          <w:spacing w:val="-6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>: 0.16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1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</w:p>
    <w:sectPr>
      <w:headerReference w:type="default" r:id="rId18"/>
      <w:footerReference w:type="default" r:id="rId19"/>
      <w:type w:val="nextPage"/>
      <w:pgSz w:w="11906" w:h="16838"/>
      <w:pgMar w:left="1797" w:right="1077" w:gutter="0" w:header="709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Endnote">
    <w:name w:val="Endnote Text"/>
    <w:basedOn w:val="Normal"/>
    <w:pPr/>
    <w:rPr>
      <w:sz w:val="20"/>
      <w:szCs w:val="25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53:00Z</dcterms:created>
  <dc:creator>Ernst &amp; Young</dc:creator>
  <dc:description/>
  <dc:language>en-US</dc:language>
  <cp:lastModifiedBy>Sarin Phengthamkeerati</cp:lastModifiedBy>
  <cp:lastPrinted>2017-05-25T13:31:00Z</cp:lastPrinted>
  <dcterms:modified xsi:type="dcterms:W3CDTF">2017-05-25T06:56:00Z</dcterms:modified>
  <cp:revision>3</cp:revision>
  <dc:subject/>
  <dc:title/>
</cp:coreProperties>
</file>