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โดยบริษัทฯเลือกนำเสนองบการเงินระหว่างกาลแบบย่อ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50"/>
        <w:gridCol w:w="1350"/>
        <w:gridCol w:w="2700"/>
      </w:tblGrid>
      <w:tr>
        <w:trPr>
          <w:tblHeader w:val="true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7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42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67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9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318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9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53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92</w:t>
            </w:r>
          </w:p>
        </w:tc>
      </w:tr>
    </w:tbl>
    <w:p>
      <w:pPr>
        <w:pStyle w:val="Normal"/>
        <w:spacing w:before="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0" w:after="120"/>
        <w:ind w:left="54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0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1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02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080"/>
        <w:gridCol w:w="1080"/>
        <w:gridCol w:w="1440"/>
        <w:gridCol w:w="1080"/>
      </w:tblGrid>
      <w:tr>
        <w:trPr>
          <w:cantSplit w:val="true"/>
        </w:trPr>
        <w:tc>
          <w:tcPr>
            <w:tcW w:w="918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ุ๊ป เอ็นบี อิงค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6,32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6,325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6,325)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1755"/>
      </w:tblGrid>
      <w:tr>
        <w:trPr>
          <w:tblHeader w:val="true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36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46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755"/>
      </w:tblGrid>
      <w:tr>
        <w:trPr>
          <w:tblHeader w:val="true"/>
        </w:trPr>
        <w:tc>
          <w:tcPr>
            <w:tcW w:w="8505" w:type="dxa"/>
            <w:gridSpan w:val="3"/>
            <w:tcBorders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7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1,1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68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9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1,1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,27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7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8,9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,73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9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7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3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3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2,91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7,84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4,0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,12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28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9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4,87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3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จำนวน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517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44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/>
          <w:sz w:val="32"/>
          <w:sz w:val="32"/>
          <w:szCs w:val="32"/>
          <w:lang w:val="th-TH"/>
        </w:rPr>
        <w:t>นำไปขายลดแก่สถาบันการเงินโดยสถาบันการเงินมีสิทธิไล่เบี้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81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1,5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1,5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22,8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22,8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63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63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60,2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60,2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4,1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19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47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3,8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3,8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9,7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9,7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34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34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85,8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57,0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93,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64,3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5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70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trHeight w:val="52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700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0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36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7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624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78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5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37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,5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54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489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1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8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974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6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283"/>
        <w:gridCol w:w="243"/>
        <w:gridCol w:w="1039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72" w:type="dxa"/>
            <w:gridSpan w:val="3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1,2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1,2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7,7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7,7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4,6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4,6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440" w:leader="none"/>
        </w:tabs>
        <w:spacing w:lineRule="exact" w:line="380" w:before="240" w:after="120"/>
        <w:ind w:left="634" w:hanging="634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380" w:before="240" w:after="120"/>
        <w:ind w:left="540" w:hanging="540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สาม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มิถุนายน </w:t>
      </w:r>
      <w:r>
        <w:rPr>
          <w:rFonts w:cs="Arial" w:ascii="Arial" w:hAnsi="Arial"/>
          <w:sz w:val="22"/>
          <w:szCs w:val="22"/>
          <w:highlight w:val="yellow"/>
        </w:rPr>
        <w:t xml:space="preserve">256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59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บริษัทฯได้รับเงินปันผลจากเงินลงทุนระยะยาวอื่นสรุปได้ดังนี้ </w:t>
      </w:r>
    </w:p>
    <w:tbl>
      <w:tblPr>
        <w:tblW w:w="852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198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odyText2"/>
              <w:spacing w:lineRule="exact" w:line="36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60"/>
              <w:ind w:right="-1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       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rPr>
                <w:rFonts w:ascii="Arial" w:hAnsi="Arial" w:cs="Arial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ไทยเปอร์อ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็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rPr>
                <w:rFonts w:ascii="Arial" w:hAnsi="Arial" w:cs="Arial"/>
                <w:sz w:val="32"/>
                <w:szCs w:val="32"/>
                <w:shd w:fill="FFFFFF" w:val="cle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exact" w:line="36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5,157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3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7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,576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1,940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5 - 1.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 - 1.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6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กู้ยืมระยะสั้นจากสถาบัน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6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9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7,2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7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38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2,2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5,88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70"/>
        <w:gridCol w:w="246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0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        และการกลับรายการผลแตกต่างชั่วคราว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80</w:t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8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"/>
        <w:gridCol w:w="270"/>
        <w:gridCol w:w="1620"/>
        <w:gridCol w:w="1620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       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กำไร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53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5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บบริษัทที่ไม่เกี่ยวข้องกัน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ช้บริการที่ปรึกษากับบริษัทที่เกี่ยวข้องกันในต่างประเทศแห่งหนึ่ง 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 ๆ แก่บริษัทฯ โดยมีอัตราค่าบริการตามที่ระบุ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0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94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09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9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39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12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780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54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1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0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8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9900 - 35.25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3600 - 38.34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7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0 - 4.98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000 - 35.37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000 - 38.65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550 - 4.9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                               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667,79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667,7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11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กำหนดจ่ายเงินปันผลดังกล่าวใน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2:00Z</dcterms:created>
  <dc:creator>SSS</dc:creator>
  <dc:description/>
  <dc:language>en-US</dc:language>
  <cp:lastModifiedBy>Sarin Phengthamkeerati</cp:lastModifiedBy>
  <cp:lastPrinted>2017-08-09T15:24:00Z</cp:lastPrinted>
  <dcterms:modified xsi:type="dcterms:W3CDTF">2017-08-10T07:03:00Z</dcterms:modified>
  <cp:revision>3</cp:revision>
  <dc:subject/>
  <dc:title/>
</cp:coreProperties>
</file>