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 โดยบริษัทฯเลือกนำเสนองบการเงินระหว่างกาลแบบย่อ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บวก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trHeight w:val="408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40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40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  <w:trHeight w:val="408" w:hRule="atLeast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6990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8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1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42</w:t>
            </w:r>
          </w:p>
        </w:tc>
      </w:tr>
      <w:tr>
        <w:trPr>
          <w:trHeight w:val="432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,2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676</w:t>
            </w:r>
          </w:p>
        </w:tc>
      </w:tr>
      <w:tr>
        <w:trPr>
          <w:trHeight w:val="456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,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318</w:t>
            </w:r>
          </w:p>
        </w:tc>
      </w:tr>
      <w:tr>
        <w:trPr>
          <w:trHeight w:val="420" w:hRule="atLeast"/>
        </w:trPr>
        <w:tc>
          <w:tcPr>
            <w:tcW w:w="6990" w:type="dxa"/>
            <w:gridSpan w:val="2"/>
            <w:tcBorders/>
          </w:tcPr>
          <w:p>
            <w:pPr>
              <w:pStyle w:val="Normal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4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53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92</w:t>
            </w:r>
          </w:p>
        </w:tc>
      </w:tr>
    </w:tbl>
    <w:p>
      <w:pPr>
        <w:pStyle w:val="Normal"/>
        <w:spacing w:before="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390" w:before="0" w:after="120"/>
        <w:ind w:left="54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lineRule="exact" w:line="390"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 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1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52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20"/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1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528</w:t>
            </w:r>
          </w:p>
        </w:tc>
      </w:tr>
    </w:tbl>
    <w:p>
      <w:pPr>
        <w:pStyle w:val="Normal"/>
        <w:overflowPunct w:val="true"/>
        <w:autoSpaceDE w:val="true"/>
        <w:spacing w:lineRule="exact" w:line="390"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lineRule="exact" w:line="390" w:before="120" w:after="0"/>
        <w:ind w:left="533" w:hanging="605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1080"/>
        <w:gridCol w:w="1080"/>
        <w:gridCol w:w="1440"/>
        <w:gridCol w:w="1080"/>
      </w:tblGrid>
      <w:tr>
        <w:trPr>
          <w:cantSplit w:val="true"/>
        </w:trPr>
        <w:tc>
          <w:tcPr>
            <w:tcW w:w="9180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left="162" w:right="-108" w:hanging="162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ุ๊ป เอ็นบี อิงค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,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9,192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,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9,192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4,39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9,192)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lineRule="exact" w:line="390"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390"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48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332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snapToGrid w:val="false"/>
              <w:spacing w:lineRule="exact" w:line="39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exact" w:line="39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</w:tr>
      <w:tr>
        <w:trPr>
          <w:tblHeader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37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25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0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755"/>
      </w:tblGrid>
      <w:tr>
        <w:trPr>
          <w:tblHeader w:val="true"/>
        </w:trPr>
        <w:tc>
          <w:tcPr>
            <w:tcW w:w="850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8,9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68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9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,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,27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9,4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,73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0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7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3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2,63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7,84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2,19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,12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28 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2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5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3,94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39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จำนวน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494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44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/>
          <w:sz w:val="32"/>
          <w:sz w:val="32"/>
          <w:szCs w:val="32"/>
          <w:lang w:val="th-TH"/>
        </w:rPr>
        <w:t>นำไปขายลดแก่สถาบันการเงินโดยสถาบันการเงินมีสิทธิไล่เบี้ย</w:t>
      </w:r>
      <w:r>
        <w:br w:type="page"/>
      </w:r>
    </w:p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8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81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7,0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7,0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,9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,9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63,1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63,1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47,9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47,9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,9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19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2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47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1,2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1,2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76,0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76,0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8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8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442,7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57,0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50,0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64,3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1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5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70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trHeight w:val="52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089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525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9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495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8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491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6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24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3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9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48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18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70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2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2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4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6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,28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07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14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4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 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3,78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,893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1,66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4,93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27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14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62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53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30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67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4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34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9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4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9,141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,281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55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62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4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ไทย โพลีฟอสเฟตและเคมีภัณฑ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         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283"/>
        <w:gridCol w:w="243"/>
        <w:gridCol w:w="1039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ind w:left="-130" w:right="-15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72" w:type="dxa"/>
            <w:gridSpan w:val="3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>
          <w:trHeight w:val="99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ดิตยา เบอร์ล่า แคปิตอล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6,2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,21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6,2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,2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3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3,75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3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3,7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3,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0,60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3,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0,6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120"/>
        <w:ind w:left="540" w:hanging="540"/>
        <w:jc w:val="left"/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ascii="Arial" w:hAnsi="Arial" w:cs="Arial"/>
          <w:sz w:val="22"/>
          <w:sz w:val="22"/>
          <w:szCs w:val="22"/>
          <w:highlight w:val="yellow"/>
        </w:rPr>
        <w:t>ใ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ระหว่างงวดสามเดือนและหกเดือนสิ้นสุดวันที่ </w:t>
      </w:r>
      <w:r>
        <w:rPr>
          <w:rFonts w:cs="Arial" w:ascii="Arial" w:hAnsi="Arial"/>
          <w:sz w:val="22"/>
          <w:szCs w:val="22"/>
          <w:highlight w:val="yellow"/>
        </w:rPr>
        <w:t xml:space="preserve">30 </w:t>
      </w:r>
      <w:r>
        <w:rPr>
          <w:rFonts w:ascii="Arial" w:hAnsi="Arial" w:cs="Arial"/>
          <w:sz w:val="22"/>
          <w:sz w:val="22"/>
          <w:szCs w:val="22"/>
          <w:highlight w:val="yellow"/>
        </w:rPr>
        <w:t>กันยาย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256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และ </w:t>
      </w:r>
      <w:r>
        <w:rPr>
          <w:rFonts w:cs="Arial" w:ascii="Arial" w:hAnsi="Arial"/>
          <w:sz w:val="22"/>
          <w:szCs w:val="22"/>
          <w:highlight w:val="yellow"/>
        </w:rPr>
        <w:t xml:space="preserve">2559 </w:t>
      </w:r>
      <w:r>
        <w:rPr>
          <w:rFonts w:ascii="Arial" w:hAnsi="Arial" w:cs="Arial"/>
          <w:sz w:val="22"/>
          <w:sz w:val="22"/>
          <w:szCs w:val="22"/>
          <w:highlight w:val="yellow"/>
        </w:rPr>
        <w:t>บริษัทฯได้รับ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                                                             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เงินปันผลจากเงินลงทุนระยะยาวอื่นสรุปได้ดังนี้ 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รับจา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72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7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left="533" w:hanging="0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overflowPunct w:val="true"/>
        <w:autoSpaceDE w:val="true"/>
        <w:spacing w:lineRule="auto" w:line="276" w:before="0" w:after="200"/>
        <w:ind w:left="53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 กราซิม อินดัสตรีส์ จำกัด ได้ทำการจัดโครงสร้างการดำเนินธุรกิจใหม่ โดยได้โอนธุรกิจด้านการบริการการเงินไปให้แก่บริษัท อดิตยา เบอร์ล่า แคปิตอล จำกัด </w:t>
      </w:r>
      <w:r>
        <w:rPr>
          <w:rFonts w:cs="Angsana New"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การจัดโครงสร้างการดำเนินธุรกิจข้างต้นทำให้บริษัทฯได้รับใบแสดงสิทธิในผลประโยชน์ที่เกิดจากหลักทรัพย์อ้างอิงของบริษัท อดิตยา เบอร์ล่า แคปิตอล จำกัด เป็นจำนวน </w:t>
      </w:r>
      <w:r>
        <w:rPr>
          <w:rFonts w:cs="Angsana New" w:ascii="Angsana New" w:hAnsi="Angsana New"/>
          <w:sz w:val="32"/>
          <w:szCs w:val="32"/>
        </w:rPr>
        <w:t xml:space="preserve">2,695,000 </w:t>
      </w:r>
      <w:r>
        <w:rPr>
          <w:rFonts w:ascii="Angsana New" w:hAnsi="Angsana New"/>
          <w:sz w:val="32"/>
          <w:sz w:val="32"/>
          <w:szCs w:val="32"/>
        </w:rPr>
        <w:t xml:space="preserve">หน่วย ราคาทุนของเงินลงทุนเริ่มแรกในบริษัท กราซิม อินดัสตรีส์ จำกัด จำนวน </w:t>
      </w:r>
      <w:r>
        <w:rPr>
          <w:rFonts w:cs="Angsana New" w:ascii="Angsana New" w:hAnsi="Angsana New"/>
          <w:sz w:val="32"/>
          <w:szCs w:val="32"/>
        </w:rPr>
        <w:t xml:space="preserve">54.7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ถูกปันส่วนให้แก่ใบแสดงสิทธิในผลประโยชน์ที่เกิดจากหลักทรัพย์อ้างอิงของบริษัท                                            กราซิม อินดัสตรีส์ จำกัด และบริษัท อดิตยา เบอร์ล่า แคปิตอล จำกัด </w:t>
      </w:r>
      <w:r>
        <w:rPr>
          <w:rFonts w:cs="Angsana New"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>ตามเกณฑ์ที่กำหนดโดยบริษัท กราซิม อินดัสตรีส์ จำกัด</w:t>
      </w:r>
    </w:p>
    <w:p>
      <w:pPr>
        <w:pStyle w:val="Normal"/>
        <w:overflowPunct w:val="true"/>
        <w:autoSpaceDE w:val="true"/>
        <w:spacing w:lineRule="auto" w:line="276" w:before="0" w:after="200"/>
        <w:ind w:left="533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5,157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165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06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4,449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4,467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710"/>
        <w:gridCol w:w="180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5 - 1.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 - 1.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,6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394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กู้ยืมระยะสั้นจากสถาบัน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,6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394</w:t>
            </w:r>
          </w:p>
        </w:tc>
      </w:tr>
    </w:tbl>
    <w:p>
      <w:pPr>
        <w:pStyle w:val="Normal"/>
        <w:spacing w:before="24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6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18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0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7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1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73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92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5,12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5,88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8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18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57"/>
        <w:gridCol w:w="1058"/>
        <w:gridCol w:w="1057"/>
        <w:gridCol w:w="1058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756" w:hRule="atLeast"/>
        </w:trPr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00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95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2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00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95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ให้จ่ายเงินปันผลจาก             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บาท             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ให้จ่ายเงินปันผลจาก                     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5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370"/>
        <w:gridCol w:w="1815"/>
      </w:tblGrid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ในต่างประเทศแห่งหนึ่ง โดยบริษัทฯตกลงที่จะซื้อเยื่อกระดาษจากบริษัทดังกล่าวในปริมาณ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บบริษัทที่ไม่เกี่ยวข้องกัน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ใช้บริการที่ปรึกษากับบริษัทที่เกี่ยวข้องกันในต่างประเทศแห่งหนึ่ง โดยบริษัทดังกล่าว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 ๆ แก่บริษัทฯ โดยมีอัตราค่าบริการตามที่ระบุ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0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2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09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39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78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780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54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170 - 35.255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34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3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420 - 4.99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000 - 35.37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000 - 38.65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550 - 4.9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                               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36,30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36,3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43,7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43,7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8"/>
      <w:footerReference w:type="default" r:id="rId9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  <w:sz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6:00Z</dcterms:created>
  <dc:creator>SSS</dc:creator>
  <dc:description/>
  <dc:language>en-US</dc:language>
  <cp:lastModifiedBy>Sarin Phengthamkeerati</cp:lastModifiedBy>
  <cp:lastPrinted>2017-11-10T16:42:00Z</cp:lastPrinted>
  <dcterms:modified xsi:type="dcterms:W3CDTF">2017-11-13T01:57:00Z</dcterms:modified>
  <cp:revision>3</cp:revision>
  <dc:subject/>
  <dc:title/>
</cp:coreProperties>
</file>