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/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การเงินที่แสดงเงินลงทุนตามวิธีส่วนได้เสีย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และงบกำไร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ส่วนของผู้ถือหุ้นและ                    งบกระแสเงินสดสำหรับงวดเก้าเดือนสิ้นสุดวันเดียวกัน และหมายเหตุประกอบงบการเงินแบบย่อ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ข้าพเจ้าเป็นผู้รับผิดชอบใน                                                         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CM2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2880" w:footer="432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29:00Z</dcterms:created>
  <dc:creator>YourNameHere</dc:creator>
  <dc:description/>
  <cp:keywords/>
  <dc:language>en-US</dc:language>
  <cp:lastModifiedBy>Sarin Phengthamkeerati</cp:lastModifiedBy>
  <cp:lastPrinted>2018-02-09T14:22:00Z</cp:lastPrinted>
  <dcterms:modified xsi:type="dcterms:W3CDTF">2018-02-12T04:29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