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pacing w:val="-3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จัดทำงบการเงินเฉพาะกิจการ โดยแสดงเงินลงทุนในการร่วมค้าและบริษัทร่วมตามวิธีราคาทุ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3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มีสัดส่วนเงินลงทุน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AV Terrace Bay Inc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ยู่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ฝ่ายบริหารของบริษัทฯได้พิจารณาอำนาจควบคุมกิจการในบริษัทดังกล่าวและพบว่า บริษัทฯมีเพียงอำนาจควบคุมร่วมเท่านั้น ด้วยเหตุนี้ บริษัทฯจึงได้จัดประเภทเงินลงทุน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AV Terrace Bay Inc. </w:t>
      </w:r>
      <w:r>
        <w:rPr>
          <w:rFonts w:ascii="Angsana New" w:hAnsi="Angsana New"/>
          <w:spacing w:val="-2"/>
          <w:sz w:val="32"/>
          <w:sz w:val="32"/>
          <w:szCs w:val="32"/>
        </w:rPr>
        <w:t>เป็นเงินลงทุนในการร่วมค้าโดยบันทึกบัญชีด้วยวิธีส่วนได้เสียในงบการเงินที่แสดงเงินลงทุนตามวิธีส่วนได้เสียและไม่ได้จัดทำ                       งบการเงินรวม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 บริษัท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ถึงแนวปฏิบัติทางบัญชีฉับบใหม่ ซึ่งมีผลบังคับใช้สำหรับ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ListParagraph"/>
        <w:tabs>
          <w:tab w:val="clear" w:pos="720"/>
          <w:tab w:val="left" w:pos="900" w:leader="none"/>
        </w:tabs>
        <w:spacing w:before="120" w:after="120"/>
        <w:ind w:left="540" w:hanging="0"/>
        <w:contextualSpacing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ปัจจุบัน 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                                      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ฉบับปรับปรุง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มี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  <w:r>
        <w:br w:type="page"/>
      </w:r>
    </w:p>
    <w:p>
      <w:pPr>
        <w:pStyle w:val="Normal"/>
        <w:spacing w:lineRule="exact" w:line="42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42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lineRule="exact" w:line="42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lineRule="exact" w:line="420" w:before="100" w:after="10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lineRule="exact" w:line="42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exact" w:line="420" w:before="100" w:after="10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ค้าสำเร็จรูปและสินค้าระหว่างผลิตแสดงมูลค่าตามราคาทุนถัวเฉลี่ยหรือมูลค่าสุทธิที่จะได้รับแล้วแต่ราคาใดจะต่ำกว่า และประกอบด้วยต้นทุนวัตถุดิบ แรงงานและค่าโสหุ้ยในการผลิต</w:t>
      </w:r>
    </w:p>
    <w:p>
      <w:pPr>
        <w:pStyle w:val="Normal"/>
        <w:spacing w:lineRule="exact" w:line="42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ดิบ อะไหล่และวัสดุโรงงานแสดงมูลค่าตามราคาทุนถัวเฉลี่ย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spacing w:lineRule="exact" w:line="42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ี่ถือไว้เพื่อขาย</w:t>
      </w:r>
    </w:p>
    <w:p>
      <w:pPr>
        <w:pStyle w:val="Normal"/>
        <w:spacing w:lineRule="exact" w:line="420" w:before="100" w:after="10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หมุนเวียนจะถูกจัดประเภทเป็นสินทรัพย์ที่ถือไว้เพื่อขายเมื่อมูลค่าตามบัญชีที่จะได้รับคืนมาจากการขาย มิใช่มาจากการใช้สินทรัพย์นั้นต่อไป สินทรัพย์จะต้องมีไว้เพื่อขายในทันทีและการขายนั้นต้องมีความเป็นไปได้สูงมาก สินทรัพย์ไม่หมุนเวียนดังกล่าวจะวัดมูลค่าด้วยจำนวนที่ต่ำกว่าระหว่างมูลค่าตามบัญชีกับมูลค่ายุติธรรมหักต้นทุนในการขาย</w:t>
      </w:r>
      <w:r>
        <w:rPr>
          <w:rFonts w:ascii="Angsana New" w:hAnsi="Angsana New"/>
          <w:color w:val="000000"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00" w:after="10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lineRule="exact" w:line="420" w:before="100" w:after="10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>แปลงในมูลค่ายุติธรรมของหลักทรัพย์ดังกล่าวบันทึก</w:t>
      </w:r>
      <w:r>
        <w:rPr>
          <w:rFonts w:ascii="Angsana New" w:hAnsi="Angsana New" w:eastAsia="MS Mincho;MS Gothic"/>
          <w:sz w:val="32"/>
          <w:sz w:val="32"/>
          <w:szCs w:val="32"/>
        </w:rPr>
        <w:t xml:space="preserve">ในกำไรขาดทุนเบ็ดเสร็จอื่น </w:t>
      </w:r>
      <w:r>
        <w:rPr>
          <w:rFonts w:ascii="Angsana New" w:hAnsi="Angsana New"/>
          <w:sz w:val="32"/>
          <w:sz w:val="32"/>
          <w:szCs w:val="32"/>
          <w:lang w:val="th-TH"/>
        </w:rPr>
        <w:t>และจะบันทึกในส่วนของกำไรหรือขาดทุนเมื่อได้จำหน่ายหลักทรัพย์นั้นออกไป</w:t>
      </w:r>
    </w:p>
    <w:p>
      <w:pPr>
        <w:pStyle w:val="Normal"/>
        <w:spacing w:lineRule="exact" w:line="420" w:before="100" w:after="10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เงินลงทุนในตราสารหนี้ที่จะครบกำหนดชำระในหนึ่งปี </w:t>
      </w:r>
      <w:r>
        <w:rPr>
          <w:rFonts w:ascii="Angsana New" w:hAnsi="Angsana New"/>
          <w:spacing w:val="-4"/>
          <w:sz w:val="32"/>
          <w:sz w:val="32"/>
          <w:szCs w:val="32"/>
        </w:rPr>
        <w:t>รวมทั้ง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/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ส่วนต่ำกว่ามูลค่าตราสารหนี้ตามอัตราดอกเบี้ยที่แท้จริง ซึ่งจำนวนที่ตัดจำหน่าย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นี้จะแสดงเป็นรายการปรับกับดอกเบี้ยรับ</w:t>
      </w:r>
    </w:p>
    <w:p>
      <w:pPr>
        <w:pStyle w:val="Normal"/>
        <w:spacing w:lineRule="exact" w:line="420" w:before="100" w:after="10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00" w:after="10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และบริษัทร่วมที่แสดงอยู่ในงบการเงินที่แสดงเงินลงทุนตามวิธีส่วนได้เสียแสดงมูลค่าตามวิธีส่วนได้เสีย</w:t>
      </w:r>
    </w:p>
    <w:p>
      <w:pPr>
        <w:pStyle w:val="Normal"/>
        <w:spacing w:lineRule="exact" w:line="420" w:before="100" w:after="10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การร่วมค้าและ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spacing w:lineRule="exact" w:line="400" w:before="120" w:after="120"/>
        <w:ind w:left="540" w:hanging="54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 </w:t>
      </w:r>
    </w:p>
    <w:p>
      <w:pPr>
        <w:pStyle w:val="Normal"/>
        <w:spacing w:lineRule="exact" w:line="400" w:before="120" w:after="120"/>
        <w:ind w:left="540" w:hanging="54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ใช้วิธีถัวเฉลี่ยถ่วงน้ำหนักในการคำนวณต้นทุนของเงินลงทุน</w:t>
      </w:r>
    </w:p>
    <w:p>
      <w:pPr>
        <w:pStyle w:val="Normal"/>
        <w:spacing w:lineRule="exact" w:line="400" w:before="120" w:after="120"/>
        <w:ind w:left="540" w:hanging="54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ประเภทหนึ่งไปเป็นอีกประเภทหนึ่ง บริษัทฯจะปรับมูลค่าของเงินลงทุนดังกล่าวใหม่โดยใช้มูลค่ายุติธรรม ณ วันที่โอนเปลี่ยนประเภทเงินลงทุน                ผลแตกต่างระหว่างราคาตามบัญชีและมูลค่ายุติธรรม ณ วันที่โอนจะบันทึกในส่วนของกำไรหรือขาดทุนหรือแสดงเป็นองค์ประกอบอื่นของส่วนของผู้ถือหุ้นแล้วแต่ประเภทของเงินลงทุนที่มีการโอนเปลี่ยน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  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tbl>
      <w:tblPr>
        <w:tblW w:w="68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67"/>
        <w:gridCol w:w="1630"/>
      </w:tblGrid>
      <w:tr>
        <w:trPr/>
        <w:tc>
          <w:tcPr>
            <w:tcW w:w="4653" w:type="dxa"/>
            <w:tcBorders/>
          </w:tcPr>
          <w:p>
            <w:pPr>
              <w:pStyle w:val="Heading3"/>
              <w:keepNext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าคารและส่วนปรับปรุงอาคาร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จักรและอุปกรณ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3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ตกแต่ง ติดตั้ง และอุปกรณ์สำนักงา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ุปกรณ์คอมพิวเตอร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ยานพาหน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ก่อสร้างและติดตั้ง</w:t>
      </w:r>
    </w:p>
    <w:p>
      <w:pPr>
        <w:pStyle w:val="Normal"/>
        <w:spacing w:lineRule="exact" w:line="400"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อฟแวร์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ัดจำหน่ายสินทรัพย์ไม่มีตัวต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400"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   บริษัทฯ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</w:t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อาคาร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สดงงบการเงินที่แสดงเงินลงทุนตามวิธีส่วนได้เสียและงบการเงินเฉพาะกิจการเป็นสกุลเงินบาท ซึ่งเป็นสกุลเงินที่ใช้ในการดำเนินงานของบริษัทฯ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ทำการประเมินการด้อยค่าของที่ดิน อาคารและอุปกรณ์หรือสินทรัพย์ที่ไม่มีตัวตนอื่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รายการขาดทุนจากการด้อยค่าในส่วนของกำไรหรือขาดทุน</w:t>
      </w:r>
      <w:r>
        <w:br w:type="page"/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บริษัทฯ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บริษัทฯจะบันทึกกลับรายการผลขาดทุนจากการด้อยค่าของสินทรัพย์โดยรับรู้ไปยังส่วนของกำไรหรือ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ภาระสำหรับเงินชดเชยที่ต้องจ่ายให้แก่พนักงานเมื่อออกจากงานตามกฎหมายแรงงาน                                                              ซึ่งบริษัทฯ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 โดยใช้วิธีคิดลด    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420"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lineRule="exact" w:line="42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     ปลดเปลื้องภาระผูกพันนั้น และบริษัทฯสามารถประมาณมูลค่าภาระผูกพันนั้นได้อย่างน่าเชื่อถือ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สัญญาซื้อขายเงินตราต่างประเทศล่วงหน้า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และเจ้าหนี้ตามสัญญาซื้อขายเงินตราต่างประเทศล่วงหน้าจะถูกแปลงค่าตามอัตราแลกเปลี่ยน ณ วันสิ้นรอบระยะเวลารายงาน กำไรขาดทุนที่ยังไม่เกิดขึ้นจากการแปลงค่าเงินตราต่างประเทศดังกล่าวจะถูกบันทึกในส่วนของกำไรหรือขาดทุน ส่วนเกินหรือส่วนลดที่เกิดขึ้นจากการทำสัญญาจะถูกตัดจำหน่ายด้วยวิธีเส้นตรงตามอายุของสัญญา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บริษัทฯ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บริษัทฯ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                                    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ตั้งค่าเผื่อการด้อยค่าของเงินลงทุนระยะยาวเมื่อมูลค่ายุติธรรมของเงินลงทุนดังกล่าวได้ลดลงอย่างมีสาระสำคัญและเป็นระยะเวลานานหรือเมื่อมีข้อบ่งชี้ของการด้อยค่า การที่จะสรุปว่าเงินลงทุนดังกล่าวได้ลดลงอย่างมีสาระสำคัญหรือเป็นระยะเวลานานหรือไม่นั้นจำเป็นต้องใช้ดุลยพินิจของฝ่าย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บริษัทฯ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บันทึกประมาณการหนี้สินตามมูลค่าความเสียหายที่คาดว่าจะเกิดขึ้น ณ วันสิ้นรอบระยะเวลารายงา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16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980"/>
        <w:gridCol w:w="1980"/>
        <w:gridCol w:w="2592"/>
      </w:tblGrid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ารร่วม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LIBOR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บวก  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1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2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2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45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6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08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รรมกา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บำนาญและ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/>
        <w:t xml:space="preserve">มีรายละเอียดดังนี้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720"/>
        <w:gridCol w:w="260"/>
        <w:gridCol w:w="1980"/>
      </w:tblGrid>
      <w:tr>
        <w:trPr>
          <w:tblHeader w:val="true"/>
        </w:trPr>
        <w:tc>
          <w:tcPr>
            <w:tcW w:w="7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360" w:right="-43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0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64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1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67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19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4,31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8" w:right="-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37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65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9,89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,53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7,2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3,192</w:t>
            </w:r>
          </w:p>
        </w:tc>
      </w:tr>
    </w:tbl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ยะสั้น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ดังกล่าวมีรายละเอียดดังนี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</w:p>
    <w:tbl>
      <w:tblPr>
        <w:tblW w:w="889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22"/>
        <w:gridCol w:w="1080"/>
        <w:gridCol w:w="1080"/>
        <w:gridCol w:w="1093"/>
        <w:gridCol w:w="1337"/>
        <w:gridCol w:w="1170"/>
      </w:tblGrid>
      <w:tr>
        <w:trPr>
          <w:cantSplit w:val="true"/>
        </w:trPr>
        <w:tc>
          <w:tcPr>
            <w:tcW w:w="8892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6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สั้นแก่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V Terrace Bay Inc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9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7,26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696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9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7,26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69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ให้กู้ยืมระยะสั้นแก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AV Terrace Bay Inc. </w:t>
      </w:r>
      <w:r>
        <w:rPr>
          <w:rFonts w:ascii="Angsana New" w:hAnsi="Angsana New"/>
          <w:spacing w:val="-3"/>
          <w:sz w:val="32"/>
          <w:sz w:val="32"/>
          <w:szCs w:val="32"/>
        </w:rPr>
        <w:t>เป็นเงินให้กู้ยืมในสกุลเงินเหรียญ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หรัฐอเมริกาจำนวน </w:t>
      </w:r>
      <w:r>
        <w:rPr>
          <w:rFonts w:cs="Angsana New" w:ascii="Angsana New" w:hAnsi="Angsana New"/>
          <w:sz w:val="32"/>
          <w:szCs w:val="32"/>
        </w:rPr>
        <w:t xml:space="preserve">2.2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เหรียญสหรัฐอเมริกา โดยไม่มีหลักประกัน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LIBOR 6 </w:t>
      </w:r>
      <w:r>
        <w:rPr>
          <w:rFonts w:ascii="Angsana New" w:hAnsi="Angsana New"/>
          <w:sz w:val="32"/>
          <w:sz w:val="32"/>
          <w:szCs w:val="32"/>
        </w:rPr>
        <w:t>เดือนบวกร้อยละ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่อปี ซึ่งมีกำหนดชำระคืนในเดือนกุมภาพันธ์ </w:t>
      </w:r>
      <w:r>
        <w:rPr>
          <w:rFonts w:cs="Angsana New" w:ascii="Angsana New" w:hAnsi="Angsana New"/>
          <w:sz w:val="32"/>
          <w:szCs w:val="32"/>
        </w:rPr>
        <w:t>2562</w:t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ของเงินให้กู้ยืมระยะยาว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การเคลื่อนไหวของเงินให้กู้ยืมดังกล่าวมีรายละเอียดดังนี้ </w:t>
      </w:r>
    </w:p>
    <w:tbl>
      <w:tblPr>
        <w:tblW w:w="89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1080"/>
        <w:gridCol w:w="1080"/>
        <w:gridCol w:w="1093"/>
        <w:gridCol w:w="1337"/>
        <w:gridCol w:w="1170"/>
      </w:tblGrid>
      <w:tr>
        <w:trPr>
          <w:cantSplit w:val="true"/>
        </w:trPr>
        <w:tc>
          <w:tcPr>
            <w:tcW w:w="891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เงินให้กู้ยืมระยะยาวแก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กรุ๊ป เอ็นบี อิงค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4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929" w:leader="none"/>
              </w:tabs>
              <w:ind w:left="-108" w:right="-43" w:hanging="0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14,800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4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9" w:leader="none"/>
              </w:tabs>
              <w:ind w:left="-108" w:right="-43" w:hanging="0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14,800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9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14,8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right="-108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ยาวแก่บริษัท เอวี กรุ๊ป เอ็นบี อิงค์ เป็นเงินให้กู้ยืมในสกุลเงินเหรียญแคนาดาจำนวน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ซึ่ง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ต่อปี เงินให้กู้ยืมนี้จะได้รับชำระคืนเมื่อบริษัท เอวี กรุ๊ป เอ็นบี อิงค์ ได้ชำระคืนเงินกู้ยืมให้แก่ </w:t>
      </w:r>
      <w:r>
        <w:rPr>
          <w:rFonts w:cs="Angsana New" w:ascii="Angsana New" w:hAnsi="Angsana New"/>
          <w:sz w:val="32"/>
          <w:szCs w:val="32"/>
        </w:rPr>
        <w:t xml:space="preserve">Provincial Government of New Brunswick </w:t>
      </w:r>
      <w:r>
        <w:rPr>
          <w:rFonts w:ascii="Angsana New" w:hAnsi="Angsana New"/>
          <w:sz w:val="32"/>
          <w:sz w:val="32"/>
          <w:szCs w:val="32"/>
        </w:rPr>
        <w:t xml:space="preserve">ประเทศแคนาดา ครบถ้วนแล้ว ซึ่งมีกำหนดชำระคืน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บริษัท เอวี กรุ๊ป เอ็นบี อิงค์ ได้ทำการจ่ายชำระคืนเงินกู้ยืมทั้งจำนวนแล้วในระหว่างปี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มีค่าใช้จ่ายผลประโยชน์พนักงานที่ให้แก่กรรมการและผู้บริหาร</w:t>
      </w:r>
      <w:r>
        <w:rPr/>
        <w:t xml:space="preserve">ดังต่อไปนี้ 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935"/>
        <w:gridCol w:w="45"/>
        <w:gridCol w:w="1890"/>
      </w:tblGrid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297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073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53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6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609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7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378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4,61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89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๋วแลก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96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สดและรายการเทียบเท่าเงินส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4,8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271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 เงินฝากประจำและตั๋วแลกเงินมีอัตราดอกเบี้ยระหว่าง ร้อย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4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0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5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73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980"/>
      </w:tblGrid>
      <w:tr>
        <w:trPr>
          <w:tblHeader w:val="true"/>
        </w:trPr>
        <w:tc>
          <w:tcPr>
            <w:tcW w:w="8730" w:type="dxa"/>
            <w:gridSpan w:val="3"/>
            <w:tcBorders/>
          </w:tcPr>
          <w:p>
            <w:pPr>
              <w:pStyle w:val="Normal"/>
              <w:spacing w:lineRule="exact" w:line="39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right="-43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90"/>
              <w:ind w:left="276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9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9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right="-10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4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68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0"/>
                <w:sz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9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4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27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90"/>
              <w:ind w:left="276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right="-10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6,64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2,73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0"/>
                <w:sz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08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7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0"/>
              </w:rPr>
              <w:t xml:space="preserve">1 - 3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3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right="-10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3,96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7,84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9,42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0,12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ิจการ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28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ิจการที่ไม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2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6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6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และลูก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7,89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1,39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ยอดคงเหลือของลูกหนี้การค้าซึ่งนำไปขายลดแก่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44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ดยสถาบันการเงินมีสิทธิไล่เบี้ย แล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ไม่มียอดคงเหลือของลูกหนี้การค้าที่นำไปขายลดแก่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66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980"/>
        <w:gridCol w:w="1980"/>
      </w:tblGrid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,14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4,957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7,12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0,571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ะไหล่และวัสดุโรงงา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61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976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ระหว่างทาง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2,7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889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right="-11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สินค้าคงเหล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0,59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23,393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รอการขาย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ปีปัจจุบัน ที่ประชุมคณะกรรมการบริษัทฯได้อนุมัติแผนการขายเงินลงทุนทั้งหมดในบริษัท เบอร์ล่า ลาว พัลพ์ แอนด์ แพลนเทชั่น จำกัด ซึ่งเป็นบริษัทร่วมที่จัดตั้งขึ้นในประเทศสาธารณรัฐประชาธิปไตยประชาชนลาว ให้แก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Sunpaper Holding Lao Co., Ltd.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ซึ่งเป็นบริษัทที่ไม่เกี่ยวข้องกันในประเทศสาธารณรัฐประชาธิปไตยประชาชนลาว </w:t>
      </w:r>
      <w:r>
        <w:rPr>
          <w:rFonts w:ascii="Angsana New" w:hAnsi="Angsana New"/>
          <w:sz w:val="32"/>
          <w:sz w:val="32"/>
          <w:szCs w:val="32"/>
          <w:lang w:val="th-TH"/>
        </w:rPr>
        <w:t>ในราคา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4.06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เหรียญสหรัฐอเมริกา โดยบริษัทฯเข้าทำสัญญาซื้อขายหุ้น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ฝ่ายบริหารของบริษัทฯคาดว่าการขายดังกล่าวจะเสร็จสิ้นภายในเดือนสิงห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ดังนั้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ได้จัดประเภทเงินลงทุนดังกล่าวเป็นสินทรัพย์รอการขาย 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เงินลงทุนในบริษัท เบอร์ล่า ลาว พัลพ์ แอนด์ แพลนเทชั่น จำกัด มี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48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องทุนเรียกชำระแล้วของบริษัทร่วมดังกล่าว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ดยมีทุนเรียกชำระแล้ว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49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มียอดคงเหลือของเงินจ่ายล่วงหน้าสำหรับเงินลงทุนในบริษัทร่วมดังกล่าวอีก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2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 ทั้งนี้ บริษัทฯได้บันทึกผลขาดทุนจากการด้อยค่าของเงินลงทุนในบริษัทร่วมดังกล่าว</w:t>
      </w:r>
      <w:r>
        <w:rPr>
          <w:rFonts w:ascii="Angsana New" w:hAnsi="Angsana New"/>
          <w:sz w:val="32"/>
          <w:sz w:val="32"/>
          <w:szCs w:val="32"/>
          <w:lang w:val="th-TH"/>
        </w:rPr>
        <w:t>เพิ่มเติมอีกเป็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43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ในงบกำไรขาดทุน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ูลค่าตามบัญชีของเงินลงทุนและเงินจ่ายล่วงหน้าสำหรับเงินลงทุนในบริษัท เบอร์ล่า ลาว พัลพ์ แอนด์ แพลนเทชั่น จำกัด มีดังนี้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890"/>
      </w:tblGrid>
      <w:tr>
        <w:trPr>
          <w:tblHeader w:val="true"/>
          <w:trHeight w:val="80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แสดงเงินลงทุน             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</w:tc>
      </w:tr>
      <w:tr>
        <w:trPr>
          <w:tblHeader w:val="true"/>
          <w:trHeight w:val="80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297" w:hRule="atLeast"/>
        </w:trPr>
        <w:tc>
          <w:tcPr>
            <w:tcW w:w="513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ของเงินลง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0,38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1,102</w:t>
            </w:r>
          </w:p>
        </w:tc>
      </w:tr>
      <w:tr>
        <w:trPr>
          <w:trHeight w:val="80" w:hRule="atLeast"/>
        </w:trPr>
        <w:tc>
          <w:tcPr>
            <w:tcW w:w="513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ของเงินลง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92,72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64,333)</w:t>
            </w:r>
          </w:p>
        </w:tc>
      </w:tr>
      <w:tr>
        <w:trPr>
          <w:trHeight w:val="345" w:hRule="atLeast"/>
        </w:trPr>
        <w:tc>
          <w:tcPr>
            <w:tcW w:w="513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6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769</w:t>
            </w:r>
          </w:p>
        </w:tc>
      </w:tr>
      <w:tr>
        <w:trPr>
          <w:trHeight w:val="345" w:hRule="atLeast"/>
        </w:trPr>
        <w:tc>
          <w:tcPr>
            <w:tcW w:w="513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จ่ายล่วงหน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4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43</w:t>
            </w:r>
          </w:p>
        </w:tc>
      </w:tr>
      <w:tr>
        <w:trPr>
          <w:trHeight w:val="385" w:hRule="atLeast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,80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912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0" w:right="-36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การเคลื่อนไหวของเงินลงทุนในบริษัท เบอร์ล่า ลาว พัลพ์ แอนด์ แพลนเทชั่น จำกัด ที่จัดประเภทเป็นสินทรัพย์รอการขายมีรายละเอียดดังนี้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890"/>
      </w:tblGrid>
      <w:tr>
        <w:trPr>
          <w:tblHeader w:val="true"/>
          <w:trHeight w:val="80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แสดงเงินลงทุน             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</w:tc>
      </w:tr>
      <w:tr>
        <w:trPr>
          <w:tblHeader w:val="true"/>
          <w:trHeight w:val="80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297" w:hRule="atLeast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ลงทุนต้น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342" w:right="-18" w:hanging="342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โอนจัดประเภทจากเงินลงทุนในบริษัทร่วม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47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,867</w:t>
            </w:r>
          </w:p>
        </w:tc>
      </w:tr>
      <w:tr>
        <w:trPr>
          <w:trHeight w:val="80" w:hRule="atLeast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342" w:right="-18" w:hanging="3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ขาด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,53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342" w:right="-18" w:hanging="3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ด้อยค่าของเงินลง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3,098)</w:t>
            </w:r>
          </w:p>
        </w:tc>
      </w:tr>
      <w:tr>
        <w:trPr>
          <w:trHeight w:val="345" w:hRule="atLeast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342" w:right="-108" w:hanging="3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สกุลเงิ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1,28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ลงทุนปลาย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6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769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การร่วมค้า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                                    มีรายละเอียดดังต่อไปนี้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50"/>
        <w:gridCol w:w="900"/>
        <w:gridCol w:w="900"/>
        <w:gridCol w:w="810"/>
        <w:gridCol w:w="90"/>
        <w:gridCol w:w="90"/>
        <w:gridCol w:w="972"/>
        <w:gridCol w:w="18"/>
        <w:gridCol w:w="1170"/>
        <w:gridCol w:w="72"/>
        <w:gridCol w:w="1170"/>
        <w:gridCol w:w="1170"/>
        <w:gridCol w:w="18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572" w:type="dxa"/>
            <w:gridSpan w:val="6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62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41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left="-175" w:right="-16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AV Terrace Bay Inc.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ยื่อกระดาษ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gridSpan w:val="7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22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AV Terrace Bay Inc. 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ยื่อกระดาษ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รับรู้ส่วนแบ่งผลขาดทุนจากเงินลงทุนในการร่วมค้า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การร่วมค้า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การร่วมค้าดังกล่าว โดย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710"/>
        <w:gridCol w:w="1620"/>
        <w:gridCol w:w="1710"/>
        <w:gridCol w:w="1710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7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7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ผ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หยุดรับรู้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ผล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ผลขาดทุนสะส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V Terrace Bay Inc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7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6,072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7,352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9,135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7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6,072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7,352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9,135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00" w:after="120"/>
        <w:ind w:left="605" w:right="-43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ไม่มีเงินปันผลรับจาก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การร่วมค้าที่มีสาระสำคัญ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  <w:tab w:val="left" w:pos="2880" w:leader="none"/>
        </w:tabs>
        <w:spacing w:before="120" w:after="120"/>
        <w:ind w:left="630" w:right="-36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>AV Terrace Bay Inc.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240"/>
        <w:ind w:left="633" w:right="-43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8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35"/>
        <w:gridCol w:w="1635"/>
      </w:tblGrid>
      <w:tr>
        <w:trPr/>
        <w:tc>
          <w:tcPr>
            <w:tcW w:w="8490" w:type="dxa"/>
            <w:gridSpan w:val="3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พันบาท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/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1,621,73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1,754,54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1,192,71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1,073,72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,814,45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,828,27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,319,91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,355,06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853,84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880,61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3,173,75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3,235,68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 xml:space="preserve">สินทรัพย์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pacing w:lineRule="exact" w:line="420"/>
              <w:rPr/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(359,307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pacing w:lineRule="exact" w:line="420"/>
              <w:rPr/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(407,408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jc w:val="both"/>
              <w:rPr/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 xml:space="preserve">สัดส่วนเงินลงทุน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ร้อยละ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 xml:space="preserve">สัดส่วนตามส่วนได้เสียของกิจการในสินทรัพย์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pacing w:lineRule="exact" w:line="420"/>
              <w:rPr/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(215,584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pacing w:lineRule="exact" w:line="420"/>
              <w:rPr/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(244,445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การตัดรายการระหว่างกั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15,58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44,44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มูลค่าตามบัญชีของส่วนได้เสียของกิจการในการร่วมค้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spacing w:lineRule="exact" w:line="42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33" w:right="-43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8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35"/>
        <w:gridCol w:w="1635"/>
      </w:tblGrid>
      <w:tr>
        <w:trPr/>
        <w:tc>
          <w:tcPr>
            <w:tcW w:w="84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jc w:val="right"/>
              <w:rPr/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พันบาท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jc w:val="center"/>
              <w:rPr/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7,319,47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6,972,84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/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(5,887,396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/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(5,828,195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(1,229,505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(1,152,194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ค่าใช้จ่ายทางการเงิ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(132,937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(135,906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ขาดทุน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สำหรับป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69,63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/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(143,453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กำไรขาดทุนเบ็ดเสร็จอื่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/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(2,797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18,73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/>
                <w:sz w:val="32"/>
                <w:sz w:val="32"/>
                <w:szCs w:val="32"/>
              </w:rPr>
              <w:t>กำไรขาดทุนเบ็ดเสร็จรวม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66,84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rPr/>
            </w:pP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(124,715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080" w:footer="706" w:bottom="99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lineRule="exact" w:line="380" w:before="120" w:after="120"/>
        <w:ind w:left="540" w:right="-36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lineRule="exact" w:line="380" w:before="120" w:after="0"/>
        <w:ind w:left="547" w:right="-36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ร่วม</w:t>
      </w:r>
    </w:p>
    <w:tbl>
      <w:tblPr>
        <w:tblW w:w="1544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493"/>
        <w:gridCol w:w="1239"/>
        <w:gridCol w:w="277"/>
        <w:gridCol w:w="625"/>
        <w:gridCol w:w="1080"/>
        <w:gridCol w:w="524"/>
        <w:gridCol w:w="556"/>
        <w:gridCol w:w="810"/>
        <w:gridCol w:w="810"/>
        <w:gridCol w:w="990"/>
        <w:gridCol w:w="1080"/>
        <w:gridCol w:w="108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20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6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หน่ว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: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พันบาท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  <w:cantSplit w:val="true"/>
        </w:trPr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82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ัดส่วนเงินลง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ามวิธีส่วนได้เสีย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่าเผื่อการด้อยค่าของ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ตามวิธีส่วนได้เสีย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1"/>
                <w:szCs w:val="21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ascii="Angsana New" w:hAnsi="Angsana New"/>
                <w:spacing w:val="-5"/>
                <w:sz w:val="21"/>
                <w:sz w:val="21"/>
                <w:szCs w:val="21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ascii="Angsana New" w:hAnsi="Angsana New"/>
                <w:spacing w:val="-5"/>
                <w:sz w:val="21"/>
                <w:sz w:val="21"/>
                <w:szCs w:val="21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  <w:u w:val="single"/>
              </w:rPr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เส้นด้าย</w:t>
            </w:r>
          </w:p>
          <w:p>
            <w:pPr>
              <w:pStyle w:val="Normal"/>
              <w:spacing w:lineRule="exact" w:line="280"/>
              <w:ind w:left="-108" w:right="-108" w:hanging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03,1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0,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03,1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0,320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71" w:hanging="22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,700 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,700 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734,4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309,1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734,4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309,109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713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713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4,3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84,9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4,3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84,983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หาชน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0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0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081,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69,7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081,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69,762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25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25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942,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652,7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942,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652,754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เส้นใยประดิษฐ์       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55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55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เรนเมนบ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03,1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78,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03,1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78,540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0.05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0.05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                   โครนาสวีเด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48,3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22,8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48,3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22,803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08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เส้นใยประดิษฐ์   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0.5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</w:t>
            </w:r>
          </w:p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0.5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</w:t>
            </w:r>
          </w:p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ีร่าตุรก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623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,607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623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,607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222" w:right="-108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303,8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,121,8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303,8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,121,878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08" w:hanging="222"/>
              <w:rPr>
                <w:rFonts w:ascii="Angsana New" w:hAnsi="Angsana New" w:cs="Angsana New"/>
                <w:i/>
                <w:i/>
                <w:iCs/>
                <w:sz w:val="21"/>
                <w:szCs w:val="21"/>
              </w:rPr>
            </w:pPr>
            <w:r>
              <w:rPr>
                <w:rFonts w:ascii="Angsana New" w:hAnsi="Angsana New"/>
                <w:i/>
                <w:i/>
                <w:iCs/>
                <w:sz w:val="21"/>
                <w:sz w:val="21"/>
                <w:szCs w:val="21"/>
              </w:rPr>
              <w:t>สินทรัพย์รอการขาย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i/>
                <w:i/>
                <w:iCs/>
                <w:sz w:val="21"/>
                <w:szCs w:val="21"/>
              </w:rPr>
            </w:pPr>
            <w:r>
              <w:rPr>
                <w:rFonts w:cs="Angsana New" w:ascii="Angsana New" w:hAnsi="Angsana New"/>
                <w:i/>
                <w:iCs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spacing w:lineRule="exact" w:line="280"/>
              <w:ind w:left="504" w:right="-108" w:hanging="288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pacing w:val="-6"/>
                <w:sz w:val="21"/>
                <w:sz w:val="21"/>
                <w:szCs w:val="21"/>
              </w:rPr>
              <w:t xml:space="preserve">บริษัท เบอร์ล่า ลาว พัลพ์ แอนด์ แพลนเทชั่น จำกัด </w:t>
            </w:r>
            <w:r>
              <w:rPr>
                <w:rFonts w:cs="Angsana New" w:ascii="Angsana New" w:hAnsi="Angsana New"/>
                <w:spacing w:val="-6"/>
                <w:sz w:val="21"/>
                <w:szCs w:val="21"/>
              </w:rPr>
              <w:t>*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0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35,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292,72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2,477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303,8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,557,0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292,72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303,8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,264,355</w:t>
            </w:r>
          </w:p>
        </w:tc>
      </w:tr>
      <w:tr>
        <w:trPr>
          <w:cantSplit w:val="true"/>
        </w:trPr>
        <w:tc>
          <w:tcPr>
            <w:tcW w:w="1544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 w:before="120" w:after="120"/>
              <w:ind w:left="-29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*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 เป็นสินทรัพย์รอการขาย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70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57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10"/>
        <w:gridCol w:w="1239"/>
        <w:gridCol w:w="277"/>
        <w:gridCol w:w="625"/>
        <w:gridCol w:w="1080"/>
        <w:gridCol w:w="524"/>
        <w:gridCol w:w="556"/>
        <w:gridCol w:w="810"/>
        <w:gridCol w:w="81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22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5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หน่ว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: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พันบาท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82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าคา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่าเผื่อการด้อยค่าของ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1"/>
                <w:szCs w:val="21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ascii="Angsana New" w:hAnsi="Angsana New"/>
                <w:spacing w:val="-5"/>
                <w:sz w:val="21"/>
                <w:sz w:val="21"/>
                <w:szCs w:val="21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ascii="Angsana New" w:hAnsi="Angsana New"/>
                <w:spacing w:val="-5"/>
                <w:sz w:val="21"/>
                <w:sz w:val="21"/>
                <w:szCs w:val="21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  <w:u w:val="single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เส้นด้าย</w:t>
            </w:r>
          </w:p>
          <w:p>
            <w:pPr>
              <w:pStyle w:val="Normal"/>
              <w:spacing w:lineRule="exact" w:line="280"/>
              <w:ind w:left="-108" w:right="-108" w:hanging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7,9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7,9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7,9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7,909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71" w:hanging="22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,700 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,700 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09,6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09,6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09,6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09,606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713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713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7,2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7,2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7,2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7,215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หาชน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0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0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4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6,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6,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6,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6,337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25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25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4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4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4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4,063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เส้นใยประดิษฐ์    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55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55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เรนเมนบ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88,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88,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88,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88,455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0.05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0.05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                   โครนาสวีเด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824,2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824,2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824,2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824,238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08" w:hanging="222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เส้นใยประดิษฐ์    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0.5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</w:t>
            </w:r>
          </w:p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0.5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</w:t>
            </w:r>
          </w:p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ีร่าตุรก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75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75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75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75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222" w:right="-108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630,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630,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630,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630,574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08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ิ</w:t>
            </w:r>
            <w:r>
              <w:rPr>
                <w:rFonts w:ascii="Angsana New" w:hAnsi="Angsana New"/>
                <w:i/>
                <w:i/>
                <w:iCs/>
                <w:sz w:val="21"/>
                <w:sz w:val="21"/>
                <w:szCs w:val="21"/>
              </w:rPr>
              <w:t>นทรัพย์รอการขาย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spacing w:lineRule="exact" w:line="280"/>
              <w:ind w:left="504" w:right="-108" w:hanging="288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เบอร์ล่า ลาว พัลพ์ </w:t>
            </w:r>
            <w:r>
              <w:rPr>
                <w:rFonts w:ascii="Angsana New" w:hAnsi="Angsana New"/>
                <w:spacing w:val="-6"/>
                <w:sz w:val="21"/>
                <w:sz w:val="21"/>
                <w:szCs w:val="21"/>
              </w:rPr>
              <w:t>แอนด์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แพลนเทชั่น 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81,1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321,23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9,867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630,5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111,6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321,23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630,5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790,441</w:t>
            </w:r>
          </w:p>
        </w:tc>
      </w:tr>
      <w:tr>
        <w:trPr>
          <w:cantSplit w:val="true"/>
        </w:trPr>
        <w:tc>
          <w:tcPr>
            <w:tcW w:w="15750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 w:before="120" w:after="120"/>
              <w:ind w:left="-29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*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 xml:space="preserve"> เป็นสินทรัพย์รอการขาย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70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คลื่อนไหวของเงินลงทุนในบริษัทร่วมมีรายละเอียดดังนี้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MS Gothic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MS Mincho;MS Gothic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;MS Gothic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;MS Gothic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;MS Gothic"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              ตามวิธีส่วนได้เสีย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64,3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5,5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90,4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15,77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8" w:firstLine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งทุนเพิ่มเติ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8" w:firstLine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ับคืน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27,44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27,448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8" w:firstLine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6,4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4,7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08" w:firstLine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ขาดทุนเบ็ดเสร็จ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27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8" w:firstLine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25,12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43,47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08" w:firstLine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สกุล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8,0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57,06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342" w:right="-10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ประเภทเป็นสินทรัพย์รอการข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42,47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59,86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03,8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64,3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30,5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90,441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077" w:gutter="0" w:header="709" w:top="1298" w:footer="709" w:bottom="107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60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ประชุมวิสามัญผู้ถือหุ้นของบริษั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Aditya Birla Elyaf Sanayi Ve Ticaret Anonim Sirketi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ด้มีมติอนุมัติให้ลดทุนจดทะเบียนจากเดิม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ลีร่าตุรกี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ลีร่าตุรก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หลือ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5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ลีร่าตุรกี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0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ลีร่าตุรก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ารจดทะเบียนลดทุนได้เสร็จสิ้นลงใน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ไม่มีการเปลี่ยนแปลงใด ๆ ในโครงสร้างการถือหุ้นที่มีอยู่ โดยทำให้เงินลงทุนในหุ้นสามัญของบริษัทดังกล่าวลดลง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2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บริษัทฯได้รับเงินคืน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และได้บันทึกผลขาดทุนจากการรับคืนเงินลงทุนในบริษัทร่วมที่ลดทุ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ในงบกำไรขาดทุนสำหรับปี </w:t>
      </w:r>
      <w:r>
        <w:rPr>
          <w:rFonts w:cs="Angsana New" w:ascii="Angsana New" w:hAnsi="Angsana New"/>
          <w:spacing w:val="-2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</w:tabs>
        <w:spacing w:lineRule="exact" w:line="360"/>
        <w:ind w:right="-36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12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overflowPunct w:val="true"/>
        <w:autoSpaceDE w:val="true"/>
        <w:spacing w:lineRule="exact" w:line="36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ในงบการเงินที่แสดงเงินลงทุนตามวิธีส่วนได้เสียและรับรู้เงินปันผลรับจากบริษัทร่วมดังกล่าวในงบการเงินเฉพาะกิจการดังนี้</w:t>
      </w:r>
    </w:p>
    <w:tbl>
      <w:tblPr>
        <w:tblW w:w="1393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27"/>
        <w:gridCol w:w="1527"/>
        <w:gridCol w:w="1527"/>
        <w:gridCol w:w="1527"/>
        <w:gridCol w:w="1527"/>
        <w:gridCol w:w="1527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right="-28" w:hanging="13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5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right="-28" w:hanging="13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5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61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13"/>
              <w:jc w:val="center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ขาดทุน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เงินลงทุนในบริษัทร่วมในระหว่างปี</w:t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่วนแบ่งกำไรขาดทุนเบ็ดเสร็จอื่นจากเงินลงทุนในบริษัทร่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ในระหว่างปี</w:t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ปันผลที่บริษัทฯ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ในระหว่างปี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ร่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พีที อินโด ลิเบอร์ตี้ เท็กซ์ไทล์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42,867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17,188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31,72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8,620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57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78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8" w:hanging="222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ประเทศไท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43,28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47,61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51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21,390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48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48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ไทย อคริลิค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79,248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20,06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,37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2,06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มหาชน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86,49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55,91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13,468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,04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9,95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4,96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ไทย โพลีฟอสเฟตและเคมีภัณฑ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4,85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38,44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63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13,18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เบอร์ล่า จิงเว่ย์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5,95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5,04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1,34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28,345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Aditya Group AB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7,32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6,95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41,820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161,905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Aditya Birla Elyaf Sanayi Ve Ticaret Anonim Sirketi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2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2,01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1,86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4,69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,74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8,18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386,41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434,70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78,07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157,065)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5,12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43,47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8" w:hanging="222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/>
                <w:i/>
                <w:i/>
                <w:iCs/>
                <w:sz w:val="29"/>
                <w:sz w:val="29"/>
                <w:szCs w:val="29"/>
              </w:rPr>
              <w:t>สินทรัพย์รอการขาย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hanging="13"/>
              <w:jc w:val="left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cs="Angsana New" w:ascii="Angsana New" w:hAnsi="Angsana New"/>
                <w:i/>
                <w:iCs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00"/>
              <w:ind w:left="576" w:right="-14" w:hanging="36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เบอร์ล่า ลาว พัลพ์ แอนด์ แพลนเทชั่น จำกัด</w:t>
            </w:r>
            <w:r>
              <w:rPr>
                <w:rFonts w:cs="Angsana New" w:ascii="Angsana New" w:hAnsi="Angsana New"/>
                <w:sz w:val="29"/>
                <w:szCs w:val="29"/>
              </w:rPr>
              <w:t>*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,536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4,039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41,283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13,357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382,88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434,70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119,357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157,065)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5,12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43,471</w:t>
            </w:r>
          </w:p>
        </w:tc>
      </w:tr>
      <w:tr>
        <w:trPr/>
        <w:tc>
          <w:tcPr>
            <w:tcW w:w="1393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 w:before="120" w:after="120"/>
              <w:ind w:hanging="14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*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บริษัทฯมีแผนที่จะทำการขายเงินลงทุนทั้งหมดในบริษัท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ปี ดังนั้นบริษัทฯจึงได้จัดประเภทเงินลงทุนในบริษัท เบอร์ล่า ลาว พัลพ์ แอนด์ แพลนเทชั่น จำกัด เป็นสินทรัพย์รอการขายตามที่กล่าวไว้ในหมายเหตุ </w:t>
            </w:r>
            <w:r>
              <w:rPr>
                <w:rFonts w:cs="Angsana New" w:ascii="Angsana New" w:hAnsi="Angsana New"/>
                <w:sz w:val="29"/>
                <w:szCs w:val="29"/>
              </w:rPr>
              <w:t>10</w:t>
            </w:r>
          </w:p>
        </w:tc>
      </w:tr>
    </w:tbl>
    <w:p>
      <w:pPr>
        <w:pStyle w:val="Normal"/>
        <w:overflowPunct w:val="true"/>
        <w:autoSpaceDE w:val="true"/>
        <w:spacing w:lineRule="exact" w:line="375" w:before="120" w:after="120"/>
        <w:ind w:left="547" w:hanging="0"/>
        <w:jc w:val="left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 xml:space="preserve">ส่วนแบ่งขาดทุนจากเงินลงทุนในบริษัท ไทย อคริลิค ไฟเบอร์ จำกัด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คำนวณขึ้นจากงบการเงินที่จัดทำโดยฝ่ายบริหารของบริษัทดังกล่าว โดยยังไม่ผ่านการตรวจสอบจากผู้สอบบัญชีของบริษัทดังกล่าว อย่างไรก็ตาม ฝ่ายบริหารของบริษัทฯเชื่อว่างบการเงินดังกล่าวไม่มีความแตกต่างอย่างเป็นสาระสำคัญหากได้ถูกตรวจสอบโดยผู้สอบบัญชีของบริษัทดังกล่าว</w:t>
      </w:r>
    </w:p>
    <w:p>
      <w:pPr>
        <w:pStyle w:val="Normal"/>
        <w:spacing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มที่มีสาระสำคัญ</w:t>
      </w:r>
    </w:p>
    <w:p>
      <w:pPr>
        <w:pStyle w:val="Normal"/>
        <w:spacing w:before="120" w:after="0"/>
        <w:ind w:left="547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สรุปรายการฐานะทางการเงิน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60</w:t>
      </w:r>
    </w:p>
    <w:tbl>
      <w:tblPr>
        <w:tblW w:w="15660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720"/>
        <w:gridCol w:w="448"/>
        <w:gridCol w:w="272"/>
        <w:gridCol w:w="389"/>
        <w:gridCol w:w="331"/>
        <w:gridCol w:w="479"/>
        <w:gridCol w:w="241"/>
        <w:gridCol w:w="720"/>
        <w:gridCol w:w="720"/>
        <w:gridCol w:w="178"/>
        <w:gridCol w:w="542"/>
        <w:gridCol w:w="356"/>
        <w:gridCol w:w="240"/>
        <w:gridCol w:w="124"/>
        <w:gridCol w:w="721"/>
        <w:gridCol w:w="720"/>
        <w:gridCol w:w="291"/>
        <w:gridCol w:w="429"/>
        <w:gridCol w:w="720"/>
        <w:gridCol w:w="59"/>
        <w:gridCol w:w="661"/>
        <w:gridCol w:w="720"/>
        <w:gridCol w:w="31"/>
        <w:gridCol w:w="689"/>
        <w:gridCol w:w="481"/>
        <w:gridCol w:w="239"/>
        <w:gridCol w:w="720"/>
        <w:gridCol w:w="721"/>
      </w:tblGrid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5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5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หมุนเวียน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ไม่หมุนเวีย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หมุนเวียน</w:t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ไม่หมุนเวียน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น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/>
            </w:pPr>
            <w:r>
              <w:rPr>
                <w:rFonts w:ascii="Angsana New" w:hAnsi="Angsana New" w:eastAsia="MS Mincho;MS Gothic"/>
              </w:rPr>
              <w:t xml:space="preserve">สัดส่วนเงินลงทุ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MS Gothic" w:cs="Angsana New" w:ascii="Angsana New" w:hAnsi="Angsana New"/>
              </w:rPr>
              <w:t>(</w:t>
            </w:r>
            <w:r>
              <w:rPr>
                <w:rFonts w:ascii="Angsana New" w:hAnsi="Angsana New" w:eastAsia="MS Mincho;MS Gothic"/>
              </w:rPr>
              <w:t>ร้อยละ</w:t>
            </w:r>
            <w:r>
              <w:rPr>
                <w:rFonts w:eastAsia="MS Mincho;MS Gothic" w:cs="Angsana New" w:ascii="Angsana New" w:hAnsi="Angsana New"/>
              </w:rPr>
              <w:t>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สัดส่วนตามส่วนได้เสียของกิจการ</w:t>
            </w:r>
          </w:p>
          <w:p>
            <w:pPr>
              <w:pStyle w:val="Normal"/>
              <w:pBdr>
                <w:bottom w:val="single" w:sz="4" w:space="1" w:color="000000"/>
              </w:pBdr>
              <w:ind w:left="-17" w:right="-109" w:hanging="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ในสินทรัพย์ </w:t>
            </w:r>
            <w:r>
              <w:rPr>
                <w:rFonts w:eastAsia="MS Mincho;MS Gothic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MS Mincho;MS Gothic"/>
              </w:rPr>
              <w:t>สุทธิ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การ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ระหว่างกั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7" w:right="-108" w:hanging="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มูลค่าตามบัญชีของส่วนได้เสียของกิจการในบริษัทร่วม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9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3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2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6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9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/>
            </w:pPr>
            <w:r>
              <w:rPr>
                <w:rFonts w:cs="Angsana New" w:ascii="Angsana New" w:hAnsi="Angsana New"/>
              </w:rPr>
              <w:t>(16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09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5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7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8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9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0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5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1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5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52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9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/>
            </w:pPr>
            <w:r>
              <w:rPr>
                <w:rFonts w:cs="Angsana New" w:ascii="Angsana New" w:hAnsi="Angsana New"/>
              </w:rPr>
              <w:t>(139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9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Group A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8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6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Birla Elyaf Sanayi Ve Ticaret Anonim Sirket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สินทรัพย์รอการขา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ind w:left="432" w:hanging="21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ลาว พัลพ์ แอนด์     </w:t>
            </w:r>
          </w:p>
          <w:p>
            <w:pPr>
              <w:pStyle w:val="Normal"/>
              <w:ind w:left="432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แพลนเทชั่น จำกัด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</w:t>
            </w:r>
          </w:p>
        </w:tc>
      </w:tr>
      <w:tr>
        <w:trPr/>
        <w:tc>
          <w:tcPr>
            <w:tcW w:w="15660" w:type="dxa"/>
            <w:gridSpan w:val="29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before="120" w:after="120"/>
              <w:ind w:hanging="1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</w:t>
            </w:r>
            <w:r>
              <w:rPr>
                <w:rFonts w:ascii="Angsana New" w:hAnsi="Angsana New"/>
              </w:rPr>
              <w:t xml:space="preserve">บริษัทฯมีแผนที่จะทำการขายเงินลงทุนทั้งหมดในบริษัท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ปี ดังนั้นบริษัทฯจึงได้จัดประเภทเงินลงทุนในบริษัท เบอร์ล่า ลาว พัลพ์ แอนด์ แพลนเทชั่น จำกัด เป็นสินทรัพย์รอการขายตามที่กล่าวไว้ในหมายเหตุ </w:t>
            </w:r>
            <w:r>
              <w:rPr>
                <w:rFonts w:cs="Angsana New" w:ascii="Angsana New" w:hAnsi="Angsana New"/>
              </w:rPr>
              <w:t>10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สรุปรายการกำไรขาดทุนเบ็ดเสร็จ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</w:p>
    <w:tbl>
      <w:tblPr>
        <w:tblW w:w="145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30"/>
        <w:gridCol w:w="327"/>
        <w:gridCol w:w="1203"/>
        <w:gridCol w:w="386"/>
        <w:gridCol w:w="1144"/>
        <w:gridCol w:w="712"/>
        <w:gridCol w:w="818"/>
        <w:gridCol w:w="858"/>
        <w:gridCol w:w="672"/>
        <w:gridCol w:w="1190"/>
        <w:gridCol w:w="250"/>
        <w:gridCol w:w="1160"/>
        <w:gridCol w:w="190"/>
        <w:gridCol w:w="144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8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eastAsia="MS Mincho;MS Gothic"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MS Mincho;MS Gothic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Gothic" w:cs="Angsana New"/>
                <w:sz w:val="26"/>
                <w:szCs w:val="26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  <w:highlight w:val="red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ที อินโด ลิเบอร์ตี้ เท็กซ์ไทล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5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3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07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3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9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2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5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  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0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96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7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71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คริลิค ไฟเบอร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0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8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4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6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6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6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6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4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8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โพลีฟอสเฟตและเคมีภัณฑ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7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9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3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7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7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15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5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86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05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Birla Elyaf Sanayi Ve Ticaret Anonim Sirketi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สินทรัพย์รอการข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432" w:hanging="216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ลาว พัลพ์ แอนด์   แพลนเทชั่น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2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3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38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5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5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8)</w:t>
            </w:r>
          </w:p>
        </w:tc>
      </w:tr>
      <w:tr>
        <w:trPr/>
        <w:tc>
          <w:tcPr>
            <w:tcW w:w="14580" w:type="dxa"/>
            <w:gridSpan w:val="15"/>
            <w:tcBorders/>
          </w:tcPr>
          <w:p>
            <w:pPr>
              <w:pStyle w:val="Normal"/>
              <w:spacing w:before="120" w:after="120"/>
              <w:ind w:left="144" w:hanging="8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ฯมีแผนที่จะทำการขายเงินลงทุนทั้งหมดในบริษัท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ดังนั้นบริษัทฯจึงได้จัดประเภทเงินลงทุนในบริษัท เบอร์ล่า ลาว พัลพ์ แอนด์ แพลนเทชั่น จำกัด เป็นสินทรัพย์รอการขายตามที่กล่าวไว้ใน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70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exact" w:line="350" w:before="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4</w:t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spacing w:lineRule="exact" w:line="36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งินลงทุนในบริษัทร่วมที่เป็นบริษัทจดทะเบียนในตลาดหลักทรัพย์แห่งประเทศไทย มูลค่ายุติธรรมของเงินลงทุนดังกล่าวมีดังต่อไปนี้</w:t>
      </w:r>
    </w:p>
    <w:tbl>
      <w:tblPr>
        <w:tblW w:w="883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170"/>
        <w:gridCol w:w="2170"/>
      </w:tblGrid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20"/>
              <w:ind w:left="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3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ยุติธรรม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exact" w:line="320"/>
              <w:ind w:left="13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pacing w:lineRule="exact" w:line="320"/>
              <w:ind w:left="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 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7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65</w:t>
            </w:r>
          </w:p>
        </w:tc>
        <w:tc>
          <w:tcPr>
            <w:tcW w:w="217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98</w:t>
            </w:r>
          </w:p>
        </w:tc>
      </w:tr>
    </w:tbl>
    <w:p>
      <w:pPr>
        <w:pStyle w:val="Normal"/>
        <w:spacing w:lineRule="exact" w:line="350"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9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630"/>
        <w:gridCol w:w="720"/>
        <w:gridCol w:w="1350"/>
        <w:gridCol w:w="1309"/>
        <w:gridCol w:w="1310"/>
      </w:tblGrid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4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4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6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72" w:type="dxa"/>
            <w:gridSpan w:val="2"/>
            <w:tcBorders/>
          </w:tcPr>
          <w:p>
            <w:pPr>
              <w:pStyle w:val="Normal"/>
              <w:spacing w:lineRule="exact" w:line="340"/>
              <w:ind w:left="132" w:hanging="132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 xml:space="preserve">ใบแสดงสิทธิในผลประโยชน์ที่เกิดจากหลักทรัพย์อ้างอิง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(Global Depository Receipts - GDR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ตร้าเทค ซีเมนต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ดิตยา เบอร์ล่า แคปิตอล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ind w:left="612" w:right="-108" w:hanging="6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5,2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17,21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5,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17,219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,2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3,75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,2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3,751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กู้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ทั่วไป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สามัญ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กรุ๊ป เอ็นบี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บุริมสิ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กรุ๊ป เอ็นบี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Group AB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3,1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3,18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3,6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3,64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ind w:left="612" w:right="-108" w:hanging="61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66,33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66,335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66,794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66,794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2,1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0,60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2,11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0,605</w:t>
            </w:r>
          </w:p>
        </w:tc>
      </w:tr>
    </w:tbl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มื่อวันที่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วิสามัญผู้ถือหุ้นของบริษัท เอวี เซลล์ อิงค์ และบริษัท เอวี แนคคาวิค อิงค์ </w:t>
      </w:r>
      <w:r>
        <w:rPr>
          <w:rFonts w:ascii="Angsana New" w:hAnsi="Angsana New"/>
          <w:sz w:val="32"/>
          <w:sz w:val="32"/>
          <w:szCs w:val="32"/>
        </w:rPr>
        <w:t>มีมติอนุมัติการปรับโครงสร้างการดำเนินงานของกลุ่มบริษัท ทำให้บริษัททั้งสองเข้าทำสัญญาควบรวมบริษัทและจัดตั้งบริษัทใหม่ ภายใต้ชื่อ บริษัท เอวี กรุ๊ป เอ็นบี อิงค์ โดยบริษัทที่จัดตั้งใหม่    จะได้มาซึ่งสินทรัพย์และรับมาซึ่งหนี้สินในราคามูลค่าตามบัญชี รวมทั้งสิทธิ หน้าที่ ความรับผิดชอบและภาระผูกพันต่าง ๆ ของของบริษัท เอวี เซลล์ อิงค์ และบริษัท เอวี แนคคาวิค อิงค์</w:t>
      </w:r>
    </w:p>
    <w:p>
      <w:pPr>
        <w:pStyle w:val="Normal"/>
        <w:spacing w:lineRule="exact" w:line="420"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วบรวมบริษัทและจดทะเบียนจัดตั้งบริษัทใหม่ได้เสร็จสิ้นลง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9                       </w:t>
      </w:r>
      <w:r>
        <w:rPr>
          <w:rFonts w:ascii="Angsana New" w:hAnsi="Angsana New"/>
          <w:sz w:val="32"/>
          <w:sz w:val="32"/>
          <w:szCs w:val="32"/>
        </w:rPr>
        <w:t xml:space="preserve">ซึ่งทำให้เงินลงทุนในหุ้นสามัญและหุ้นบุริมสิทธิของบริษัทฯในบริษัท เอวี เซลล์ อิงค์ และบริษัท เอวี แนคคาวิค อิงค์ โอนเปลี่ยนเป็นเงินลงทุนในหุ้นสามัญและหุ้นบุริมสิทธิในบริษัท เอวี กรุ๊ป เอ็นบี อิงค์ ด้วยจำนวนรวมของหุ้นและมูลค่ารวมของเงินลงทุนเท่ากับที่มีอยู่เดิมในสองบริษัท ทั้งนี้ บริษัทฯจะยังคง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ในบริษัทใหม่ดังกล่าวและการควบรวมกิจการนี้ไม่มีการเปลี่ยนแปลงใด ๆ ในโครงสร้างการถือหุ้นที่มีอยู่</w:t>
      </w:r>
    </w:p>
    <w:p>
      <w:pPr>
        <w:pStyle w:val="Normal"/>
        <w:spacing w:lineRule="exact" w:line="420"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ี่จะถือจนครบกำหนดเป็นลงทุนในหุ้นกู้ด้อยสิทธิของธนาคาร 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ุ้นกู้ดังกล่าว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4.375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จะครบกำหนดชำระ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บริษัทฯได้ขายหุ้นกู้ทั้งหมด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ุ้นบุริมสิทธิของบริษัท เอวี กรุ๊ป เอ็นบี อิงค์ เป็นหุ้นบุริมสิทธิประเภทไม่สะสมเงินปันผล มีสิทธิร่วมรับเงินปันผลกับหุ้นสามัญ เรียกไถ่ถอนได้และไม่มีสิทธิออกเสียง โดยบริษัทฯมีสิทธิในการรับเงินปันผ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ต่อปี ในปีที่มีการประกาศจ่ายเงินปันผล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ุ้นบุริมสิทธิของ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เป็นหุ้นบุริมสิทธิประเภทไม่สะสมเงินปันผล มีสิทธิร่วมรับ    เงินปันผลกับหุ้นสามัญ สามารถไถ่ถอนได้ตามระยะเวลาที่กำหนดและมีสิทธิออกเสียงเทียบเท่า     หุ้นสามัญ โดยบริษัทฯมีสิทธิในการรับเงินปันผ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่อปี ในปีที่มีการประกาศจ่าย   เงินปันผล</w:t>
      </w:r>
    </w:p>
    <w:p>
      <w:pPr>
        <w:pStyle w:val="NormalWeb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ให้มีการเลิกบริษัทตามที่ประชุมผู้ถือหุ้นของบริษัท ซึ่งได้จดทะเบียนเลิกบริษัทแล้วเมื่อวันที่ </w:t>
      </w:r>
      <w:r>
        <w:rPr>
          <w:rFonts w:cs="Angsana New" w:ascii="Angsana New" w:hAnsi="Angsana New"/>
          <w:sz w:val="32"/>
          <w:szCs w:val="32"/>
        </w:rPr>
        <w:t>31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57 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ัจจุบันยังอยู่ในระหว่างดำเนินการชำระบัญชี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าซิม อินดัสตรีส์ จำกัด ได้ทำการจัดโครงสร้างการดำเนินธุรกิจใหม่ โดยได้โอนธุรกิจด้านการบริการการเงินไปให้แก่บริษัท อดิตยา เบอร์ล่า แคปิตอล จำกัด </w:t>
      </w:r>
      <w:r>
        <w:rPr>
          <w:rFonts w:cs="Angsana New" w:ascii="Angsana New" w:hAnsi="Angsana New"/>
          <w:sz w:val="32"/>
          <w:szCs w:val="32"/>
        </w:rPr>
        <w:t xml:space="preserve">(ABCL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 การจัดโครงสร้างการดำเนินธุรกิจข้างต้นทำให้บริษัทฯได้รับใบแสดงสิทธิในผลประโยชน์ที่เกิดจากหลักทรัพย์อ้างอิงของบริษัท อดิตยา เบอร์ล่า แคปิตอล จำกัด เป็นจำนวน </w:t>
      </w:r>
      <w:r>
        <w:rPr>
          <w:rFonts w:cs="Angsana New" w:ascii="Angsana New" w:hAnsi="Angsana New"/>
          <w:sz w:val="32"/>
          <w:szCs w:val="32"/>
        </w:rPr>
        <w:t xml:space="preserve">2,695,000 </w:t>
      </w:r>
      <w:r>
        <w:rPr>
          <w:rFonts w:ascii="Angsana New" w:hAnsi="Angsana New"/>
          <w:sz w:val="32"/>
          <w:sz w:val="32"/>
          <w:szCs w:val="32"/>
        </w:rPr>
        <w:t xml:space="preserve">หน่วย ราคาทุนของเงินลงทุนเริ่มแรกในบริษัท กราซิม อินดัสตรีส์ จำกัด จำนวน </w:t>
      </w:r>
      <w:r>
        <w:rPr>
          <w:rFonts w:cs="Angsana New" w:ascii="Angsana New" w:hAnsi="Angsana New"/>
          <w:sz w:val="32"/>
          <w:szCs w:val="32"/>
        </w:rPr>
        <w:t xml:space="preserve">5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ด้ถูกปันส่วนให้แก่ใบแสดงสิทธิในผลประโยชน์ที่เกิดจากหลักทรัพย์อ้างอิงของบริษัท กราซิม อินดัสตรีส์ จำกัด และบริษัท อดิตยา เบอร์ล่า แคปิตอล จำกัด </w:t>
      </w:r>
      <w:r>
        <w:rPr>
          <w:rFonts w:cs="Angsana New" w:ascii="Angsana New" w:hAnsi="Angsana New"/>
          <w:sz w:val="32"/>
          <w:szCs w:val="32"/>
        </w:rPr>
        <w:t xml:space="preserve">(ABCL) </w:t>
      </w:r>
      <w:r>
        <w:rPr>
          <w:rFonts w:ascii="Angsana New" w:hAnsi="Angsana New"/>
          <w:sz w:val="32"/>
          <w:sz w:val="32"/>
          <w:szCs w:val="32"/>
        </w:rPr>
        <w:t>ตามเกณฑ์ที่กำหนดโดยบริษัท กราซิม อินดัสตรีส์ จำกัด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ได้รับเงินปันผลจากเงินลงทุนระยะยาวอื่นสรุปได้ดังนี้</w:t>
      </w:r>
    </w:p>
    <w:tbl>
      <w:tblPr>
        <w:tblW w:w="8619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84"/>
        <w:gridCol w:w="1985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จาก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1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าซิม อินดัสตรีส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22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78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1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ัลตร้าเทค ซีเมนต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4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7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1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เปอร์อ็อกไซด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0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20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1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ินโดไทยซินเทติกซ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pacing w:lineRule="auto" w:line="240" w:before="0" w:after="0"/>
              <w:ind w:left="1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35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75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077" w:gutter="0" w:header="709" w:top="1298" w:footer="709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1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22"/>
        <w:gridCol w:w="1121"/>
        <w:gridCol w:w="402"/>
        <w:gridCol w:w="634"/>
        <w:gridCol w:w="888"/>
        <w:gridCol w:w="149"/>
        <w:gridCol w:w="1037"/>
        <w:gridCol w:w="457"/>
        <w:gridCol w:w="390"/>
        <w:gridCol w:w="519"/>
        <w:gridCol w:w="613"/>
        <w:gridCol w:w="293"/>
        <w:gridCol w:w="131"/>
        <w:gridCol w:w="1099"/>
        <w:gridCol w:w="195"/>
        <w:gridCol w:w="1350"/>
        <w:gridCol w:w="1500"/>
      </w:tblGrid>
      <w:tr>
        <w:trPr>
          <w:tblHeader w:val="true"/>
          <w:cantSplit w:val="true"/>
        </w:trPr>
        <w:tc>
          <w:tcPr>
            <w:tcW w:w="1410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60"/>
              <w:jc w:val="right"/>
              <w:rPr/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>
          <w:tblHeader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2300" w:type="dxa"/>
            <w:gridSpan w:val="1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และส่วน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จักร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 ติดตั้ง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ุปกรณ์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tblHeader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ับปรุงอาคาร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ละอุปกรณ์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ละอุปกรณ์สำนักงาน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อมพิวเตอร์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่อสร้างและติดตั้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ราคาทุน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มษ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251,687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648,379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4,931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,083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6,203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7,67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,627,21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687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2,862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345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95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8,8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39,88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44,243)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3,990)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48,233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ายการปรับปรุง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82,927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82,927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โอน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2,538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88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303,326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257,374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979,536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3,074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3,278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6,203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0,22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,835,94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3,740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355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66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638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5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4,32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2,77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39,760)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173)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2,073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42,006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โอน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94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77,309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178,103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271,908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157,440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3,867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,916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4,88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46,4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,996,71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ค่าเสื่อมราคาสะสม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มษ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36,053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579,700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,216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,275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7,428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204,67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1,120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33,278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357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925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283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90,96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ind w:left="162" w:right="-108" w:hanging="162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40,860)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3,989)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44,849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87,173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872,118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9,584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,200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,711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550,78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,750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14,845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287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36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432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70,67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ind w:left="162" w:right="-108" w:hanging="162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34,980)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152)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2,073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37,205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37,923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151,983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719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,56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1,07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884,25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มูลค่าสุทธิตามบัญช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70,201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107,418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490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078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492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0,22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285,157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33,985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005,457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148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355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81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46,4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112,454</w:t>
            </w:r>
          </w:p>
        </w:tc>
      </w:tr>
      <w:tr>
        <w:trPr/>
        <w:tc>
          <w:tcPr>
            <w:tcW w:w="4443" w:type="dxa"/>
            <w:gridSpan w:val="3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ค่าเสื่อมราคาสำหรับปี</w:t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66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3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414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8400" w:type="dxa"/>
            <w:gridSpan w:val="10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0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90,963</w:t>
            </w:r>
          </w:p>
        </w:tc>
      </w:tr>
      <w:tr>
        <w:trPr/>
        <w:tc>
          <w:tcPr>
            <w:tcW w:w="8400" w:type="dxa"/>
            <w:gridSpan w:val="10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1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70,675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296" w:right="1080" w:gutter="0" w:header="706" w:top="1418" w:footer="706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มีอาคารและอุปกรณ์จำนวนหนึ่งซึ่งตัดค่าเสื่อมราคาหมดแล้วแต่ยั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ช้งานอยู่ ราคาทุนของสินทรัพย์ดังกล่าวมี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,04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3,01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/>
      </w:pPr>
      <w:r>
        <w:rPr/>
        <w:t>ยอดคงเหลือของเงินกู้ยืมระยะสั้นจากสถาบันการเงินประกอบด้วย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67"/>
        <w:gridCol w:w="108"/>
        <w:gridCol w:w="1062"/>
        <w:gridCol w:w="1533"/>
        <w:gridCol w:w="1530"/>
      </w:tblGrid>
      <w:tr>
        <w:trPr/>
        <w:tc>
          <w:tcPr>
            <w:tcW w:w="451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5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แฟคตอริ่ง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5 - 1.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3,39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6.</w:t>
      </w:r>
      <w:r>
        <w:rPr/>
        <w:tab/>
      </w:r>
      <w:r>
        <w:rPr/>
        <w:t>เจ้าหนี้การค้าและเจ้าหนี้อื่น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1980"/>
      </w:tblGrid>
      <w:tr>
        <w:trPr>
          <w:tblHeader w:val="true"/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7,26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3,18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9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2,94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0,77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กิจการ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7,79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92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8,01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5,887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           แสดงได้ดัง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710"/>
        <w:gridCol w:w="1710"/>
      </w:tblGrid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ที่แสดงเงินลงทุนตามวิธี 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5,88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1,13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i/>
                <w:i/>
                <w:iCs/>
                <w:color w:val="000000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</w:rPr>
              <w:t>: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64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66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04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07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ในอดีต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0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432" w:firstLine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,648</w:t>
            </w:r>
          </w:p>
        </w:tc>
      </w:tr>
      <w:tr>
        <w:trPr>
          <w:trHeight w:val="412" w:hRule="atLeast"/>
        </w:trPr>
        <w:tc>
          <w:tcPr>
            <w:tcW w:w="5310" w:type="dxa"/>
            <w:tcBorders/>
          </w:tcPr>
          <w:p>
            <w:pPr>
              <w:pStyle w:val="Normal"/>
              <w:ind w:left="432" w:firstLine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6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9,753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,06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2,82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5,88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ค่าใช้จ่ายเกี่ยวกับผลประโยชน์ระยะยาวของพนักงานรับรู้ในรายการต่อไปนี้ในส่วนของกำไรหรือขาดทุน 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678"/>
        <w:gridCol w:w="1686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</w:rPr>
            </w:r>
          </w:p>
        </w:tc>
        <w:tc>
          <w:tcPr>
            <w:tcW w:w="336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0"/>
                <w:szCs w:val="30"/>
              </w:rPr>
            </w:r>
          </w:p>
        </w:tc>
        <w:tc>
          <w:tcPr>
            <w:tcW w:w="33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 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  <w:u w:val="single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ind w:left="225" w:hanging="22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678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92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41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ind w:left="225" w:hanging="22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ขายและการบริหาร</w:t>
            </w:r>
          </w:p>
        </w:tc>
        <w:tc>
          <w:tcPr>
            <w:tcW w:w="1678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77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140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ind w:left="225" w:hanging="225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ค่าใช้จ่ายที่รับรู้ในกำไรหรือขาดทุน</w:t>
            </w:r>
          </w:p>
        </w:tc>
        <w:tc>
          <w:tcPr>
            <w:tcW w:w="167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,69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,55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ลรวมขาดทุนจากการประมาณการตามหลักคณิตศาสตร์ประกันภัยสะสมของบริษัทฯที่รับรู้ในกำไรขาดทุนเบ็ดเสร็จอื่นและรับรู้เป็นส่วนหนึ่งของกำไรสะส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(2560: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/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530"/>
        <w:gridCol w:w="1596"/>
      </w:tblGrid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2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left="-3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.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.0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left="-3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ขึ้นเงินเดือนในอนาค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.0 - 10.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.0 - 10.0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left="-3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 - 10.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 - 1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80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    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1,548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39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2" w:right="-5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ในอนาคต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95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1,388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2" w:right="-5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,235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70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2" w:right="-5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    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1,124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90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6" w:right="-5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ในอนาคต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16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,856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6" w:right="-5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,546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92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   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     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90"/>
        <w:gridCol w:w="2070"/>
      </w:tblGrid>
      <w:tr>
        <w:trPr>
          <w:tblHeader w:val="true"/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252" w:right="-43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9,68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4,45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,67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,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พลังงานและไอน้ำใช้ไป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4,99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6,12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92,29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29,19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252" w:right="-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81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586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240" w:after="120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lineRule="exact" w:line="380"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8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8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left="162" w:right="-43" w:hanging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6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6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left="162" w:right="-198" w:hanging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left="162" w:right="-43" w:hanging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4,53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2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3,1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2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5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5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518</w:t>
            </w:r>
          </w:p>
        </w:tc>
      </w:tr>
    </w:tbl>
    <w:p>
      <w:pPr>
        <w:pStyle w:val="Normal"/>
        <w:spacing w:lineRule="exact" w:line="420" w:before="12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980"/>
        <w:gridCol w:w="1890"/>
      </w:tblGrid>
      <w:tr>
        <w:trPr/>
        <w:tc>
          <w:tcPr>
            <w:tcW w:w="8610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จากกา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มูลค่าเงินลงทุนในหลักทรัพย์เผื่อข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59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8,790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ขาดทุนจากการประมาณการตามหลักคณิตศาสตร์ประกันภั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4,452)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59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4,338</w:t>
            </w:r>
          </w:p>
        </w:tc>
      </w:tr>
    </w:tbl>
    <w:p>
      <w:pPr>
        <w:pStyle w:val="Normal"/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ระหว่างกำไรทาง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  <w:lang w:val="th-TH"/>
        </w:rPr>
        <w:t>กับ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87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70"/>
        <w:gridCol w:w="1170"/>
        <w:gridCol w:w="1170"/>
        <w:gridCol w:w="1170"/>
      </w:tblGrid>
      <w:tr>
        <w:trPr/>
        <w:tc>
          <w:tcPr>
            <w:tcW w:w="879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216,6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502,8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15,8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211,593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43,3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00,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3,1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2,319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   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3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303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76,5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86,94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ถูกใช้ประโยชน์ในปีปัจจุบันแต่ไม่เคยรับรู้เป็น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0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01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แตกต่างชั่วคราวที่ไม่ได้บันทึกเป็น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4,2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2,86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กลับรายการในปี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,47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,75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1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,750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ส่งเสริมการ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2,3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4,20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2,3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4,202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ตามประมวลรัษฏาก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,4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,4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6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6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,6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40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,6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408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5,02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8,694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1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7,4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3,92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6,153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9,1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7,5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0,5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7,518</w:t>
            </w:r>
          </w:p>
        </w:tc>
      </w:tr>
    </w:tbl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4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4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ที่อาจเกิดขึ้นจากคดีควา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2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8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3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7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9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7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จากสัญญาซื้อขายเงินตราต่างประเทศ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ชดเชยการส่งออก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ากการวัดมูลค่าเงินลงทุ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หลักทรัพย์เผ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1,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9,5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1,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9,5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จักร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0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4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0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40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,7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0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,7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070</w:t>
            </w:r>
          </w:p>
        </w:tc>
      </w:tr>
    </w:tbl>
    <w:p>
      <w:pPr>
        <w:pStyle w:val="Normal"/>
        <w:spacing w:lineRule="exact" w:line="40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MS Mincho;MS Gothic"/>
          <w:sz w:val="32"/>
          <w:sz w:val="32"/>
          <w:szCs w:val="32"/>
        </w:rPr>
        <w:t xml:space="preserve">มีรายการผลแตกต่างชั่วคราวที่ใช้หักภาษีจำนวน </w:t>
      </w:r>
      <w:r>
        <w:rPr>
          <w:rFonts w:eastAsia="MS Mincho;MS Gothic" w:cs="Angsana New" w:ascii="Angsana New" w:hAnsi="Angsana New"/>
          <w:sz w:val="32"/>
          <w:szCs w:val="32"/>
        </w:rPr>
        <w:t xml:space="preserve">267 </w:t>
      </w:r>
      <w:r>
        <w:rPr>
          <w:rFonts w:ascii="Angsana New" w:hAnsi="Angsana New" w:eastAsia="MS Mincho;MS Gothic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eastAsia="MS Mincho;MS Gothic" w:cs="Angsana New" w:ascii="Angsana New" w:hAnsi="Angsana New"/>
          <w:sz w:val="32"/>
          <w:szCs w:val="32"/>
        </w:rPr>
        <w:t>2560: 26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MS Mincho;MS Gothic"/>
          <w:spacing w:val="-2"/>
          <w:sz w:val="32"/>
          <w:sz w:val="32"/>
          <w:szCs w:val="32"/>
        </w:rPr>
        <w:t>ที่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 w:eastAsia="MS Mincho;MS Gothic"/>
          <w:sz w:val="32"/>
          <w:sz w:val="32"/>
          <w:szCs w:val="32"/>
        </w:rPr>
        <w:t xml:space="preserve">ไม่ได้บันทึกสินทรัพย์ภาษีเงินได้รอการตัดบัญชี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พิจารณาแล้วเห็นว่าบริษัทฯยังไม่มีความเป็นไปได้ค่อนข้างแน่ที่จะนำผลแตกต่างชั่วคราวข้างต้นมาใช้ประโยชน์ได้ในอนาคต</w:t>
      </w:r>
    </w:p>
    <w:p>
      <w:pPr>
        <w:pStyle w:val="Normal"/>
        <w:spacing w:lineRule="exact" w:line="400" w:before="120" w:after="120"/>
        <w:ind w:left="533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ละเอียดวันสิ้นสุดระยะเวลาการให้ประโยชน์ของรายการ</w:t>
      </w:r>
      <w:r>
        <w:rPr>
          <w:rFonts w:ascii="Angsana New" w:hAnsi="Angsana New" w:eastAsia="MS Mincho;MS Gothic"/>
          <w:sz w:val="32"/>
          <w:sz w:val="32"/>
          <w:szCs w:val="32"/>
        </w:rPr>
        <w:t>ขาดทุนทางภาษีที่ยังไม่ได้ใช้</w:t>
      </w:r>
      <w:r>
        <w:rPr/>
        <w:t>แสดงได้ดังนี้</w:t>
      </w:r>
    </w:p>
    <w:tbl>
      <w:tblPr>
        <w:tblW w:w="844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1890"/>
        <w:gridCol w:w="1890"/>
      </w:tblGrid>
      <w:tr>
        <w:trPr/>
        <w:tc>
          <w:tcPr>
            <w:tcW w:w="8442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40"/>
              <w:ind w:left="1440" w:right="58" w:hanging="144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ind w:left="-3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ind w:right="4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ind w:right="4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815</w:t>
            </w:r>
          </w:p>
        </w:tc>
      </w:tr>
    </w:tbl>
    <w:p>
      <w:pPr>
        <w:pStyle w:val="Normal"/>
        <w:overflowPunct w:val="true"/>
        <w:autoSpaceDE w:val="true"/>
        <w:spacing w:lineRule="exact" w:line="400"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สิทธิพิเศษทางภาษีจากคณะกรรมการส่งเสริมการลงทุนสำหรับกิจการผลิตเส้นใยประดิษฐ์เรยอนและเกลือโซเดียมซัลเฟต ตาม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59-0424-0-04-1-0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9)</w:t>
      </w:r>
    </w:p>
    <w:p>
      <w:pPr>
        <w:pStyle w:val="Normal"/>
        <w:overflowPunct w:val="true"/>
        <w:autoSpaceDE w:val="true"/>
        <w:spacing w:lineRule="exact" w:line="400" w:before="120" w:after="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ของบริษัทฯจำแนกตามกิจการที่ได้รับการส่งเสริมการลงทุนและไม่ได้รับการส่งเสริม            การลงทุ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ามารถสรุปได้ดังต่อไปนี้</w:t>
      </w: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966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24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200" w:type="dxa"/>
            <w:gridSpan w:val="6"/>
            <w:tcBorders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ได้รับการส่งเสริ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ไม่ได้รับการส่งเสริ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การขา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napToGrid w:val="false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napToGrid w:val="false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ind w:left="72"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การขายในประเทศ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88,32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76,80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76,9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74,87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65,22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51,674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การส่งออก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42,85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95,92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123,78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932,58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366,63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028,510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รายได้จากการขา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131,1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72,73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900,68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007,45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031,8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080,184</w:t>
            </w:r>
          </w:p>
        </w:tc>
      </w:tr>
    </w:tbl>
    <w:p>
      <w:pPr>
        <w:pStyle w:val="Normal"/>
        <w:overflowPunct w:val="true"/>
        <w:autoSpaceDE w:val="true"/>
        <w:spacing w:lineRule="exact" w:line="400" w:before="240" w:after="120"/>
        <w:ind w:left="547" w:hanging="547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47" w:right="-36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หุ้นขั้นพื้นฐานคำนวณโดยหารกำไรสำหรับปี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exact" w:line="400" w:before="120" w:after="120"/>
        <w:ind w:left="547" w:hanging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lineRule="exact" w:line="400"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ดำเนินธุรกิจหลักในส่วนงานดำเนินงานที่รายงานเพียงส่วนงานเดียว คือ การผลิตและจำหน่ายเส้นใยประดิษฐ์เรย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>ผลพลอยได้ โดยเป็นการขายทั้งในประเทศ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และดำเนินธุรกิจใน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งบการเงินจึงถือเป็นการรายงานตามส่วนงานดำเนินงานและเขตภูมิศาสตร์แล้ว 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ข้อมูลเกี่ยวข้องกับลูกค้ารายใหญ่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ของกิจการ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ดทะเบียนจัดตั้งกองทุนสำรองเลี้ยงชีพตามพระราชบัญญัติ       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และเงินที่บริษัทฯจ่ายสมทบให้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กับพนักงานในกรณีที่ออกจากงานตามระเบียบว่าด้วยกองทุนสำรองเลี้ยงชีพของบริษัทฯ ในระหว่างปีปัจจุบัน บริษัทฯรับรู้เงินสมทบดังกล่าวเป็นค่าใช้จ่ายจำนวนประมาณ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ind w:left="540" w:right="58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05 </w:t>
      </w:r>
      <w:r>
        <w:rPr>
          <w:rFonts w:ascii="Angsana New" w:hAnsi="Angsana New"/>
          <w:sz w:val="32"/>
          <w:sz w:val="32"/>
          <w:szCs w:val="32"/>
        </w:rPr>
        <w:t>บาท รวมเป็นจำนวนเงินทั้งสิ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ind w:left="540" w:right="58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7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1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24/2559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ind w:left="540" w:right="58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00"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lineRule="exact" w:line="400"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: 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โรงงาน การซื้อและติดตั้งเครื่องจักร อุปกรณ์</w:t>
      </w:r>
    </w:p>
    <w:p>
      <w:pPr>
        <w:pStyle w:val="Normal"/>
        <w:spacing w:lineRule="exact" w:line="40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บริก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40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พื้นที่สำนักงานและสัญญาบริการที่เกี่ยวข้อง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และบริการตามสัญญาดังกล่าวดังนี้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85"/>
        <w:gridCol w:w="2055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8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8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8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สินค้าและบริการ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สัญญาซื้อสินค้าและบริการระยะยาว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เยื่อกระดาษกับบริษัทที่ไม่เกี่ยวข้องกันในต่างประเทศแห่งหนึ่งและบริษัทที่เกี่ยวข้องกันในต่างประเทศแห่งหนึ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กระแสไฟฟ้ากับบริษัท กัลฟ์ เจพี เอ็นเคทู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การใช้สิทธิกับบริษัทที่ไม่เกี่ยวข้องกันในต่างประเทศแห่งหนึ่ง โดยบริษัทดังกล่าวตกลงที่จะให้บริการต่าง ๆ 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   ค่าสิทธิซึ่งคำนวณตามอัตราร้อยละของยอดขายผลิตภัณฑ์ของบริษัทฯ 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ใช้บริการที่ปรึกษากับบริษัทที่เกี่ยวข้องกันในต่างประเทศแห่งหนึ่ง โดยบริษัทดังกล่าว ตกลงที่จะให้บริการข้อมูลอุตสาหกรรมสิ่งทอในประเทศจีน การส่งเสริมการตลาด การบริการลูกค้า และการให้ความช่วยเหลือที่จำเป็นต่าง ๆ แก่บริษัทฯ โดยมีอัตราค่าบริการตามที่ระบุ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450" w:leader="none"/>
        </w:tabs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ซึ่งออกโดยธนาคารในนาม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หลืออยู่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: 6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โดยประกอบด้วยหนังสือค้ำประกันเพื่อค้ำประกันการใช้ไฟฟ้าและอื่น ๆ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ที่เกี่ยวข้องกันแห่งหนึ่งได้เข้าทำข้อตกลงร่วมทุนกับบริษัทอื่น ๆ                      อีก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บริษัท เพื่อลงทุนในบริษัท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(“AFCO”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                        จดทะเบียน</w:t>
      </w:r>
      <w:r>
        <w:rPr>
          <w:rFonts w:ascii="Angsana New" w:hAnsi="Angsana New"/>
          <w:spacing w:val="-4"/>
          <w:sz w:val="32"/>
          <w:sz w:val="32"/>
          <w:szCs w:val="32"/>
        </w:rPr>
        <w:t>จัดตั้งในประเทศอียิปต์ เพื่อผลิตและจัดจำหน่ายเส้นใยอะคริลิคทุกชนิด โดย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รวมกับ</w:t>
      </w: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นจะมีสัดส่วนการถือหุ้นใน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/>
          <w:sz w:val="32"/>
          <w:sz w:val="32"/>
          <w:szCs w:val="32"/>
        </w:rPr>
        <w:t xml:space="preserve">ทั้งสิ้นร้อยละ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มีสัดส่วนการถือหุ้นใน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/>
          <w:sz w:val="32"/>
          <w:sz w:val="32"/>
          <w:szCs w:val="32"/>
        </w:rPr>
        <w:t xml:space="preserve">ที่ร้อยละ </w:t>
      </w:r>
      <w:r>
        <w:rPr>
          <w:rFonts w:cs="Angsana New" w:ascii="Angsana New" w:hAnsi="Angsana New"/>
          <w:sz w:val="32"/>
          <w:szCs w:val="32"/>
        </w:rPr>
        <w:t xml:space="preserve">14.4 </w:t>
      </w:r>
    </w:p>
    <w:p>
      <w:pPr>
        <w:pStyle w:val="NormalWeb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ใน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เลิกกิจการเนื่องจาก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 w:cs="Angsana New"/>
          <w:sz w:val="32"/>
          <w:sz w:val="32"/>
          <w:szCs w:val="32"/>
        </w:rPr>
        <w:t>มียอดขาดทุนสะสมจากผลการดำเนินงานขาดทุนต่อเนื่องมาเป็นระยะเวลานาน ซึ่งปัจจุบันยังอยู่ในระหว่างดำเนินการชำระบัญชี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>ผู้ถือหุ้นอื่นรายหนึ่งได้ยื่นฟ้องร้อง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นั้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ศาลอุทธรณ์คดีเศรษฐกิจในประเทศอียิปต์ เพื่อเรียกร้องเงินชดเชยความเสียหาย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7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โดยกล่าวหาว่า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หารงานผิดพลาดทำให้ </w:t>
      </w:r>
      <w:r>
        <w:rPr>
          <w:rFonts w:cs="Angsana New" w:ascii="Angsana New" w:hAnsi="Angsana New"/>
          <w:spacing w:val="-2"/>
          <w:sz w:val="32"/>
          <w:szCs w:val="32"/>
        </w:rPr>
        <w:t xml:space="preserve">AFCO </w:t>
      </w:r>
      <w:r>
        <w:rPr>
          <w:rFonts w:ascii="Angsana New" w:hAnsi="Angsana New"/>
          <w:spacing w:val="-2"/>
          <w:sz w:val="32"/>
          <w:sz w:val="32"/>
          <w:szCs w:val="32"/>
        </w:rPr>
        <w:t>ประสบผลขาดทุนตามที่กล่าวไว้ข้างต้น บริษัทฯและบริษัทที่เกี่ยวข้องกันจึงดำเนินการทางกฎหมายเพื่อต่อสู้คดีฟ้องร้องดังกล่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ศาลอุทธรณ์คดีเศรษฐกิจได้มีคำพิพากษาตัดสินให้ยกฟ้องคดีตามหลักฐานและข้อโต้แย้งของ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ทำให้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ไม่มีภาระผูกพันต้องจ่าย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ชดเชยความเสียหายใด ๆ จากการฟ้องร้อ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ผู้ถือหุ้นทั้งหมดขอ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AFCO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ด้ร่วมกันเข้าทำข้อตกลงประนีประนอมยอมควา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Settlement Agreement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ตกลงยุติข้อพิพาททั้งหมดที่มีอยู่และจะไม่ดำเนินการเรียกร้องหรือฟ้องร้องใด ๆ ต่อกันอีกในส่วนที่เกี่ยวข้องกับการลงทุน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AFCO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ทั้งการดำเนินงานและการชำระบัญชีขอ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AFCO </w:t>
      </w:r>
      <w:r>
        <w:rPr>
          <w:rFonts w:ascii="Angsana New" w:hAnsi="Angsana New"/>
          <w:spacing w:val="-2"/>
          <w:sz w:val="32"/>
          <w:sz w:val="32"/>
          <w:szCs w:val="32"/>
        </w:rPr>
        <w:t>ด้วย</w:t>
      </w:r>
    </w:p>
    <w:p>
      <w:pPr>
        <w:pStyle w:val="NormalWeb"/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7.2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ฯได้ถูกฟ้องร้องจากกลุ่มคนในชุมชนหัวไผ่ จังหวัดอ่างทอง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น เนื่องจากกระทำการละเมิดที่ก่อให้เกิดความรำคาญและความผิดจากการปล่อยสารพิษคาร์บอนไดซัลไฟด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CS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ไฮโดรเจนซัลไฟด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H2S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เป็นสาเหตุให้กลุ่มคนเหล่านี้ได้รับความเสียหาย ศาลพบว่าบริษัทฯได้ติดตั้งเครื่องดักจับเขม่าก๊าซและระบบดูดซับคาร์บอนซึ่งจะขจัดก๊าซคาร์บอนไดซัลไฟด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CS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พื่อช่วยปรับปรุงสภาพแวดล้อมในระยะยาว ทั้งนี้ 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ศาลจังหวัดอ่างทองมีคำสั่งให้บริษัทฯชดใช้ค่าเสียหายแก่กลุ่มคนเหล่านี้เป็นจำนวนเงิน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.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 โดยบริษัทฯได้บันทึกประมาณการหนี้สินสำหรับค่าความเสียหายจากการดำเนินคดีไว้ในงบการเงินสำหรับ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.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แล้ว ฝ่ายบริหารเชื่อว่าประมาณการหนี้สิน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พียงพอสำหรับผลขาดทุนที่อาจเกิดขึ้นจากคดีดังกล่าว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อยู่ในระหว่างการตัดสินใจในการดำเนินการทางกฎหมายเกี่ยวกับเรื่อ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สินทรัพย์ที่วัดมูลค่าด้วยมูลค่ายุติธรรมหรือเปิดเผยมูลค่ายุติธรรมแยกแสดงตามลำดับชั้นของมูลค่ายุติธรรม ดังนี้</w:t>
      </w:r>
    </w:p>
    <w:tbl>
      <w:tblPr>
        <w:tblW w:w="873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1260"/>
        <w:gridCol w:w="1260"/>
        <w:gridCol w:w="1260"/>
      </w:tblGrid>
      <w:tr>
        <w:trPr/>
        <w:tc>
          <w:tcPr>
            <w:tcW w:w="873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540"/>
              <w:jc w:val="right"/>
              <w:rPr/>
            </w:pPr>
            <w:r>
              <w:rPr>
                <w:kern w:val="2"/>
              </w:rPr>
              <w:t>(</w:t>
            </w:r>
            <w:r>
              <w:rPr>
                <w:kern w:val="2"/>
              </w:rPr>
              <w:t>หน่วย</w:t>
            </w:r>
            <w:r>
              <w:rPr>
                <w:kern w:val="2"/>
              </w:rPr>
              <w:t xml:space="preserve">: </w:t>
            </w:r>
            <w:r>
              <w:rPr>
                <w:kern w:val="2"/>
              </w:rPr>
              <w:t>พันบาท</w:t>
            </w:r>
            <w:r>
              <w:rPr>
                <w:kern w:val="2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งบการเงินที่แสดงเงินลงทุนตามวิธีส่วนได้เสีย</w:t>
            </w:r>
            <w:r>
              <w:rPr/>
              <w:t>/</w:t>
            </w:r>
          </w:p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ณ วันที่ </w:t>
            </w:r>
            <w:r>
              <w:rPr/>
              <w:t xml:space="preserve">31 </w:t>
            </w:r>
            <w:r>
              <w:rPr/>
              <w:t xml:space="preserve">มีนาคม </w:t>
            </w:r>
            <w:r>
              <w:rPr/>
              <w:t>256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left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left"/>
              <w:rPr>
                <w:kern w:val="2"/>
              </w:rPr>
            </w:pPr>
            <w:r>
              <w:rPr>
                <w:kern w:val="2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jc w:val="left"/>
              <w:rPr>
                <w:kern w:val="2"/>
              </w:rPr>
            </w:pPr>
            <w:r>
              <w:rPr>
                <w:kern w:val="2"/>
              </w:rPr>
              <w:t>ตราสาร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,565,2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,565,25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left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</w:rPr>
              <w:t>สินทรัพย์ที่เปิดเผยด้วย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left"/>
              <w:rPr>
                <w:kern w:val="2"/>
              </w:rPr>
            </w:pPr>
            <w:r>
              <w:rPr>
                <w:kern w:val="2"/>
              </w:rPr>
              <w:t>เงินลงทุนใน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,065,3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,065,35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342" w:hanging="9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342" w:hanging="9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873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540"/>
              <w:jc w:val="right"/>
              <w:rPr/>
            </w:pPr>
            <w:r>
              <w:rPr>
                <w:kern w:val="2"/>
              </w:rPr>
              <w:t>(</w:t>
            </w:r>
            <w:r>
              <w:rPr>
                <w:kern w:val="2"/>
              </w:rPr>
              <w:t>หน่วย</w:t>
            </w:r>
            <w:r>
              <w:rPr>
                <w:kern w:val="2"/>
              </w:rPr>
              <w:t xml:space="preserve">: </w:t>
            </w:r>
            <w:r>
              <w:rPr>
                <w:kern w:val="2"/>
              </w:rPr>
              <w:t>พันบาท</w:t>
            </w:r>
            <w:r>
              <w:rPr>
                <w:kern w:val="2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งบการเงินที่แสดงเงินลงทุนตามวิธีส่วนได้เสีย</w:t>
            </w:r>
            <w:r>
              <w:rPr/>
              <w:t>/</w:t>
            </w:r>
          </w:p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ณ วันที่ </w:t>
            </w:r>
            <w:r>
              <w:rPr/>
              <w:t xml:space="preserve">31 </w:t>
            </w:r>
            <w:r>
              <w:rPr/>
              <w:t xml:space="preserve">มีนาคม </w:t>
            </w:r>
            <w:r>
              <w:rPr/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left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left"/>
              <w:rPr>
                <w:kern w:val="2"/>
              </w:rPr>
            </w:pPr>
            <w:r>
              <w:rPr>
                <w:kern w:val="2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jc w:val="left"/>
              <w:rPr>
                <w:kern w:val="2"/>
              </w:rPr>
            </w:pPr>
            <w:r>
              <w:rPr>
                <w:kern w:val="2"/>
              </w:rPr>
              <w:t>ตราสาร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,543,7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,543,75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left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</w:rPr>
              <w:t>สินทรัพย์ที่เปิดเผยด้วย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left"/>
              <w:rPr>
                <w:kern w:val="2"/>
              </w:rPr>
            </w:pPr>
            <w:r>
              <w:rPr>
                <w:kern w:val="2"/>
              </w:rPr>
              <w:t>เงินลงทุนใน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,398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,398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เงินลงทุนชั่วคราว ลูกหนี้การค้าและลูกหนี้อื่น เงินให้กู้ยืม เงินลงทุน เงินกู้ยืมระยะสั้นจากสถาบันการเงิน และเจ้าหนี้การค้าและเจ้าหนี้อื่น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ลูกหนี้การค้าและลูกหนี้อื่น และเงินให้กู้ยืม  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ไม่คาดว่าจะได้รับความเสียหายที่เป็นสาระสำคัญจากการให้สินเชื่อ จำนวนเงินสูงสุดที่บริษัทฯอาจต้องสูญเสียจากการให้สินเชื่อคือมูลค่าตามบัญชีของลูกหนี้การค้าและลูกหนี้อื่น และเงินให้กู้ยืมที่แสดงอยู่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เงินฝากสถาบันการเงิน เงินลงทุนชั่วคราว เงินลงทุนในหุ้นกู้ เงินให้กู้ยืม และเงินกู้ยืมที่มีดอกเบี้ย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before="120" w:after="0"/>
        <w:ind w:left="54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2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0"/>
        <w:gridCol w:w="810"/>
        <w:gridCol w:w="720"/>
        <w:gridCol w:w="1170"/>
        <w:gridCol w:w="990"/>
        <w:gridCol w:w="900"/>
        <w:gridCol w:w="120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5 - 1.9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สั้นแก่กิจการ                  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5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1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2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0"/>
        <w:gridCol w:w="810"/>
        <w:gridCol w:w="720"/>
        <w:gridCol w:w="1170"/>
        <w:gridCol w:w="990"/>
        <w:gridCol w:w="900"/>
        <w:gridCol w:w="120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65 - 2.3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สั้นแก่กิจการ                  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5" w:hanging="24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กิจการ                  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</w:tr>
      <w:tr>
        <w:trPr>
          <w:trHeight w:val="295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56"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ความเสี่ยงจากอัตราแลกเปลี่ยนที่สำคัญอันเกี่ยวเนื่องจากการซื้อหรือขายสินค้า และการกู้ยืมหรือให้กู้ยืมเงินเป็นเงินตราต่างประเทศ บริษัทฯใช้สัญญาซื้อขายเงินตราต่างประเทศล่วงหน้าซึ่งมีอายุสัญญาไม่เกินหนึ่งปีเป็นเครื่องมือในการบริหารความเสี่ยง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87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012"/>
        <w:gridCol w:w="1013"/>
        <w:gridCol w:w="1012"/>
        <w:gridCol w:w="1013"/>
        <w:gridCol w:w="1440"/>
        <w:gridCol w:w="1440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างการเงิน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pacing w:lineRule="auto" w:line="24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19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4097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37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.7398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17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7807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7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201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6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95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สัญญาขายเงินตราต่างประเทศล่วงหน้าคงเหลือดัง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79"/>
        <w:gridCol w:w="3018"/>
        <w:gridCol w:w="2790"/>
      </w:tblGrid>
      <w:tr>
        <w:trPr/>
        <w:tc>
          <w:tcPr>
            <w:tcW w:w="87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0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2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9522 - 32.233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7500 - 39.39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3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030 - 4.948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7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0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6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5000 - 35.37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2000 - 38.65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9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550 - 4.987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สินทรัพย์และหนี้สินทางการเงินส่วนใหญ่ของบริษัทฯ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 บริษัทฯจึงประมาณมูลค่ายุติธรรมของสินทรัพย์และหนี้สิน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อัตราส่วนหนี้สินต่อทุนตามที่แสดงในงบการเงินที่แสดงเงินลงทุนตามวิธีส่วนได้เสียเท่ากับ </w:t>
      </w:r>
      <w:r>
        <w:rPr>
          <w:rFonts w:cs="Angsana New" w:ascii="Angsana New" w:hAnsi="Angsana New"/>
          <w:sz w:val="32"/>
          <w:szCs w:val="32"/>
        </w:rPr>
        <w:t>0.08:1 (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: 0.10:1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มีอัตราส่วนหนี้สินต่อทุนตามที่แสดงใน              งบการเงินเฉพาะกิจการเท่ากับ </w:t>
      </w:r>
      <w:r>
        <w:rPr>
          <w:rFonts w:cs="Angsana New" w:ascii="Angsana New" w:hAnsi="Angsana New"/>
          <w:sz w:val="32"/>
          <w:szCs w:val="32"/>
        </w:rPr>
        <w:t>0.12:1 (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 0.14:1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นี้ได้รับอนุมัติให้ออกโดยกรรมการผู้มีอำนาจของบริษัทฯ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>2561</w:t>
      </w:r>
    </w:p>
    <w:sectPr>
      <w:headerReference w:type="default" r:id="rId16"/>
      <w:footerReference w:type="default" r:id="rId17"/>
      <w:type w:val="nextPage"/>
      <w:pgSz w:w="11906" w:h="16838"/>
      <w:pgMar w:left="1797" w:right="1077" w:gutter="0" w:header="709" w:top="129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9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EndnoteTextChar">
    <w:name w:val="Endnote Text Char"/>
    <w:qFormat/>
    <w:rPr>
      <w:rFonts w:ascii="Times New Roman" w:hAnsi="Times New Roman" w:eastAsia="Times New Roman" w:cs="Angsana New"/>
      <w:sz w:val="20"/>
      <w:szCs w:val="25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49:00Z</dcterms:created>
  <dc:creator>Ernst &amp; Young</dc:creator>
  <dc:description/>
  <cp:keywords/>
  <dc:language>en-US</dc:language>
  <cp:lastModifiedBy>Laddawan Kwankaew</cp:lastModifiedBy>
  <cp:lastPrinted>2018-05-23T08:24:00Z</cp:lastPrinted>
  <dcterms:modified xsi:type="dcterms:W3CDTF">2018-05-23T08:01:00Z</dcterms:modified>
  <cp:revision>3</cp:revision>
  <dc:subject/>
  <dc:title/>
</cp:coreProperties>
</file>