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MS Gothic" w:cs="Angsana New"/>
                <w:sz w:val="36"/>
                <w:szCs w:val="36"/>
              </w:rPr>
            </w:pPr>
            <w:r>
              <w:rPr>
                <w:rFonts w:eastAsia="MS Mincho;MS Gothic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MS Gothic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MS Gothic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MS Gothic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ind w:left="14" w:right="-115" w:hanging="0"/>
              <w:rPr/>
            </w:pP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 xml:space="preserve"> และ งบการเงิน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MS Gothic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MS Mincho;MS Gothic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MS Gothic" w:cs="Angsana New" w:ascii="Angsana New" w:hAnsi="Angsana New"/>
                <w:color w:val="7E7F82"/>
                <w:spacing w:val="-6"/>
                <w:sz w:val="36"/>
                <w:szCs w:val="36"/>
              </w:rPr>
              <w:t>256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เงินลงทุนตามวิธีส่วนได้เสีย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ประกอบด้ว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กเว้นเรื่องที่จะกล่าวในวรรคถัดไป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ให้ข้อสรุปอย่างมีเงื่อนไข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เงินลงทุนในบริษัทร่วมแห่งหนึ่ง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29.98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อยู่ในงบแสดงฐานะการเงิ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850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ีส่วนแบ่งกำไร</w:t>
      </w:r>
      <w:r>
        <w:rPr>
          <w:rFonts w:ascii="Angsana New" w:hAnsi="Angsana New" w:cs="Angsana New"/>
          <w:sz w:val="32"/>
          <w:sz w:val="32"/>
          <w:szCs w:val="32"/>
        </w:rPr>
        <w:t>จากเงินลงทุนในบริษัทร่วมนี้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สิ้นสุด</w:t>
      </w:r>
      <w:r>
        <w:rPr>
          <w:rFonts w:ascii="Angsana New" w:hAnsi="Angsana New" w:cs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12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ส่วนแบ่งกำไรขาดทุนเบ็ดเสร็จอื่นจากเงินลงทุนในบริษัทร่วมนี้สำหรับงวด                                                      สาม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ListParagraph"/>
        <w:spacing w:lineRule="exact" w:line="41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นี้มีการลงทุนในตราสารทางการเงินซึ่งมีลักษณะเป็น  หุ้นบุริมสิทธิชนิดแปลงสภาพไม่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ายุครบกำหนดไถ่ถอนเมื่อคร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สิทธิออกเสียง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ผลตอบแทนร้อยละ </w:t>
      </w:r>
      <w:r>
        <w:rPr>
          <w:rFonts w:cs="Angsana New" w:ascii="Angsana New" w:hAnsi="Angsana New"/>
          <w:sz w:val="32"/>
          <w:szCs w:val="32"/>
        </w:rPr>
        <w:t>3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เมื่อมีการประกาศจ่ายและเป็นชนิดไม่สะสมเงินปันผล โดยนำเสนอภายใต้บัญชี “เงินลงทุนในหุ้นบุริมสิทธิของกิจการที่เกี่ยวข้องกัน” เป็นจำนวนประมาณ </w:t>
      </w:r>
      <w:r>
        <w:rPr>
          <w:rFonts w:cs="Angsana New" w:ascii="Angsana New" w:hAnsi="Angsana New"/>
          <w:sz w:val="32"/>
          <w:szCs w:val="32"/>
        </w:rPr>
        <w:t>6,2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มื่อรวมกับที่ได้ลงทุนไปในไตรมาส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,1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ำให้ยอด “เงินลงทุนในหุ้นบุริมสิทธิของกิจการที่เกี่ยวข้องกัน”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เงินรวมทั้งสิ้นประมาณ </w:t>
      </w:r>
      <w:r>
        <w:rPr>
          <w:rFonts w:cs="Angsana New" w:ascii="Angsana New" w:hAnsi="Angsana New"/>
          <w:sz w:val="32"/>
          <w:szCs w:val="32"/>
        </w:rPr>
        <w:t>10,397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ถือว่ามีสาระสำคัญอย่างมากต่องบการเงินของบริษัทร่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ของบริษัทร่ว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spacing w:lineRule="exact" w:line="41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ได้รับรายงานสรุปผลการสอบทานของบริษัทร่วมดังกล่าวสำหรับไตรมาสปัจจุบัน</w:t>
      </w:r>
      <w:r>
        <w:rPr>
          <w:rFonts w:ascii="Angsana New" w:hAnsi="Angsana New" w:cs="Angsana New"/>
          <w:sz w:val="32"/>
          <w:sz w:val="32"/>
          <w:szCs w:val="32"/>
        </w:rPr>
        <w:t>จากผู้สอบบัญชีของ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เงินลงทุนตามวิธีส่วนได้เสียของบริษัทร่วมดังกล่าวจึงถูกบันทึกบัญชีโดยอ้างอิงจากข้อมูลทางการเงินภายในที่จัดทำขึ้นโดยฝ่ายบริหารของ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ซึ่งยังไม่ผ่านการสอบทานโดย                        ผู้สอบบัญชีของบริษัทร่วม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ข้าพเจ้าไม่สามารถใช้วิธีการสอบทานอื่นเพื่อให้ได้ข้อสรุปเกี่ยวกับฐานะทางการเงินและผลการดำเนินงานโดยเฉพาะอย่างยิ่งมูลค่าของ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ุ้นบุริมสิทธิของ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ร่วมดังกล่าว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exact" w:line="410" w:before="120" w:after="12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เงินลงทุนในบริษัทร่วมอีก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คือ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ไทย โพลีฟอสเฟตและเคมีภัณฑ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ถือหุ้นร้อยละ </w:t>
      </w:r>
      <w:r>
        <w:rPr>
          <w:rFonts w:cs="Angsana New" w:ascii="Angsana New" w:hAnsi="Angsana New"/>
          <w:sz w:val="32"/>
          <w:szCs w:val="32"/>
        </w:rPr>
        <w:t>24.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49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แสดง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บแสดงฐานะการเงิ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4,3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,04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 มีส่</w:t>
      </w:r>
      <w:r>
        <w:rPr>
          <w:rFonts w:ascii="Angsana New" w:hAnsi="Angsana New" w:cs="Angsana New"/>
          <w:sz w:val="32"/>
          <w:sz w:val="32"/>
          <w:szCs w:val="32"/>
        </w:rPr>
        <w:t>วนแบ่งกำไรจาก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ร่วมทั้งสองแห่งสำหรับ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เดียวกัน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มีส่วนแบ่ง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งินลงทุนในบริษัทร่วมทั้งสองแห่งสำหรับงวดสามเดือนสิ้นสุดวันเดียวกัน โดยมีส่วนแบ่งผลขาดทุนจำนว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ส่วนแบ่งผลกำไร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ListParagraph"/>
        <w:spacing w:lineRule="exact" w:line="41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 โพลีฟอสเฟตและเคมีภัณฑ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กล่าวได้มี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29.99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z w:val="32"/>
          <w:szCs w:val="32"/>
        </w:rPr>
        <w:t xml:space="preserve">37.73 </w:t>
      </w:r>
      <w:r>
        <w:rPr>
          <w:rFonts w:ascii="Angsana New" w:hAnsi="Angsana New" w:cs="Angsana New"/>
          <w:sz w:val="32"/>
          <w:sz w:val="32"/>
          <w:szCs w:val="32"/>
        </w:rPr>
        <w:t>ตามลำดับ ซึ่งถือเป็นบริษัทร่วมของบริษัททั้งสองแห่งด้วยเช่นเดียวกัน โดยมีมูลค่าเงินลงทุนตามวิธีส่วนได้เสีย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8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4,5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จากเหตุการณ์ที่ข้าพเจ้าไม่ได้รับรายงานสรุปผลการสอบท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สำหรับไตรมาสปัจจุบันจากผู้สอบบัญชีของบริษัทร่วม และไม่สามารถใช้วิธีการสอบทานอื่นเพื่อให้ได้ข้อสรุปเกี่ยวกับฐานะทางการเงินและผลการดำเนินงานของ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เฉพาะอย่างยิ่งมูลค่าของ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ุ้นบุริมสิทธิของ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ต้น ทำให้ข้าพเจ้าไม่สามารถสอบทานเพื่อให้ได้ข้อสรุปในมูลค่าเงินลงทุนตามวิธีส่วนได้เสียในบริษัทร่วม  ส่วนแบ่งกำไรจาก                                                          เงินลงทุนในบริษัทร่วม และส่วนแบ่งกำไรขาดทุนเบ็ดเสร็จอื่นจากเงินลงทุนในบริษัทร่วมทั้งสองแห่งข้างต้น สำหรับไตรมาสปัจจุบันได้ </w:t>
      </w:r>
      <w:r>
        <w:br w:type="page"/>
      </w:r>
    </w:p>
    <w:p>
      <w:pPr>
        <w:pStyle w:val="ListParagraph"/>
        <w:spacing w:lineRule="exact" w:line="41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spacing w:lineRule="auto" w:line="240" w:before="120" w:after="120"/>
        <w:ind w:left="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หากจำเป็นต้องปรับปรุง</w:t>
      </w:r>
      <w:r>
        <w:rPr>
          <w:rFonts w:ascii="Angsana New" w:hAnsi="Angsana New" w:cs="Angsana New"/>
          <w:sz w:val="32"/>
          <w:sz w:val="32"/>
          <w:szCs w:val="32"/>
        </w:rPr>
        <w:t>สำหรับเหตุการณ์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ข้อ 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ข้างต้น </w:t>
      </w:r>
      <w:r>
        <w:rPr>
          <w:rFonts w:ascii="Angsana New" w:hAnsi="Angsana New" w:cs="Angsana New"/>
          <w:sz w:val="32"/>
          <w:sz w:val="32"/>
          <w:szCs w:val="32"/>
        </w:rPr>
        <w:t>จะมี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ทบต่อเงินลงทุนตามวิธีส่วนได้เสียในบริษัทร่วม </w:t>
      </w:r>
      <w:r>
        <w:rPr>
          <w:rFonts w:ascii="Angsana New" w:hAnsi="Angsana New" w:cs="Angsana New"/>
          <w:sz w:val="32"/>
          <w:sz w:val="32"/>
          <w:szCs w:val="32"/>
        </w:rPr>
        <w:t>และกำไรสะสมที่แสดง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แสดงเงินลงทุนตามวิธี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ได้เสีย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ส่วนแบ่งกำไรจากเงินลงทุนในบริษัทร่วมและกำไรที่แสดงในงบกำไรขาดทุน            ที่แสดงเงินลงทุนตามวิธีส่วนได้เสียสำหรับงวดสามเดือนสิ้นสุดวันเดียวกัน และส่วนแบ่งกำไรขาดทุนเบ็ดเสร็จอื่นจากเงินลงทุนในบริษัทร่วมและกำไรขาดทุนเบ็ดเสร็จรวมที่แสดงในงบกำไรขาดทุนเบ็ดเสร็จที่แสดงเงินลงทุนตามวิธีส่วนได้เสียสำหรับงวดสามเดือนสิ้นสุดวันเดียวกัน</w:t>
      </w:r>
    </w:p>
    <w:p>
      <w:pPr>
        <w:pStyle w:val="Normal"/>
        <w:widowControl w:val="false"/>
        <w:overflowPunct w:val="true"/>
        <w:spacing w:lineRule="exact" w:line="400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รุ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ย่างมีเงื่อนไข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ยกเว้น</w:t>
      </w:r>
      <w:r>
        <w:rPr>
          <w:rFonts w:ascii="Angsana New" w:hAnsi="Angsana New"/>
          <w:sz w:val="32"/>
          <w:sz w:val="32"/>
          <w:szCs w:val="32"/>
        </w:rPr>
        <w:t>ผลกระทบซึ่งอาจจะเกิดขึ้น</w:t>
      </w:r>
      <w:r>
        <w:rPr>
          <w:rFonts w:ascii="Angsana New" w:hAnsi="Angsana New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ี่กล่าวไว้ในวรรค</w:t>
      </w:r>
      <w:r>
        <w:rPr>
          <w:rFonts w:ascii="Angsana New" w:hAnsi="Angsana New"/>
          <w:sz w:val="32"/>
          <w:sz w:val="32"/>
          <w:szCs w:val="32"/>
        </w:rPr>
        <w:t>เกณฑ์ในการให้ข้อสรุปอย่างมีเงื่อนไข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าพเจ้าไม่พบสิ่ง</w:t>
      </w:r>
      <w:r>
        <w:rPr>
          <w:rFonts w:ascii="Angsana New" w:hAnsi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รายงานทางการเงินระหว่างก</w:t>
      </w:r>
      <w:r>
        <w:rPr>
          <w:rFonts w:ascii="Angsana New" w:hAnsi="Angsana New"/>
          <w:color w:val="000000"/>
          <w:sz w:val="32"/>
          <w:sz w:val="32"/>
          <w:szCs w:val="32"/>
        </w:rPr>
        <w:t>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CM2"/>
        <w:spacing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กสุมภ์ ชะเอม</w:t>
      </w:r>
    </w:p>
    <w:p>
      <w:pPr>
        <w:pStyle w:val="CM2"/>
        <w:spacing w:before="0" w:after="24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01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sectPr>
      <w:footerReference w:type="default" r:id="rId3"/>
      <w:footerReference w:type="first" r:id="rId4"/>
      <w:type w:val="nextPage"/>
      <w:pgSz w:w="11906" w:h="16838"/>
      <w:pgMar w:left="1296" w:right="1080" w:gutter="0" w:header="0" w:top="2160" w:footer="432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360" w:hanging="360"/>
      </w:pPr>
      <w:rPr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7z0">
    <w:name w:val="WW8Num7z0"/>
    <w:qFormat/>
    <w:rPr>
      <w:rFonts w:ascii="Angsana New" w:hAnsi="Angsana New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/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26:00Z</dcterms:created>
  <dc:creator>YourNameHere</dc:creator>
  <dc:description/>
  <cp:keywords/>
  <dc:language>en-US</dc:language>
  <cp:lastModifiedBy>Sarin Phengthamkeerati</cp:lastModifiedBy>
  <cp:lastPrinted>2018-08-14T20:25:00Z</cp:lastPrinted>
  <dcterms:modified xsi:type="dcterms:W3CDTF">2018-08-14T13:26:00Z</dcterms:modified>
  <cp:revision>3</cp:revision>
  <dc:subject/>
  <dc:title>บริษัท เดลต้า อีเลคโทรนิคส์ (ประเทศไทย) จำกัด (มหาชน) และบริษัทย่อย</dc:title>
</cp:coreProperties>
</file>