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MS Gothic" w:cs="Angsana New"/>
                <w:sz w:val="36"/>
                <w:szCs w:val="36"/>
              </w:rPr>
            </w:pPr>
            <w:r>
              <w:rPr>
                <w:rFonts w:eastAsia="MS Mincho;MS Gothic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MS Gothic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MS Gothic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MS Gothic"/>
                <w:color w:val="7E7F82"/>
                <w:spacing w:val="-6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MS Gothic" w:cs="Angsana New" w:ascii="Angsana New" w:hAnsi="Angsana New"/>
                <w:color w:val="7E7F82"/>
                <w:spacing w:val="-6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ัน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           งบกระแสเงินสด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เรื่องที่จะกล่าวในวรรคถัดไป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ให้ข้อสรุปอย่างมีเงื่อนไข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8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อยู่ในงบแสดงฐานะการเงิ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8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ีส่วนแบ่งกำไร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นี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มีส่วนแบ่งกำไรขาดทุนเบ็ดเสร็จอื่นจากเงินลงทุนในบริษัทร่วมนี้สำหรับงวดสามเดือนและหกเดือนสิ้นสุดวันเดียวกันโดยมีส่วนแบ่ง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นี้มีการลงทุนในตราสารทางการเงินซึ่งมีลักษณะเป็น  หุ้นบุริมสิทธิชนิดแปลงสภาพ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อายุ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ถ่ถอนเมื่อคร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สิทธิออกเสีย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ผลตอบแทนร้อยละ </w:t>
      </w:r>
      <w:r>
        <w:rPr>
          <w:rFonts w:cs="Angsana New" w:ascii="Angsana New" w:hAnsi="Angsana New"/>
          <w:sz w:val="32"/>
          <w:szCs w:val="32"/>
        </w:rPr>
        <w:t>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เมื่อมีการประกาศจ่ายและเป็นชนิดไม่สะสมเงินปันผล โดยนำเสนอภายใต้บัญชี “เงินลงทุนในหุ้นบุริมสิทธิของกิจการที่เกี่ยวข้องกัน” เป็นจำนวนประมาณ </w:t>
      </w:r>
      <w:r>
        <w:rPr>
          <w:rFonts w:cs="Angsana New" w:ascii="Angsana New" w:hAnsi="Angsana New"/>
          <w:sz w:val="32"/>
          <w:szCs w:val="32"/>
        </w:rPr>
        <w:t>6,0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ี่ได้ลงทุนไปในไตรมาส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,1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ำให้ยอด “เงินลงทุนในหุ้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บุริมสิทธิของกิจการที่เกี่ยวข้องกัน”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>3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คิดเป็นเงินรวมทั้งสิ้นประมาณ </w:t>
      </w:r>
      <w:r>
        <w:rPr>
          <w:rFonts w:cs="Angsana New" w:ascii="Angsana New" w:hAnsi="Angsana New"/>
          <w:spacing w:val="-3"/>
          <w:sz w:val="32"/>
          <w:szCs w:val="32"/>
        </w:rPr>
        <w:t>10,</w:t>
      </w:r>
      <w:r>
        <w:rPr>
          <w:rFonts w:cs="Angsana New" w:ascii="Angsana New" w:hAnsi="Angsana New"/>
          <w:spacing w:val="-3"/>
          <w:sz w:val="32"/>
          <w:szCs w:val="32"/>
        </w:rPr>
        <w:t>1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ถือว่ามีสาระสำคัญอย่างมากต่องบการเงินของบริษัท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ของ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ได้รับรายงานสรุปผลการสอบทานของบริษัทร่วมดังกล่าวสำหรับไตรมาสปัจจุบัน</w:t>
      </w:r>
      <w:r>
        <w:rPr>
          <w:rFonts w:ascii="Angsana New" w:hAnsi="Angsana New" w:cs="Angsana New"/>
          <w:sz w:val="32"/>
          <w:sz w:val="32"/>
          <w:szCs w:val="32"/>
        </w:rPr>
        <w:t>จากผู้สอบบัญชี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เงินลงทุนตามวิธีส่วนได้เสียของบริษัทร่วมดังกล่าวจึงถูกบันทึกบัญชีโดยอ้างอิงจากข้อมูลทางการเงินภายในที่จัดทำขึ้นโดยฝ่ายบริหารของ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ซึ่งยังไม่ผ่านการสอบทานโดย                        ผู้สอบบัญชีของบริษัทร่ว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้าพเจ้าไม่สามารถใช้วิธีการสอบทานอื่นเพื่อให้ได้ข้อสรุปเกี่ยวกับฐานะทางการเงินและผลการดำเนินงาน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ร่วม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่ง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>24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อยู่ในงบแสดงฐานะการเงินตามวิธีส่วนได้เสีย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</w:t>
      </w:r>
      <w:r>
        <w:rPr>
          <w:rFonts w:ascii="Angsana New" w:hAnsi="Angsana New" w:cs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4,</w:t>
      </w:r>
      <w:r>
        <w:rPr>
          <w:rFonts w:cs="Angsana New" w:ascii="Angsana New" w:hAnsi="Angsana New"/>
          <w:sz w:val="32"/>
          <w:szCs w:val="32"/>
        </w:rPr>
        <w:t>3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0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มีส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นแบ่งกำไรจาก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สำหรับงวด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ที่รับรู้จากเงินลงทุนในบริษัท เบอร์ล่า คาร์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38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และรับรู้จาก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 ไทย โพลีฟอสเฟตและเคมีภัณฑ์ จำกัด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ส่วนแบ่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งินลงทุนใน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ส่วนแบ่งผลขาดทุน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รับรู้จากเงิน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โดยมีส่วนแบ่งผลขาดทุน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่วนแบ่งผลกำไร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พลีฟอสเฟตและเคมีภัณฑ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กล่าวได้มี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ซึ่งถือเป็นบริษัทร่วมของบริษัททั้งสองแห่งด้วยเช่นเดียวกัน โดยมีมูลค่าเงินลงทุนตามวิธีส่วนได้เสีย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8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,58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จากเหตุการณ์ที่ข้าพเจ้าไม่ได้รับรายงานสรุปผลการสอบท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สำหรับ                                                                            ไตรมาสปัจจุบันจากผู้สอบบัญชีของบริษัทร่วม และไม่สามารถใช้วิธีการสอบทานอื่นเพื่อให้ได้ข้อสรุปเกี่ยวกับฐานะทางการเงินและ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เฉพาะอย่างยิ่งมูลค่าข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ุ้นบุริมสิทธิของ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ทำให้ข้าพเจ้าไม่สามารถสอบทานเพื่อให้ได้ข้อสรุปในมูลค่าเงินลงทุนตามวิธีส่วนได้เสียในบริษัทร่วม ส่วนแบ่งกำไรจากเงินลงทุนในบริษัทร่วม และส่วนแบ่งกำไรขาดทุนเบ็ดเสร็จอื่นจากเงินลงทุนในบริษัทร่วมทั้งสองแห่งข้างต้นสำหรับไตรมาสปัจจุบันได้ </w:t>
      </w:r>
    </w:p>
    <w:p>
      <w:pPr>
        <w:pStyle w:val="ListParagraph"/>
        <w:spacing w:lineRule="auto" w:line="240" w:before="120" w:after="120"/>
        <w:ind w:left="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หากจำเป็น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>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้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ข้างต้น </w:t>
      </w:r>
      <w:r>
        <w:rPr>
          <w:rFonts w:ascii="Angsana New" w:hAnsi="Angsana New" w:cs="Angsana New"/>
          <w:sz w:val="32"/>
          <w:sz w:val="32"/>
          <w:szCs w:val="32"/>
        </w:rPr>
        <w:t>จะ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บต่อเงินลงทุนตามวิธีส่วนได้เสียในบริษัทร่วม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ที่แสด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จากเงินลงทุนในบริษัทร่วมและกำไรที่แสดงในงบกำไรขาดทุน            ที่แสดงเงินลงทุนตามวิธีส่วนได้เสียสำหรับงวดสามเดือนและหกเดือนสิ้นสุดวันเดียวกัน และส่วนแบ่งกำไรขาดทุนเบ็ดเสร็จอื่นจากเงินลงทุนในบริษัทร่วมและกำไรขาดทุนเบ็ดเสร็จรวมที่แสดงในงบกำไรขาดทุนเบ็ดเสร็จที่แสดงเงินลงทุนตามวิธีส่วนได้เสียสำหรับงวดสามเดือนและหกเดือนสิ้นสุดวันเดียวกัน</w:t>
      </w:r>
    </w:p>
    <w:p>
      <w:pPr>
        <w:pStyle w:val="Normal"/>
        <w:widowControl w:val="false"/>
        <w:overflowPunct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ย่างมีเงื่อนไข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ผลกระทบซึ่งอาจจะเกิดขึ้น</w:t>
      </w: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่าวไว้ในวรรค</w:t>
      </w:r>
      <w:r>
        <w:rPr>
          <w:rFonts w:ascii="Angsana New" w:hAnsi="Angsana New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ไม่พบส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ระหว่างก</w:t>
      </w:r>
      <w:r>
        <w:rPr>
          <w:rFonts w:ascii="Angsana New" w:hAnsi="Angsana New"/>
          <w:color w:val="000000"/>
          <w:sz w:val="32"/>
          <w:sz w:val="32"/>
          <w:szCs w:val="32"/>
        </w:rPr>
        <w:t>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กสุมภ์ ชะเอม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160" w:footer="432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altName w:val="Eucrosia UP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;Eucrosia UPC" w:hAnsi="EucrosiaUPC;Eucrosia UPC" w:eastAsia="Times New Roman" w:cs="EucrosiaUPC;Eucrosia 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3:00Z</dcterms:created>
  <dc:creator>YourNameHere</dc:creator>
  <dc:description/>
  <cp:keywords/>
  <dc:language>en-US</dc:language>
  <cp:lastModifiedBy>Mantana Supapan</cp:lastModifiedBy>
  <cp:lastPrinted>2018-11-12T14:50:00Z</cp:lastPrinted>
  <dcterms:modified xsi:type="dcterms:W3CDTF">2018-11-12T10:13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