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ascii="Angsana New" w:hAnsi="Angsana New"/>
          <w:sz w:val="32"/>
          <w:sz w:val="32"/>
          <w:szCs w:val="32"/>
        </w:rPr>
        <w:t>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0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>1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>1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center" w:pos="3841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บวก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2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0"/>
        <w:ind w:left="53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</w:t>
      </w:r>
      <w:r>
        <w:rPr>
          <w:rFonts w:ascii="Angsana New" w:hAnsi="Angsana New"/>
          <w:sz w:val="32"/>
          <w:sz w:val="32"/>
          <w:szCs w:val="32"/>
          <w:lang w:val="th-TH"/>
        </w:rPr>
        <w:t>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9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5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7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3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193</w:t>
            </w:r>
          </w:p>
        </w:tc>
      </w:tr>
      <w:tr>
        <w:trPr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7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2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89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0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71</w:t>
            </w:r>
          </w:p>
        </w:tc>
      </w:tr>
    </w:tbl>
    <w:p>
      <w:pPr>
        <w:pStyle w:val="Normal"/>
        <w:spacing w:before="240" w:after="120"/>
        <w:ind w:left="54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8550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ษ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9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6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48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332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102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spacing w:lineRule="exact" w:line="39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lineRule="exact" w:line="39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</w:tr>
      <w:tr>
        <w:trPr>
          <w:tblHeader w:val="true"/>
          <w:trHeight w:val="225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rHeight w:val="342" w:hRule="atLeast"/>
        </w:trPr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06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16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7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755"/>
      </w:tblGrid>
      <w:tr>
        <w:trPr>
          <w:tblHeader w:val="true"/>
        </w:trPr>
        <w:tc>
          <w:tcPr>
            <w:tcW w:w="87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7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7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8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6,64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70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08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9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8,13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3,96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9,9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9,4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9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2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0,7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891</w:t>
            </w:r>
          </w:p>
        </w:tc>
      </w:tr>
    </w:tbl>
    <w:p>
      <w:pPr>
        <w:pStyle w:val="Normal"/>
        <w:spacing w:before="24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ม่มียอดคงเหลือของลูกหนี้การค้าที่นำไปขายลดแก่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ประชุมคณะกรรมการบริษัทฯได้อนุมัติแผนการขายเงินลงทุนทั้งหมดในบริษัท เบอร์ล่า ลาว พัลพ์ แอนด์ แพลนเทชั่น จำกัด ซึ่งเป็นบริษัทร่วมที่จัดตั้งขึ้นในประเทศสาธารณรัฐประชาธิปไตยประชาชนลาว ให้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Sunpaper Holding Lao Co., Ltd.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เป็นบริษัทที่ไม่เกี่ยวข้องกันในประเทศสาธารณรัฐประชาธิปไตยประชาชนลาว </w:t>
      </w:r>
      <w:r>
        <w:rPr>
          <w:rFonts w:ascii="Angsana New" w:hAnsi="Angsana New"/>
          <w:sz w:val="32"/>
          <w:sz w:val="32"/>
          <w:szCs w:val="32"/>
          <w:lang w:val="th-TH"/>
        </w:rPr>
        <w:t>ในราค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4.06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 โดยบริษัทฯเข้าทำสัญญาซื้อขายหุ้นเมื่อ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>และฝ่ายบริหารของบริษัทฯคาดว่าการขายดังกล่าวจะเสร็จสิ้นภายใน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ได้จัดประเภทเงินลงทุนดังกล่าวเป็นสินทรัพย์รอการข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  <w:lang w:val="th-TH"/>
        </w:rPr>
        <w:t>อดคงเหลือของเงินลงทุนในบริษัท เบอร์ล่า ลาว พัลพ์ แอนด์ แพลนเทชั่น จำกัด ม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8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คิดเป็นร้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ของทุนเรียกชำระแล้วของบริษัทร่วมดังกล่าว โดยมีทุนเรียกชำระแล้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มียอดคงเหลือของเงินจ่ายล่วงหน้าสำหรับเงินลงทุนในบริษัทร่วมดังกล่าวอี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ทั้งนี้ บริษัทฯได้บันทึกผลขาดทุนจากการด้อยค่าของเงินลงทุนในบริษัทร่วม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เติมอีกเป็น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ในงบกำไรขาดทุ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เงินลงทุนดังกล่าวและได้รับเงินจากการขายสินทรัพย์                       แล้วทั้งหมดเป็นจำนวน </w:t>
      </w:r>
      <w:r>
        <w:rPr>
          <w:rFonts w:cs="Angsana New" w:ascii="Angsana New" w:hAnsi="Angsana New"/>
          <w:sz w:val="32"/>
          <w:szCs w:val="32"/>
        </w:rPr>
        <w:t xml:space="preserve">1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บันทึกผลกำไรจากการขายนี้ในงบกำไรขาด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กิจการ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ในงบกำไรขาดทุนตามวิธีส่วนได้เสีย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เคลื่อนไหว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และเงินจ่ายล่วงหน้าสำหรับเงินลงทุนในบริษัท เบอร์ล่า ลาว พัลพ์ แอนด์ แพลนเทชั่น จำกั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00"/>
        <w:gridCol w:w="2700"/>
      </w:tblGrid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แสดง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ตามวิธีส่วนได้เสี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5" w:hRule="atLeast"/>
        </w:trPr>
        <w:tc>
          <w:tcPr>
            <w:tcW w:w="3330" w:type="dxa"/>
            <w:tcBorders/>
          </w:tcPr>
          <w:p>
            <w:pPr>
              <w:pStyle w:val="Normal"/>
              <w:ind w:left="163" w:right="-108" w:hanging="16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69</w:t>
            </w:r>
          </w:p>
        </w:tc>
      </w:tr>
      <w:tr>
        <w:trPr>
          <w:trHeight w:val="345" w:hRule="atLeast"/>
        </w:trPr>
        <w:tc>
          <w:tcPr>
            <w:tcW w:w="33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จ่ายล่วงหน้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3</w:t>
            </w:r>
          </w:p>
        </w:tc>
      </w:tr>
      <w:tr>
        <w:trPr>
          <w:trHeight w:val="385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8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12</w:t>
            </w:r>
          </w:p>
        </w:tc>
      </w:tr>
      <w:tr>
        <w:trPr>
          <w:trHeight w:val="385" w:hRule="atLeast"/>
        </w:trPr>
        <w:tc>
          <w:tcPr>
            <w:tcW w:w="3330" w:type="dxa"/>
            <w:tcBorders/>
          </w:tcPr>
          <w:p>
            <w:pPr>
              <w:pStyle w:val="Normal"/>
              <w:ind w:left="163" w:right="-108" w:hanging="16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จากการจำหน่ายในระหว่าง งวดปัจจุบั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33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33)</w:t>
            </w:r>
          </w:p>
        </w:tc>
      </w:tr>
      <w:tr>
        <w:trPr>
          <w:trHeight w:val="385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832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2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</w:t>
            </w: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6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60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60"/>
              <w:ind w:left="-8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26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</w:tbl>
    <w:p>
      <w:pPr>
        <w:pStyle w:val="Normal"/>
        <w:spacing w:lineRule="exact" w:line="420"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จ</w:t>
      </w:r>
      <w:r>
        <w:rPr>
          <w:rFonts w:ascii="Angsana New" w:hAnsi="Angsana New"/>
          <w:sz w:val="32"/>
          <w:sz w:val="32"/>
          <w:szCs w:val="32"/>
        </w:rPr>
        <w:t>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41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50"/>
        <w:gridCol w:w="1803"/>
        <w:gridCol w:w="286"/>
        <w:gridCol w:w="889"/>
        <w:gridCol w:w="1265"/>
        <w:gridCol w:w="533"/>
        <w:gridCol w:w="645"/>
        <w:gridCol w:w="1247"/>
        <w:gridCol w:w="1261"/>
        <w:gridCol w:w="1260"/>
        <w:gridCol w:w="1263"/>
      </w:tblGrid>
      <w:tr>
        <w:trPr>
          <w:tblHeader w:val="true"/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5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มีนาคม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17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</w:rPr>
              <w:t>303,15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0,66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,42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7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362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5,55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1,565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0,09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,242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2,76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,151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</w:rPr>
              <w:t>1,356,56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,308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ind w:left="-108" w:right="-108" w:hanging="17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48,23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3,823</w:t>
            </w:r>
          </w:p>
        </w:tc>
      </w:tr>
      <w:tr>
        <w:trPr>
          <w:cantSplit w:val="true"/>
        </w:trPr>
        <w:tc>
          <w:tcPr>
            <w:tcW w:w="14139" w:type="dxa"/>
            <w:gridSpan w:val="1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>เดิมชื่อ “</w:t>
            </w:r>
            <w:r>
              <w:rPr>
                <w:rFonts w:ascii="Angsana New" w:hAnsi="Angsana New"/>
                <w:color w:val="00000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 xml:space="preserve">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</w:rPr>
              <w:t>“</w:t>
            </w:r>
            <w:r>
              <w:rPr>
                <w:rFonts w:ascii="Angsana New" w:hAnsi="Angsana New"/>
                <w:color w:val="000000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>3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9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843"/>
        <w:gridCol w:w="1710"/>
        <w:gridCol w:w="271"/>
        <w:gridCol w:w="989"/>
        <w:gridCol w:w="1260"/>
        <w:gridCol w:w="506"/>
        <w:gridCol w:w="664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2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มวิธีราคาทุน </w:t>
            </w:r>
          </w:p>
        </w:tc>
      </w:tr>
      <w:tr>
        <w:trPr>
          <w:tblHeader w:val="true"/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15" w:hanging="14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69" w:right="-115" w:hanging="14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108" w:right="-108" w:hanging="17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574</w:t>
            </w:r>
          </w:p>
        </w:tc>
      </w:tr>
      <w:tr>
        <w:trPr>
          <w:cantSplit w:val="true"/>
        </w:trPr>
        <w:tc>
          <w:tcPr>
            <w:tcW w:w="14922" w:type="dxa"/>
            <w:gridSpan w:val="12"/>
            <w:tcBorders/>
          </w:tcPr>
          <w:p>
            <w:pPr>
              <w:pStyle w:val="Normal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/>
      </w:pPr>
      <w:r>
        <w:rPr>
          <w:rFonts w:cs="Angsana New"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before="120" w:after="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43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27"/>
        <w:gridCol w:w="1527"/>
        <w:gridCol w:w="1527"/>
        <w:gridCol w:w="1527"/>
        <w:gridCol w:w="1527"/>
        <w:gridCol w:w="1527"/>
        <w:gridCol w:w="6"/>
      </w:tblGrid>
      <w:tr>
        <w:trPr>
          <w:trHeight w:val="24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ำหรับงวดสามเดือน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0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0,08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,12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,63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7,17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0,52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6,09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70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59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2,49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37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1,5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1,4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2,01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1,74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9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,50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,2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7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4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,9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7,18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9,75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,2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02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,88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29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61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11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7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4,11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9,9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8,25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,1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9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07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35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2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34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4,1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9,16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8,25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,8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9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070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เดิมชื่อ “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)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การจดทะเบียนแก้ไขชื่อบริษัทเป็น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“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บริษัท เบอร์ล่า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คาร์บอน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61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right="-28" w:hanging="13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ก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แบ่งกำไรขาดทุนเบ็ดเสร็จอื่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ในบริษัทร่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13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ก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9" w:hanging="0"/>
              <w:jc w:val="center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หรับงวด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ก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                                    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ันยาย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,90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3,78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1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1,71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4,93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7,8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79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5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8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,3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1,6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,37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sz w:val="29"/>
                <w:szCs w:val="29"/>
              </w:rPr>
              <w:t>)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4,41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7,2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5,48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92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4,93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9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3,65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5,62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19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5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6,27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0,67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6,66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0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,16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4,34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6,90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89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17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,7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35"/>
              <w:ind w:left="222" w:right="-18" w:hanging="22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32,94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30,6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8,11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9,82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0,4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2,5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right="-18" w:hanging="222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สินทรัพย์รอการขาย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35"/>
              <w:ind w:left="576" w:right="-14" w:hanging="36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บอร์ล่า ลาว พัลพ์ แอนด์ แพลนเทชั่น จำกัด</w:t>
            </w:r>
            <w:r>
              <w:rPr>
                <w:rFonts w:cs="Angsana New" w:ascii="Angsana New" w:hAnsi="Angsana New"/>
                <w:sz w:val="29"/>
                <w:szCs w:val="29"/>
              </w:rPr>
              <w:t>**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3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0,69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35"/>
              <w:ind w:left="222" w:hanging="22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32,9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29,14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8,116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,1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0,41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35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2,550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)”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61</w:t>
            </w:r>
          </w:p>
        </w:tc>
      </w:tr>
      <w:tr>
        <w:trPr/>
        <w:tc>
          <w:tcPr>
            <w:tcW w:w="14388" w:type="dxa"/>
            <w:gridSpan w:val="7"/>
            <w:tcBorders/>
          </w:tcPr>
          <w:p>
            <w:pPr>
              <w:pStyle w:val="Normal"/>
              <w:spacing w:lineRule="exact" w:line="335" w:before="120" w:after="0"/>
              <w:ind w:left="-2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**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9"/>
                <w:sz w:val="29"/>
                <w:szCs w:val="29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354"/>
        <w:gridCol w:w="1350"/>
        <w:gridCol w:w="1350"/>
        <w:gridCol w:w="1350"/>
        <w:gridCol w:w="1260"/>
        <w:gridCol w:w="1170"/>
        <w:gridCol w:w="1440"/>
        <w:gridCol w:w="1350"/>
        <w:gridCol w:w="1350"/>
      </w:tblGrid>
      <w:tr>
        <w:trPr/>
        <w:tc>
          <w:tcPr>
            <w:tcW w:w="146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4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ณ วันที่ </w:t>
            </w:r>
            <w:r>
              <w:rPr>
                <w:rFonts w:eastAsia="MS Mincho;MS Gothic" w:cs="Angsana New" w:ascii="Angsana New" w:hAnsi="Angsana New"/>
              </w:rPr>
              <w:t xml:space="preserve">30 </w:t>
            </w:r>
            <w:r>
              <w:rPr>
                <w:rFonts w:ascii="Angsana New" w:hAnsi="Angsana New" w:eastAsia="MS Mincho;MS Gothic"/>
              </w:rPr>
              <w:t xml:space="preserve">กันยายน </w:t>
            </w:r>
            <w:r>
              <w:rPr>
                <w:rFonts w:eastAsia="MS Mincho;MS Gothic" w:cs="Angsana New" w:ascii="Angsana New" w:hAnsi="Angsana New"/>
              </w:rPr>
              <w:t>2561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MS Gothic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ร้อยละ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7" w:right="-109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ในสินทรัพย์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1</w:t>
            </w:r>
          </w:p>
        </w:tc>
      </w:tr>
      <w:tr>
        <w:trPr>
          <w:trHeight w:val="180" w:hRule="atLeast"/>
        </w:trPr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6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0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6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spacing w:lineRule="exact" w:line="30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spacing w:lineRule="exact" w:line="30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pacing w:lineRule="exact" w:line="30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pacing w:lineRule="exact" w:line="30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/>
        <w:tc>
          <w:tcPr>
            <w:tcW w:w="14670" w:type="dxa"/>
            <w:gridSpan w:val="10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-2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68"/>
        <w:gridCol w:w="184"/>
        <w:gridCol w:w="390"/>
        <w:gridCol w:w="810"/>
        <w:gridCol w:w="150"/>
        <w:gridCol w:w="1350"/>
        <w:gridCol w:w="174"/>
        <w:gridCol w:w="898"/>
        <w:gridCol w:w="240"/>
        <w:gridCol w:w="38"/>
        <w:gridCol w:w="1260"/>
        <w:gridCol w:w="290"/>
        <w:gridCol w:w="880"/>
        <w:gridCol w:w="51"/>
        <w:gridCol w:w="1389"/>
        <w:gridCol w:w="23"/>
        <w:gridCol w:w="1170"/>
        <w:gridCol w:w="157"/>
        <w:gridCol w:w="1350"/>
      </w:tblGrid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2" w:type="dxa"/>
            <w:gridSpan w:val="1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ณ วันที่ </w:t>
            </w:r>
            <w:r>
              <w:rPr>
                <w:rFonts w:eastAsia="MS Mincho;MS Gothic" w:cs="Angsana New" w:ascii="Angsana New" w:hAnsi="Angsana New"/>
              </w:rPr>
              <w:t xml:space="preserve">31 </w:t>
            </w:r>
            <w:r>
              <w:rPr>
                <w:rFonts w:ascii="Angsana New" w:hAnsi="Angsana New" w:eastAsia="MS Mincho;MS Gothic"/>
              </w:rPr>
              <w:t xml:space="preserve">มีนาคม </w:t>
            </w:r>
            <w:r>
              <w:rPr>
                <w:rFonts w:eastAsia="MS Mincho;MS Gothic" w:cs="Angsana New" w:ascii="Angsana New" w:hAnsi="Angsana New"/>
              </w:rPr>
              <w:t>2561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/>
            </w:pPr>
            <w:r>
              <w:rPr>
                <w:rFonts w:ascii="Angsana New" w:hAnsi="Angsana New" w:eastAsia="MS Mincho;MS Gothic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MS Gothic" w:cs="Angsana New" w:ascii="Angsana New" w:hAnsi="Angsana New"/>
              </w:rPr>
              <w:t>(</w:t>
            </w:r>
            <w:r>
              <w:rPr>
                <w:rFonts w:ascii="Angsana New" w:hAnsi="Angsana New" w:eastAsia="MS Mincho;MS Gothic"/>
              </w:rPr>
              <w:t>ร้อยละ</w:t>
            </w:r>
            <w:r>
              <w:rPr>
                <w:rFonts w:eastAsia="MS Mincho;MS Gothic" w:cs="Angsana New" w:ascii="Angsana New" w:hAnsi="Angsana New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 xml:space="preserve">ในสินทรัพย์ </w:t>
            </w:r>
            <w:r>
              <w:rPr>
                <w:rFonts w:eastAsia="MS Mincho;MS Gothic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MS Mincho;MS Gothic"/>
              </w:rPr>
              <w:t>สุทธิ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eastAsia="MS Mincho;MS Gothic"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ระหว่า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;MS Gothic" w:cs="Angsana New"/>
              </w:rPr>
            </w:pPr>
            <w:r>
              <w:rPr>
                <w:rFonts w:ascii="Angsana New" w:hAnsi="Angsana New" w:eastAsia="MS Mincho;MS Gothic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>
          <w:trHeight w:val="74" w:hRule="atLeast"/>
        </w:trPr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/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3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</w:rPr>
              <w:t>(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8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สินทรัพย์รอการขาย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spacing w:lineRule="exact" w:line="34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    </w:t>
            </w:r>
          </w:p>
          <w:p>
            <w:pPr>
              <w:pStyle w:val="Normal"/>
              <w:spacing w:lineRule="exact" w:line="340"/>
              <w:ind w:left="432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พลนเทชั่น จำกัด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</w:t>
            </w:r>
            <w:r>
              <w:rPr>
                <w:rFonts w:ascii="Angsana New" w:hAnsi="Angsana New"/>
                <w:color w:val="000000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” </w:t>
            </w:r>
            <w:r>
              <w:rPr>
                <w:rFonts w:ascii="Angsana New" w:hAnsi="Angsana New"/>
                <w:color w:val="000000"/>
              </w:rPr>
              <w:t>โดยบริษัท</w:t>
            </w:r>
            <w:r>
              <w:rPr>
                <w:rFonts w:ascii="Angsana New" w:hAnsi="Angsana New"/>
                <w:color w:val="000000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”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14670" w:type="dxa"/>
            <w:gridSpan w:val="20"/>
            <w:tcBorders/>
          </w:tcPr>
          <w:p>
            <w:pPr>
              <w:pStyle w:val="Normal"/>
              <w:spacing w:lineRule="exact" w:line="340" w:before="120" w:after="0"/>
              <w:ind w:lef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**</w:t>
            </w: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/>
        <w:t>2560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85"/>
        <w:gridCol w:w="45"/>
        <w:gridCol w:w="327"/>
        <w:gridCol w:w="1113"/>
        <w:gridCol w:w="90"/>
        <w:gridCol w:w="386"/>
        <w:gridCol w:w="1009"/>
        <w:gridCol w:w="135"/>
        <w:gridCol w:w="712"/>
        <w:gridCol w:w="638"/>
        <w:gridCol w:w="180"/>
        <w:gridCol w:w="858"/>
        <w:gridCol w:w="447"/>
        <w:gridCol w:w="225"/>
        <w:gridCol w:w="1190"/>
        <w:gridCol w:w="70"/>
        <w:gridCol w:w="180"/>
        <w:gridCol w:w="1160"/>
        <w:gridCol w:w="145"/>
        <w:gridCol w:w="45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2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eastAsia="MS Mincho;MS Gothic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3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7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4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0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4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5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9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0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”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458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2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eastAsia="MS Mincho;MS Gothic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6"/>
                <w:szCs w:val="26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5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3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7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90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5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74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สินทรัพย์รอการขา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432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ดิมชื่อ “บริษัท ไทย คาร์บอนแบล็ค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”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โดย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การจดทะเบียนแก้ไขชื่อบริษัทเป็น “บริษัท เบอร์ล่า คาร์บอ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”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14580" w:type="dxa"/>
            <w:gridSpan w:val="22"/>
            <w:tcBorders/>
          </w:tcPr>
          <w:p>
            <w:pPr>
              <w:pStyle w:val="Normal"/>
              <w:spacing w:before="120" w:after="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*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ฯมีแผนที่จะทำการขายเงินลงทุนทั้งหมดใน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บอร์ล่า ลาว พัลพ์ แอนด์ แพลนเทชั่น จำกัด 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 ดังนั้นบริษัทฯจึงได้จัดประเภทเงินลงทุนในบริษัท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เป็นสินทรัพย์รอการขายและบริษัทฯได้จำหน่ายเงินลงทุนทั้งหมดแล้วในงวดปัจจุบันตามที่กล่าวไว้ใน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มีการลงทุนในตราสารทางการเงินซึ่งมีลักษณะเป็นหุ้นบุริมสิทธิชนิดแปลงสภาพไม่ได้ มีอายุครบกำหนดไถ่ถอนเมื่อ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ไม่มีสิทธิออกเสียง และมีอัตราผลตอบแทนร้อยละ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เมื่อมีการประกาศจ่ายและเป็นชนิดไม่สะสมเงินปันผล โดยนำเสนอภายใต้บัญชี “เงินลงทุนในหุ้นบุริมสิทธิของกิจการที่เกี่ยวข้องกัน”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,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“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อดิตยา            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บริษัท ไทย อคริลิค ไฟเบอร์ จำกัด บริษัท ไทย โพลีฟอสเฟตและเคมีภัณฑ์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522" w:right="-108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,5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,5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2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,5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612" w:right="-108" w:hanging="6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1,4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1,4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1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เงินลงทุนระยะยาวอื่นสรุปได้ดังนี้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รับจ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3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12,454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006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9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2,499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0,382</w:t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,0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,26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4,4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,94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92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799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4,4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,016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531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9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19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15</w:t>
            </w:r>
          </w:p>
        </w:tc>
      </w:tr>
    </w:tbl>
    <w:p>
      <w:pPr>
        <w:pStyle w:val="Normal"/>
        <w:spacing w:before="120" w:after="12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531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9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2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213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8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15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              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756" w:hRule="atLeast"/>
        </w:trPr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จากการวัดมูลค่าเงินลงทุน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11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004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138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95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11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004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138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9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>2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507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ทธิซึ่งคำนวณตามอัตราร้อยละของยอดขายผลิตภัณฑ์ของบริษัทฯ สัญญา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ถูกฟ้องร้องจากกลุ่มคนในชุมชนหัวไผ่ จังหวัดอ่างทอง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น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ไฮโดรเจน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H2S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สาเหตุให้กลุ่มคนเหล่านี้ได้รับความเสียหาย ศาลพบว่าบริษัทฯ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CS2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ช่วยปรับปรุงสภาพแวดล้อมในระยะยาว ทั้งนี้ 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เหล่านี้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 โดยบริษัทฯได้บันทึกประมาณการหนี้สินสำหรับค่าความเสียหายจากการดำเนินคดีไว้ในง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ไรขาดทุ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้ว ฝ่ายบริหารเชื่อว่าประมาณการหนี้สิน ณ 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พียงพอสำหรับผลขาดทุนที่อาจเกิดขึ้นจากคดีดังกล่าว </w:t>
      </w:r>
      <w:r>
        <w:rPr>
          <w:rFonts w:ascii="Angsana New" w:hAnsi="Angsana New"/>
          <w:sz w:val="32"/>
          <w:sz w:val="32"/>
          <w:szCs w:val="32"/>
        </w:rPr>
        <w:t>ทั้งนี้ บริษัทฯได้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ยื่นอุทธรณ์คัดค้านต่อศาลแล้วในเดือนกรกฎ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6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1910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67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77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1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5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04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73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1968 - 33.312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9800 - 39.329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750 - 4.83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522 - 32.233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500 - 3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9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030 - 4.94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มีการเปิดเผ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50" w:leader="none"/>
              </w:tabs>
              <w:snapToGrid w:val="false"/>
              <w:ind w:right="72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04,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04,56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90,4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90,42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65,2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28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34" w:firstLine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65,3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4:00Z</dcterms:created>
  <dc:creator>SSS</dc:creator>
  <dc:description/>
  <dc:language>en-US</dc:language>
  <cp:lastModifiedBy>Mantana Supapan</cp:lastModifiedBy>
  <cp:lastPrinted>2018-11-12T12:02:00Z</cp:lastPrinted>
  <dcterms:modified xsi:type="dcterms:W3CDTF">2018-11-12T10:17:00Z</dcterms:modified>
  <cp:revision>3</cp:revision>
  <dc:subject/>
  <dc:title/>
</cp:coreProperties>
</file>