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ind w:left="14" w:right="-115" w:hanging="0"/>
              <w:rPr/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 และ งบการเงิน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และเก้าเดือ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ธันวาคม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256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สอบทานงบ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เงินลงทุนตามวิธีส่วนได้เสียของ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ประกอบด้วย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และ           งบกระแสเงินสด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กเว้นเรื่องที่จะกล่าวในวรรคถัดไป </w:t>
      </w: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ให้ข้อสรุปอย่างมีเงื่อนไข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เงินลงทุนในบริษัทร่วมแห่งหนึ่งค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29.98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อยู่ในงบแสดงฐานะการเงิ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,948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ีส่วนแบ่งกำไร</w:t>
      </w:r>
      <w:r>
        <w:rPr>
          <w:rFonts w:ascii="Angsana New" w:hAnsi="Angsana New" w:cs="Angsana New"/>
          <w:sz w:val="32"/>
          <w:sz w:val="32"/>
          <w:szCs w:val="32"/>
        </w:rPr>
        <w:t>จากเงินลงทุนในบริษัทร่วมนี้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และมีส่วนแบ่งกำไรขาดทุนเบ็ดเสร็จอื่นจากเงินลงทุนในบริษัทร่วมนี้สำหรับงวดสามเดือนและเก้าเดือนสิ้นสุดวันเดียวกันโดยมีส่วนแบ่งผลกำไรจำนวน </w:t>
      </w:r>
      <w:r>
        <w:rPr>
          <w:rFonts w:cs="Angsana New" w:ascii="Angsana New" w:hAnsi="Angsana New"/>
          <w:sz w:val="32"/>
          <w:szCs w:val="32"/>
        </w:rPr>
        <w:t xml:space="preserve">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7.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ร่วมนี้มีการลงทุนในตราสารทางการเงินซึ่งมีลักษณะเป็นหุ้นบุริมสิทธิชนิดแปลงสภาพไม่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อายุครบกำหน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ถ่ถอนเมื่อครบ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สิทธิออกเสียง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ผลตอบแทนร้อยละ </w:t>
      </w:r>
      <w:r>
        <w:rPr>
          <w:rFonts w:cs="Angsana New" w:ascii="Angsana New" w:hAnsi="Angsana New"/>
          <w:sz w:val="32"/>
          <w:szCs w:val="32"/>
        </w:rPr>
        <w:t>3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เมื่อมีการประกาศจ่ายและเป็นชนิดไม่สะสมเงินปันผล โดยนำเสนอภายใต้บัญชี “เงินลงทุนในหุ้นบุริมสิทธิของกิจการที่เกี่ยวข้องกัน” เป็นจำนวนประมาณ </w:t>
      </w:r>
      <w:r>
        <w:rPr>
          <w:rFonts w:cs="Angsana New" w:ascii="Angsana New" w:hAnsi="Angsana New"/>
          <w:sz w:val="32"/>
          <w:szCs w:val="32"/>
        </w:rPr>
        <w:t>6,0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มื่อรวมกับที่ได้ลงทุนไปในไตรมาส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,1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ำให้ยอด “เงินลงทุนในหุ้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บุริมสิทธิของกิจการที่เกี่ยวข้องกัน”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>31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คิดเป็นเงินรวมทั้งสิ้นประมาณ </w:t>
      </w:r>
      <w:r>
        <w:rPr>
          <w:rFonts w:cs="Angsana New" w:ascii="Angsana New" w:hAnsi="Angsana New"/>
          <w:spacing w:val="-3"/>
          <w:sz w:val="32"/>
          <w:szCs w:val="32"/>
        </w:rPr>
        <w:t>10,</w:t>
      </w:r>
      <w:r>
        <w:rPr>
          <w:rFonts w:cs="Angsana New" w:ascii="Angsana New" w:hAnsi="Angsana New"/>
          <w:spacing w:val="-3"/>
          <w:sz w:val="32"/>
          <w:szCs w:val="32"/>
        </w:rPr>
        <w:t>141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ถือว่ามีสาระสำคัญอย่างมากต่องบการเงินของบริษัทร่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>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รวมของบริษัทร่ว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ได้รับรายงานสรุปผลการสอบทานของบริษัทร่วมดังกล่าวสำหรับไตรมาสปัจจุบัน</w:t>
      </w:r>
      <w:r>
        <w:rPr>
          <w:rFonts w:ascii="Angsana New" w:hAnsi="Angsana New" w:cs="Angsana New"/>
          <w:sz w:val="32"/>
          <w:sz w:val="32"/>
          <w:szCs w:val="32"/>
        </w:rPr>
        <w:t>จากผู้สอบบัญชีของบริษัทร่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มูลค่าเงินลงทุนตามวิธีส่วนได้เสียของบริษัทร่วมดังกล่าวจึงถูกบันทึกบัญชีโดยอ้างอิงจากข้อมูลทางการเงินภายในที่จัดทำขึ้นโดยฝ่ายบริหารของบริษัทร่วม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>ซึ่งยังไม่ผ่านการสอบทานโดย                        ผู้สอบบัญชีของบริษัทร่วม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ข้าพเจ้าไม่สามารถใช้วิธีการสอบทานอื่นเพื่อให้ได้ข้อสรุปเกี่ยวกับฐานะทางการเงินและผลการดำเนินงานโดยเฉพาะอย่างยิ่งมูลค่าของ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หุ้นบุริมสิทธิของ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”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ร่วมดังกล่าว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เงินลงทุนในบริษัทร่วมอีก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ห่ง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บอร์ล่า คาร์บ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cs="Angsana New" w:ascii="Angsana New" w:hAnsi="Angsana New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ดิมช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ทย โพลีฟอสเฟตและเคมีภัณฑ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ถือหุ้นร้อยละ </w:t>
      </w:r>
      <w:r>
        <w:rPr>
          <w:rFonts w:cs="Angsana New" w:ascii="Angsana New" w:hAnsi="Angsana New"/>
          <w:sz w:val="32"/>
          <w:szCs w:val="32"/>
        </w:rPr>
        <w:t>24.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49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แสดงอยู่ในงบแสดงฐานะการเงินตามวิธีส่วนได้เสีย  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4,48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>3,</w:t>
      </w:r>
      <w:r>
        <w:rPr>
          <w:rFonts w:cs="Angsana New" w:ascii="Angsana New" w:hAnsi="Angsana New"/>
          <w:sz w:val="32"/>
          <w:szCs w:val="32"/>
        </w:rPr>
        <w:t>1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ลำดับ มีส่</w:t>
      </w:r>
      <w:r>
        <w:rPr>
          <w:rFonts w:ascii="Angsana New" w:hAnsi="Angsana New" w:cs="Angsana New"/>
          <w:sz w:val="32"/>
          <w:sz w:val="32"/>
          <w:szCs w:val="32"/>
        </w:rPr>
        <w:t xml:space="preserve">วนแบ่งกำไรจาก 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สำหรับงวดสามเดือนและเก้า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>ที่รับรู้จากเงินลงทุนในบริษัท เบอร์ล่า คาร์บ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51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ตามลำดับ และรับรู้จากเงินลง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บริษัท ไทย โพลีฟอสเฟตและเคมีภัณฑ์ จำกัด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                    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มีส่วนแบ่ง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และเก้าเดือน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รับ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เงินลงทุนในบริษัท เบอร์ล่า คาร์บ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ส่วนแบ่งผลกำไร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ส่วนแบ่งผลขาดทุ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และรับรู้จากเงินลงทุนใน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โพลีฟอสเฟตและเคมีภัณฑ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ส่วนแบ่งผลกำไรจำนวน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เบอร์ล่า คาร์บ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 โพลีฟอสเฟตและเคมีภัณฑ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กล่าวได้มีการ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โดย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29.9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37.73 </w:t>
      </w:r>
      <w:r>
        <w:rPr>
          <w:rFonts w:ascii="Angsana New" w:hAnsi="Angsana New" w:cs="Angsana New"/>
          <w:sz w:val="32"/>
          <w:sz w:val="32"/>
          <w:szCs w:val="32"/>
        </w:rPr>
        <w:t>ตามลำดับ ซึ่งถือเป็นบริษัทร่วมของบริษัททั้งสองแห่งด้วยเช่นเดียวกัน โดยมีมูลค่าเงินลงทุนตามวิธีส่วนได้เสีย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,9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4,</w:t>
      </w:r>
      <w:r>
        <w:rPr>
          <w:rFonts w:cs="Angsana New" w:ascii="Angsana New" w:hAnsi="Angsana New"/>
          <w:sz w:val="32"/>
          <w:szCs w:val="32"/>
        </w:rPr>
        <w:t>6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จากเหตุการณ์ที่ข้าพเจ้าไม่ได้รับรายงานสรุปผลการสอบท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สำหรับ                                                                            ไตรมาสปัจจุบันจากผู้สอบบัญชีของบริษัทร่วม และไม่สามารถใช้วิธีการสอบทานอื่นเพื่อให้ได้ข้อสรุปเกี่ยวกับฐานะทางการเงินและผลการดำเนินงานของ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โดยเฉพาะอย่างยิ่งมูลค่าของ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หุ้นบุริมสิทธิของ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” </w:t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ในข้อ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งต้น ทำให้ข้าพเจ้าไม่สามารถสอบทานเพื่อให้ได้ข้อสรุปในมูลค่าเงินลงทุนตามวิธีส่วนได้เสียในบริษัทร่วม ส่วนแบ่งกำไรจากเงินลงทุนในบริษัทร่วม และส่วนแบ่งกำไรขาดทุนเบ็ดเสร็จอื่นจากเงินลงทุนในบริษัทร่วมทั้งสองแห่งข้างต้นสำหรับไตรมาสปัจจุบันได้ </w:t>
      </w:r>
    </w:p>
    <w:p>
      <w:pPr>
        <w:pStyle w:val="ListParagraph"/>
        <w:spacing w:lineRule="auto" w:line="240" w:before="120" w:after="120"/>
        <w:ind w:left="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>หากจำเป็นต้องปรับปรุง</w:t>
      </w:r>
      <w:r>
        <w:rPr>
          <w:rFonts w:ascii="Angsana New" w:hAnsi="Angsana New" w:cs="Angsana New"/>
          <w:sz w:val="32"/>
          <w:sz w:val="32"/>
          <w:szCs w:val="32"/>
        </w:rPr>
        <w:t>สำหรับเหตุการณ์ในข้อ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 ข้อ 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ข้างต้น </w:t>
      </w:r>
      <w:r>
        <w:rPr>
          <w:rFonts w:ascii="Angsana New" w:hAnsi="Angsana New" w:cs="Angsana New"/>
          <w:sz w:val="32"/>
          <w:sz w:val="32"/>
          <w:szCs w:val="32"/>
        </w:rPr>
        <w:t>จะมีผล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ะทบต่อเงินลงทุนตามวิธีส่วนได้เสียในบริษัทร่วม </w:t>
      </w:r>
      <w:r>
        <w:rPr>
          <w:rFonts w:ascii="Angsana New" w:hAnsi="Angsana New" w:cs="Angsana New"/>
          <w:sz w:val="32"/>
          <w:sz w:val="32"/>
          <w:szCs w:val="32"/>
        </w:rPr>
        <w:t>และกำไรสะสมที่แสดง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แสดงเงินลงทุนตามวิธีส่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ได้เสีย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ส่วนแบ่งกำไรจากเงินลงทุนในบริษัทร่วมและกำไรที่แสดงในงบกำไรขาดทุน            ที่แสดงเงินลงทุนตามวิธีส่วนได้เสียสำหรับงวดสามเดือนและเก้าเดือนสิ้นสุดวันเดียวกัน และส่วนแบ่งกำไรขาดทุนเบ็ดเสร็จอื่นจากเงินลงทุนในบริษัทร่วมและกำไรขาดทุนเบ็ดเสร็จรวมที่แสดงในงบกำไรขาดทุนเบ็ดเสร็จที่แสดงเงินลงทุนตามวิธีส่วนได้เสียสำหรับงวดสามเดือนและเก้าเดือนสิ้นสุดวันเดียวกัน</w:t>
      </w:r>
    </w:p>
    <w:p>
      <w:pPr>
        <w:pStyle w:val="Normal"/>
        <w:widowControl w:val="false"/>
        <w:overflowPunct w:val="true"/>
        <w:spacing w:lineRule="exact" w:line="400"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รุ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ย่างมีเงื่อนไข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ยกเว้น</w:t>
      </w:r>
      <w:r>
        <w:rPr>
          <w:rFonts w:ascii="Angsana New" w:hAnsi="Angsana New"/>
          <w:sz w:val="32"/>
          <w:sz w:val="32"/>
          <w:szCs w:val="32"/>
        </w:rPr>
        <w:t>ผลกระทบซึ่งอาจจะเกิดขึ้น</w:t>
      </w:r>
      <w:r>
        <w:rPr>
          <w:rFonts w:ascii="Angsana New" w:hAnsi="Angsana New"/>
          <w:sz w:val="32"/>
          <w:sz w:val="32"/>
          <w:szCs w:val="32"/>
        </w:rPr>
        <w:t>จาก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>ที่กล่าวไว้ในวรรค</w:t>
      </w:r>
      <w:r>
        <w:rPr>
          <w:rFonts w:ascii="Angsana New" w:hAnsi="Angsana New"/>
          <w:sz w:val="32"/>
          <w:sz w:val="32"/>
          <w:szCs w:val="32"/>
        </w:rPr>
        <w:t>เกณฑ์ในการให้ข้อสรุปอย่างมีเงื่อนไข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าพเจ้าไม่พบสิ่ง</w:t>
      </w:r>
      <w:r>
        <w:rPr>
          <w:rFonts w:ascii="Angsana New" w:hAnsi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/>
          <w:color w:val="000000"/>
          <w:sz w:val="32"/>
          <w:sz w:val="32"/>
          <w:szCs w:val="32"/>
        </w:rPr>
        <w:t>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รายงานทางการเงินระหว่างก</w:t>
      </w:r>
      <w:r>
        <w:rPr>
          <w:rFonts w:ascii="Angsana New" w:hAnsi="Angsana New"/>
          <w:color w:val="000000"/>
          <w:sz w:val="32"/>
          <w:sz w:val="32"/>
          <w:szCs w:val="32"/>
        </w:rPr>
        <w:t>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CM2"/>
        <w:spacing w:before="14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กสุมภ์ ชะเอม</w:t>
      </w:r>
    </w:p>
    <w:p>
      <w:pPr>
        <w:pStyle w:val="CM2"/>
        <w:spacing w:before="0" w:after="24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6011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ีวาย </w:t>
      </w:r>
      <w:r>
        <w:rPr>
          <w:rFonts w:ascii="Angsana New" w:hAnsi="Angsana New"/>
          <w:color w:val="000000"/>
          <w:sz w:val="32"/>
          <w:sz w:val="32"/>
          <w:szCs w:val="32"/>
        </w:rPr>
        <w:t>จำกัด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</w:p>
    <w:sectPr>
      <w:footerReference w:type="default" r:id="rId3"/>
      <w:footerReference w:type="first" r:id="rId4"/>
      <w:type w:val="nextPage"/>
      <w:pgSz w:w="11906" w:h="16838"/>
      <w:pgMar w:left="1296" w:right="1080" w:gutter="0" w:header="0" w:top="2160" w:footer="432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360" w:hanging="360"/>
      </w:pPr>
      <w:rPr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left"/>
      <w:outlineLvl w:val="3"/>
    </w:pPr>
    <w:rPr>
      <w:rFonts w:ascii="Angsana New" w:hAnsi="Angsana New" w:cs="Angsana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7z0">
    <w:name w:val="WW8Num7z0"/>
    <w:qFormat/>
    <w:rPr>
      <w:rFonts w:ascii="Angsana New" w:hAnsi="Angsana New" w:cs="Angsana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/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jc w:val="both"/>
    </w:pPr>
    <w:rPr>
      <w:rFonts w:cs="BrowalliaUPC"/>
      <w:sz w:val="20"/>
      <w:szCs w:val="2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43:00Z</dcterms:created>
  <dc:creator>YourNameHere</dc:creator>
  <dc:description/>
  <cp:keywords/>
  <dc:language>en-US</dc:language>
  <cp:lastModifiedBy>Sarin Phengthamkeerati</cp:lastModifiedBy>
  <cp:lastPrinted>2019-02-12T09:31:00Z</cp:lastPrinted>
  <dcterms:modified xsi:type="dcterms:W3CDTF">2019-02-12T06:43:00Z</dcterms:modified>
  <cp:revision>2</cp:revision>
  <dc:subject/>
  <dc:title>บริษัท เดลต้า อีเลคโทรนิคส์ (ประเทศไทย) จำกัด (มหาชน) และบริษัทย่อย</dc:title>
</cp:coreProperties>
</file>