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3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540" w:leader="none"/>
          <w:tab w:val="left" w:pos="1890" w:leader="none"/>
        </w:tabs>
        <w:spacing w:before="120" w:after="120"/>
        <w:ind w:left="1890" w:hanging="18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540" w:leader="none"/>
          <w:tab w:val="left" w:pos="1890" w:leader="none"/>
        </w:tabs>
        <w:spacing w:before="120" w:after="120"/>
        <w:ind w:left="1890" w:hanging="18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540" w:leader="none"/>
          <w:tab w:val="left" w:pos="1890" w:leader="none"/>
        </w:tabs>
        <w:spacing w:before="120" w:after="120"/>
        <w:ind w:left="1890" w:hanging="18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2.1  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   การ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จัดทำงบการเงินเฉพาะกิจการ โดยแสดงเงินลงทุนในการร่วมค้าและบริษัทร่วมตามวิธีราคา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>2.3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สัดส่วนเงินลงทุนใน </w:t>
      </w:r>
      <w:r>
        <w:rPr>
          <w:rFonts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ยู่ร้อยละ </w:t>
      </w:r>
      <w:r>
        <w:rPr>
          <w:rFonts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ฝ่ายบริหารของบริษัทฯได้พิจารณาอำนาจควบคุมกิจการในบริษัทดังกล่าวและพบว่า บริษัทฯมีเพียงอำนาจควบคุมร่วมเท่านั้น ด้วยเหตุนี้ บริษัทฯจึงได้จัดประเภทเงินลงทุนใน </w:t>
      </w:r>
      <w:r>
        <w:rPr>
          <w:rFonts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เงินลงทุนในการร่วมค้าโดยบันทึกบัญชีด้วยวิธีส่วนได้เสียในงบการเงินที่แสดงเงินลงทุนตามวิธีส่วนได้เสียและไม่ได้จัดทำ                       งบการเงินรวม</w:t>
      </w:r>
    </w:p>
    <w:p>
      <w:pPr>
        <w:pStyle w:val="Normal"/>
        <w:overflowPunct w:val="false"/>
        <w:spacing w:lineRule="exact" w:line="410" w:before="0" w:after="26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1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numPr>
          <w:ilvl w:val="0"/>
          <w:numId w:val="1"/>
        </w:numPr>
        <w:overflowPunct w:val="false"/>
        <w:spacing w:lineRule="exact" w:line="410" w:before="120" w:after="120"/>
        <w:ind w:left="900" w:hanging="360"/>
        <w:jc w:val="left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bookmarkStart w:id="0" w:name="Note3_CurrentAcc"/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bookmarkEnd w:id="0"/>
    </w:p>
    <w:p>
      <w:pPr>
        <w:pStyle w:val="Normal"/>
        <w:tabs>
          <w:tab w:val="clear" w:pos="720"/>
          <w:tab w:val="left" w:pos="900" w:leader="none"/>
        </w:tabs>
        <w:overflowPunct w:val="false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                             ทางการเงินฉบับปรับปรุง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ซึ่งมีผลบังคับใช้สำหรับงบการเงินที่มี                       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                                    ทางการเงินดังกล่าวได้รับการปรับปรุงหรือจัดให้มีขึ้นเพื่อให้มีเนื้อหาเท่าเทียมกับมาตรฐาน                                          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bookmarkStart w:id="1" w:name="Note3_NewAcc"/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                                            ที่เริ่มในหรือหลังวันที่ </w:t>
      </w:r>
      <w:r>
        <w:rPr>
          <w:rFonts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pacing w:val="-4"/>
          <w:sz w:val="32"/>
          <w:szCs w:val="32"/>
        </w:rPr>
        <w:t>2562</w:t>
      </w:r>
      <w:bookmarkEnd w:id="1"/>
    </w:p>
    <w:p>
      <w:pPr>
        <w:pStyle w:val="Normal"/>
        <w:tabs>
          <w:tab w:val="clear" w:pos="720"/>
          <w:tab w:val="left" w:pos="900" w:leader="none"/>
        </w:tabs>
        <w:overflowPunct w:val="false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                                 ทางการเงินดังกล่าวได้รับการปรับปรุงหรือจัดให้มีขึ้นเพื่อให้มีเนื้อหาเท่าเทียมกับมาตรฐาน                                             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ฉบับปรับปรุงดังกล่าวส่วนใหญ่จะ                       ไม่มีผลกระทบอย่างเป็นสาระสำคัญต่องบการเงินเมื่อนำมาถือปฏิบัติ อย่างไรก็ตาม มาตรฐาน                                          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spacing w:lineRule="exact" w:line="410"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spacing w:lineRule="exact" w:line="41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และการตีความมาตรฐาน                                      การบัญชีที่เกี่ยวข้องต่อไป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3690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3" w:hanging="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3" w:hanging="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3" w:hanging="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3" w:hanging="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3" w:hanging="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3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255" w:hanging="255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165" w:hanging="165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3" w:hanging="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165" w:hanging="165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255" w:hanging="255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165" w:hanging="18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ind w:left="3" w:hanging="0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overflowPunct w:val="false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overflowPunct w:val="false"/>
        <w:spacing w:lineRule="exact" w:line="41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ฉบับดังกล่าว จะไม่มีผลกระทบอย่างเป็นสาระสำคัญต่อ          งบการเงินของบริษัทฯ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>2563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szCs w:val="32"/>
        </w:rPr>
        <w:t>มกร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lineRule="exact" w:line="410" w:before="120" w:after="120"/>
        <w:ind w:left="54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8613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03"/>
        <w:gridCol w:w="6209"/>
      </w:tblGrid>
      <w:tr>
        <w:trPr/>
        <w:tc>
          <w:tcPr>
            <w:tcW w:w="8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40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0"/>
              <w:ind w:left="540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540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0"/>
              <w:ind w:left="540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540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40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410"/>
              <w:ind w:left="540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540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240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410"/>
              <w:ind w:left="540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540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410"/>
              <w:ind w:left="540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10"/>
              <w:ind w:left="540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540" w:hanging="0"/>
        <w:jc w:val="left"/>
        <w:rPr>
          <w:rFonts w:cs="Angsana New" w:cstheme="majorBidi"/>
          <w:b/>
          <w:b/>
          <w:bCs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                                    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สินค้าระหว่างผลิตแสดงมูลค่าตามราคาทุนถัวเฉลี่ยหรือมูลค่าสุทธิที่จะได้รับแล้วแต่ราคาใดจะต่ำกว่า 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ี่ถือไว้เพื่อขาย</w:t>
      </w:r>
    </w:p>
    <w:p>
      <w:pPr>
        <w:pStyle w:val="Normal"/>
        <w:spacing w:before="100" w:after="100"/>
        <w:ind w:left="540" w:hanging="0"/>
        <w:jc w:val="lef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จะถูกจัดประเภทเป็นสินทรัพย์ที่ถือไว้เพื่อขายเมื่อมูลค่าตามบัญชีที่จะได้รับคืนมาจากการขาย มิใช่มาจากการใช้สินทรัพย์นั้นต่อไป สินทรัพย์จะต้องมีไว้เพื่อขายในทันทีและการขายนั้นต้องมีความเป็นไปได้สูงมาก สินทรัพย์ไม่หมุนเวียนดังกล่าวจะวัดมูลค่าด้วยจำนวนที่ต่ำกว่าระหว่างมูลค่าตามบัญชีกับมูลค่ายุติธรรมหักต้นทุนในการขาย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"/>
          <w:sz w:val="32"/>
          <w:sz w:val="32"/>
          <w:szCs w:val="32"/>
        </w:rPr>
        <w:t xml:space="preserve">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  <w:lang w:val="th-TH"/>
        </w:rPr>
        <w:t>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และบริษัทร่วมที่แสดงอยู่ในงบการเงินที่แสดงเงินลงทุนตามวิธีส่วนได้เสียแสดงมูลค่าตามวิธีส่วนได้เสีย</w:t>
      </w:r>
    </w:p>
    <w:p>
      <w:pPr>
        <w:pStyle w:val="Normal"/>
        <w:spacing w:before="100" w:after="10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                                     การโอนเปลี่ย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53"/>
        <w:gridCol w:w="566"/>
        <w:gridCol w:w="1631"/>
      </w:tblGrid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- 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โดยวิธีเส้นตรงตามอายุการให้ประโยชน์โดยประมาณ ดังนี้</w:t>
      </w:r>
    </w:p>
    <w:tbl>
      <w:tblPr>
        <w:tblW w:w="6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53"/>
        <w:gridCol w:w="566"/>
        <w:gridCol w:w="1631"/>
      </w:tblGrid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คอมพิวเตอร์ซอฟต์แวร์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   บริษัทฯ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อาคาร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overflowPunct w:val="false"/>
        <w:spacing w:lineRule="exact" w:line="400"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ที่แสดงเงินลงทุนตามวิธีส่วนได้เสียและงบการเงินเฉพาะกิจการเป็นสกุล                                               เงินบาท ซึ่งเป็นสกุลเงินที่ใช้ในการดำเนินงานของบริษัทฯ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lineRule="exact" w:line="405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                                                             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05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05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     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ระยะยาว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บันทึกประมาณการหนี้สินตามมูลค่าความเสียหายที่คาดว่าจะเกิดขึ้น ณ วันสิ้นรอบระยะเวลารายงา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1980"/>
        <w:gridCol w:w="1980"/>
        <w:gridCol w:w="2591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ารร่วม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LIBOR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บวก  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7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6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9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และ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936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721"/>
        <w:gridCol w:w="260"/>
        <w:gridCol w:w="1980"/>
      </w:tblGrid>
      <w:tr>
        <w:trPr>
          <w:tblHeader w:val="true"/>
        </w:trPr>
        <w:tc>
          <w:tcPr>
            <w:tcW w:w="7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8)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,4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,05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,8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8,13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-1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8,2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6,19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-1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15)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  <w:tab w:val="decimal" w:pos="133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  <w:tab w:val="decimal" w:pos="133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,1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37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7,8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9,89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99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7,27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2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1422"/>
        <w:gridCol w:w="1081"/>
        <w:gridCol w:w="1079"/>
        <w:gridCol w:w="1094"/>
        <w:gridCol w:w="1336"/>
        <w:gridCol w:w="1170"/>
      </w:tblGrid>
      <w:tr>
        <w:trPr>
          <w:cantSplit w:val="true"/>
        </w:trPr>
        <w:tc>
          <w:tcPr>
            <w:tcW w:w="8891" w:type="dxa"/>
            <w:gridSpan w:val="7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6" w:right="-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9,696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9,696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สั้นแก่ </w:t>
      </w:r>
      <w:r>
        <w:rPr>
          <w:rFonts w:ascii="Angsana New" w:hAnsi="Angsana New"/>
          <w:sz w:val="32"/>
          <w:szCs w:val="32"/>
          <w:lang w:val="th-TH"/>
        </w:rPr>
        <w:t xml:space="preserve">AV Terrace Bay Inc. </w:t>
      </w:r>
      <w:r>
        <w:rPr>
          <w:rFonts w:ascii="Angsana New" w:hAnsi="Angsana New"/>
          <w:spacing w:val="-3"/>
          <w:sz w:val="32"/>
          <w:sz w:val="32"/>
          <w:szCs w:val="32"/>
        </w:rPr>
        <w:t>เป็นเงินให้กู้ยืมในสกุลเงินเหรียญ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หรัฐอเมริกาจำนวน </w:t>
      </w:r>
      <w:r>
        <w:rPr>
          <w:rFonts w:ascii="Angsana New" w:hAnsi="Angsana New"/>
          <w:sz w:val="32"/>
          <w:szCs w:val="32"/>
        </w:rPr>
        <w:t xml:space="preserve">2.2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LIBOR 6 </w:t>
      </w:r>
      <w:r>
        <w:rPr>
          <w:rFonts w:ascii="Angsana New" w:hAnsi="Angsana New"/>
          <w:sz w:val="32"/>
          <w:sz w:val="32"/>
          <w:szCs w:val="32"/>
        </w:rPr>
        <w:t>เดือนบวกร้อย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กุมภาพันธ์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ชำระคืนเงินให้กู้ยืม ดังกล่าวทั้งจำนวนในไตรมาส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ปีปัจจุบั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ค่าใช้จ่ายผลประโยชน์พนักงานที่ให้แก่กรรมการและผู้บริหารดังต่อไป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934"/>
        <w:gridCol w:w="46"/>
        <w:gridCol w:w="1890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707</w:t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0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4</w:t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371</w:t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6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889"/>
        <w:gridCol w:w="1981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37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7,54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4,61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,33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5,35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4,83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และตั๋วแลกเงินมีอัตราดอกเบี้ยระหว่าง ร้อยละ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.8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1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4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9"/>
        <w:gridCol w:w="1891"/>
        <w:gridCol w:w="1980"/>
      </w:tblGrid>
      <w:tr>
        <w:trPr>
          <w:tblHeader w:val="true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276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ยังไม่ถึงกำหนดชำร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4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5,46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4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5,46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276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276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276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ยังไม่ถึงกำหนดชำร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4,3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6,648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ค้างชำร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before="0" w:after="0"/>
              <w:ind w:left="525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4,1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,088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before="0" w:after="0"/>
              <w:ind w:left="525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7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35,2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63,96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70,67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29,42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ไม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3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2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2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46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88,4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7,89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ม่มียอดคงเหลือของลูกหนี้การค้าที่นำไปขายลดแก่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47" w:right="-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42"/>
        <w:gridCol w:w="1140"/>
        <w:gridCol w:w="1139"/>
        <w:gridCol w:w="1140"/>
        <w:gridCol w:w="1141"/>
        <w:gridCol w:w="1140"/>
        <w:gridCol w:w="1139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8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683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2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รายการปรับลดราคาทุน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มูลค่าสุทธิที่จะได้รับ</w:t>
            </w:r>
          </w:p>
        </w:tc>
        <w:tc>
          <w:tcPr>
            <w:tcW w:w="22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60"/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8,38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9,14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70)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3,11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9,148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60"/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8,746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7,122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8,746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7,122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2,482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61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2,482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619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60"/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ระหว่างทาง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427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2,70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427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2,709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60"/>
              <w:ind w:left="150" w:right="-11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1,043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40,59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70)</w:t>
            </w:r>
          </w:p>
        </w:tc>
        <w:tc>
          <w:tcPr>
            <w:tcW w:w="1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75,773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40,598</w:t>
            </w:r>
          </w:p>
        </w:tc>
      </w:tr>
    </w:tbl>
    <w:p>
      <w:pPr>
        <w:pStyle w:val="Normal"/>
        <w:spacing w:lineRule="exact" w:line="411"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บันทึกการปรับลดราคาทุนของสินค้าให้เป็นมูลค่าสุทธิ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Normal"/>
        <w:spacing w:lineRule="exact" w:line="411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ขาย</w:t>
      </w:r>
    </w:p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ประชุมคณะกรรมการบริษัทฯได้อนุมัติแผนการขายเงินลงทุนทั้งหมดในบริษัท เบอร์ล่า ลาว พัลพ์ แอนด์ แพลนเทชั่น จำกัด ซึ่งเป็นบริษัทร่วมที่จัดตั้งขึ้นในประเทศสาธารณรัฐประชาธิปไตยประชาชนลาว ให้แก่ </w:t>
      </w:r>
      <w:r>
        <w:rPr>
          <w:rFonts w:ascii="Angsana New" w:hAnsi="Angsana New"/>
          <w:sz w:val="32"/>
          <w:szCs w:val="32"/>
          <w:lang w:val="th-TH"/>
        </w:rPr>
        <w:t xml:space="preserve">Sunpaper Holding Lao Co., Ltd.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เป็นบริษัทที่ไม่เกี่ยวข้องกันในประเทศสาธารณรัฐประชาธิปไตยประชาชนลาว ในราคา </w:t>
      </w:r>
      <w:r>
        <w:rPr>
          <w:rFonts w:ascii="Angsana New" w:hAnsi="Angsana New"/>
          <w:sz w:val="32"/>
          <w:szCs w:val="32"/>
        </w:rPr>
        <w:t>4.068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บริษัทฯเข้าทำสัญญาซื้อขายหุ้นเมื่อวันที่ </w:t>
      </w:r>
      <w:r>
        <w:rPr>
          <w:rFonts w:ascii="Angsana New" w:hAnsi="Angsana New"/>
          <w:sz w:val="32"/>
          <w:szCs w:val="32"/>
        </w:rPr>
        <w:t>28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ฝ่ายบริหารของบริษัทฯคาดว่าการขายดังกล่าวจะเสร็จสิ้นภายในเดือนสิงหาคม </w:t>
      </w:r>
      <w:r>
        <w:rPr>
          <w:rFonts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นั้น 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ได้จัดประเภทเงินลงทุนดังกล่าวเป็นสินทรัพย์รอการขาย </w:t>
      </w:r>
    </w:p>
    <w:p>
      <w:pPr>
        <w:pStyle w:val="Normal"/>
        <w:spacing w:lineRule="exact" w:line="411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เงินลงทุนในบริษัท เบอร์ล่า ลาว พัลพ์ แอนด์ แพลนเทชั่น จำกัด ม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เรียกชำระแล้วของบริษัทร่วมดังกล่าว โดยมีทุนเรียกชำระแล้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ยอดเงินคงเหลือของเงินจ่ายล่วงหน้าสำหรับเงินลงทุนในบริษัทร่วมดังกล่าว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ั้งนี้ บริษัทฯได้บันทึกผลขาดทุน                        จากการด้อยค่าของเงินลงทุนในบริษัทร่วมดังกล่าวเพิ่มเติมอีก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ในงบกำไรขาดทุนเฉพาะกิจการ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</w:p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ในระหว่าง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ปีปัจจุบั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ขายเงินลงทุนดังกล่าวและได้รับเงินจากการขายสินทรัพย์แล้วทั้งหม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บริษัทฯได้บันทึกผลกำไรจากการขายนี้ในงบกำไรขาดทุ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ฉพาะกิจการ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ละในงบกำไรขาดทุนตามวิธีส่วนได้เสียเป็นจำนวน                                 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ูลค่าตามบัญชีของเงินลงทุนและเงินจ่ายล่วงหน้าสำหรับเงินลงทุนในบริษัท เบอร์ล่า ลาว พัลพ์ แอนด์ แพลนเทชั่น จำกัด มี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9"/>
        <w:gridCol w:w="1980"/>
        <w:gridCol w:w="1891"/>
      </w:tblGrid>
      <w:tr>
        <w:trPr>
          <w:tblHeader w:val="true"/>
          <w:trHeight w:val="80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 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แสดงเงินลงทุน              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</w:tc>
      </w:tr>
      <w:tr>
        <w:trPr>
          <w:tblHeader w:val="true"/>
          <w:trHeight w:val="80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97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เงินลง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0,38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1,102</w:t>
            </w:r>
          </w:p>
        </w:tc>
      </w:tr>
      <w:tr>
        <w:trPr>
          <w:trHeight w:val="80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2,722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4,333)</w:t>
            </w:r>
          </w:p>
        </w:tc>
      </w:tr>
      <w:tr>
        <w:trPr>
          <w:trHeight w:val="345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,65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6,769</w:t>
            </w:r>
          </w:p>
        </w:tc>
      </w:tr>
      <w:tr>
        <w:trPr>
          <w:trHeight w:val="345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จ่ายล่วงหน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14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143</w:t>
            </w:r>
          </w:p>
        </w:tc>
      </w:tr>
      <w:tr>
        <w:trPr>
          <w:trHeight w:val="385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,80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8,912</w:t>
            </w:r>
          </w:p>
        </w:tc>
      </w:tr>
    </w:tbl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ายการเคลื่อนไห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ลงทุนและเงินจ่ายล่วงหน้าสำหรับเงินลงทุนในบริษัท เบอร์ล่า ลาว พัลพ์ แอนด์ แพลนเทชั่น จำกัด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แสดง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วิธีส่วนได้เสีย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ลงทุ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โอนจัดประเภทจากเงินลงทุนในบริษัทร่ว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4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,867</w:t>
            </w:r>
          </w:p>
        </w:tc>
      </w:tr>
      <w:tr>
        <w:trPr>
          <w:trHeight w:val="34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ขาด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53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ด้อยค่าของ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3,098)</w:t>
            </w:r>
          </w:p>
        </w:tc>
      </w:tr>
      <w:tr>
        <w:trPr>
          <w:trHeight w:val="34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ต่างจากการแปลงค่า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1,28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ลงทุ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7,6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6,769</w:t>
            </w:r>
          </w:p>
        </w:tc>
      </w:tr>
      <w:tr>
        <w:trPr>
          <w:trHeight w:val="38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จ่ายล่วงหน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143</w:t>
            </w:r>
          </w:p>
        </w:tc>
      </w:tr>
      <w:tr>
        <w:trPr>
          <w:trHeight w:val="38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9,8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912</w:t>
            </w:r>
          </w:p>
        </w:tc>
      </w:tr>
      <w:tr>
        <w:trPr>
          <w:trHeight w:val="38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จากการจำหน่ายในระหว่างปีปัจจุบ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0,63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0,633)</w:t>
            </w:r>
          </w:p>
        </w:tc>
      </w:tr>
      <w:tr>
        <w:trPr>
          <w:trHeight w:val="385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right="-108" w:hanging="16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การ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0,83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721)</w:t>
            </w:r>
          </w:p>
        </w:tc>
      </w:tr>
    </w:tbl>
    <w:p>
      <w:pPr>
        <w:pStyle w:val="Normal"/>
        <w:spacing w:lineRule="exact" w:line="400"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1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                                    มีรายละเอียดดังต่อไปนี้</w:t>
      </w:r>
    </w:p>
    <w:tbl>
      <w:tblPr>
        <w:tblW w:w="95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350"/>
        <w:gridCol w:w="900"/>
        <w:gridCol w:w="809"/>
        <w:gridCol w:w="180"/>
        <w:gridCol w:w="972"/>
        <w:gridCol w:w="1261"/>
        <w:gridCol w:w="1169"/>
        <w:gridCol w:w="1169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5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4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20"/>
              <w:ind w:left="-175" w:right="-16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2610"/>
        <w:gridCol w:w="1080"/>
        <w:gridCol w:w="1170"/>
        <w:gridCol w:w="1242"/>
        <w:gridCol w:w="1187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-108" w:hanging="0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ผลขาดทุนจากเงินลงทุนในการร่วมค้า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การร่วมค้า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 โดยมีรายละเอียด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710"/>
        <w:gridCol w:w="1619"/>
        <w:gridCol w:w="1710"/>
        <w:gridCol w:w="1711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ผล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หยุดรับรู้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3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กำไ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3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สะส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43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,78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7,918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7,352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43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,7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7,918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7,352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605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1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การร่วมค้าที่มีสาระสำคัญ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2880" w:leader="none"/>
        </w:tabs>
        <w:spacing w:before="120" w:after="120"/>
        <w:ind w:left="630" w:right="-36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AV Terrace Bay Inc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240"/>
        <w:ind w:left="633" w:right="-43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84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9"/>
        <w:gridCol w:w="1635"/>
        <w:gridCol w:w="1636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541,58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621,73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150,31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192,71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691,90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814,45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184,91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319,91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859,92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853,84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,044,84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,173,757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352,938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359,30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้อยละ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1,763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5,584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1,763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15,58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มูลค่าตามบัญชีของส่วนได้เสียของกิจการในการร่วมค้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3" w:right="-43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84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9"/>
        <w:gridCol w:w="1635"/>
        <w:gridCol w:w="1636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jc w:val="right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,045,44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,319,47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5,757,006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5,887,396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,149,777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,229,505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22,943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32,93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ำไรสำหรับป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5,72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9,638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9,354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,536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,36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8,10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080" w:footer="706" w:bottom="99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120"/>
        <w:ind w:left="540" w:right="-36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0"/>
        <w:ind w:left="547" w:right="-36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91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34"/>
        <w:gridCol w:w="2114"/>
        <w:gridCol w:w="2880"/>
        <w:gridCol w:w="268"/>
        <w:gridCol w:w="1084"/>
        <w:gridCol w:w="1080"/>
        <w:gridCol w:w="515"/>
        <w:gridCol w:w="565"/>
        <w:gridCol w:w="810"/>
        <w:gridCol w:w="810"/>
        <w:gridCol w:w="1036"/>
        <w:gridCol w:w="1034"/>
        <w:gridCol w:w="19"/>
        <w:gridCol w:w="4296"/>
      </w:tblGrid>
      <w:tr>
        <w:trPr>
          <w:tblHeader w:val="true"/>
          <w:cantSplit w:val="true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27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0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8,75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3,15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26,00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34,42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8,84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4,36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5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*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88,27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81,56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74,57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42,24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0,78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3,15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6,44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48,308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1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623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248,98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left="1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303,823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5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 w:before="120" w:after="12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โดยบริษัทมีการจดทะเบียนแก้ไขชื่อบริษัทเป็น “บริษัท เบอร์ล่า คาร์บอน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ฏ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924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34"/>
        <w:gridCol w:w="2115"/>
        <w:gridCol w:w="2881"/>
        <w:gridCol w:w="275"/>
        <w:gridCol w:w="1076"/>
        <w:gridCol w:w="1080"/>
        <w:gridCol w:w="523"/>
        <w:gridCol w:w="556"/>
        <w:gridCol w:w="811"/>
        <w:gridCol w:w="810"/>
        <w:gridCol w:w="1080"/>
        <w:gridCol w:w="1064"/>
        <w:gridCol w:w="15"/>
        <w:gridCol w:w="4323"/>
      </w:tblGrid>
      <w:tr>
        <w:trPr>
          <w:tblHeader w:val="true"/>
          <w:cantSplit w:val="true"/>
        </w:trPr>
        <w:tc>
          <w:tcPr>
            <w:tcW w:w="26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8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ตามวิธีราคาทุน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1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7,909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7,909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9,606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9,606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7,215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7,215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*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,33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,337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,06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,063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88,455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88,455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24,238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24,238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51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51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40"/>
              <w:ind w:left="1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0,57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0,574</w:t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43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 w:before="120" w:after="12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โดยบริษัทมีการจดทะเบียนแก้ไขชื่อบริษัทเป็น “บริษัท เบอร์ล่า คาร์บอน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ฏ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jc w:val="lef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การเคลื่อนไหวของเงินลงทุนในบริษัทร่วม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40"/>
        <w:gridCol w:w="1441"/>
        <w:gridCol w:w="1439"/>
        <w:gridCol w:w="1441"/>
      </w:tblGrid>
      <w:tr>
        <w:trPr>
          <w:tblHeader w:val="true"/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              ตาม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303,8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264,3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30,5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790,44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9,5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86,4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33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7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0,41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5,129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สกุล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2,429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8,074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65" w:right="-108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ัดประเภทเป็นสินทรัพย์รอการข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2,477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9,867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248,9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303,82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30,5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30,57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right" w:pos="7280" w:leader="none"/>
        </w:tabs>
        <w:spacing w:lineRule="exact" w:line="340"/>
        <w:ind w:left="605" w:right="-36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false"/>
        <w:spacing w:lineRule="exact" w:line="34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139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527"/>
        <w:gridCol w:w="1527"/>
        <w:gridCol w:w="1527"/>
        <w:gridCol w:w="1527"/>
        <w:gridCol w:w="1527"/>
        <w:gridCol w:w="1526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5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บริษัทร่วมในระหว่างปี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ขาดทุนเบ็ดเสร็จอื่นจากเงินลงทุนในบริษัทร่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33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2,86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72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7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3,7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3,2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5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4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,51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9,24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3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5,03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6,49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3,38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,73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,93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,95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,2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4,8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5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3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,81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95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,18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34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9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,3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4,05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1,82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98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86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74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9,54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6,41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3,96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9,344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12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53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1,28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9,54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2,88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3,96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0,627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28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129</w:t>
            </w:r>
          </w:p>
        </w:tc>
      </w:tr>
      <w:tr>
        <w:trPr>
          <w:trHeight w:val="80" w:hRule="atLeast"/>
        </w:trPr>
        <w:tc>
          <w:tcPr>
            <w:tcW w:w="1393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280" w:before="120" w:after="120"/>
              <w:jc w:val="left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Cs w:val="26"/>
              </w:rPr>
              <w:t>*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เดิมชื่อ “บริษัท ไทย คาร์บอนแบล็ค จำกัด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 xml:space="preserve">)”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โดยบริษัทมีการจดทะเบียนแก้ไขชื่อบริษัทเป็น “บริษัท เบอร์ล่า คาร์บอน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ไทยแลนด์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 xml:space="preserve">)”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>2556</w:t>
            </w:r>
          </w:p>
        </w:tc>
      </w:tr>
      <w:tr>
        <w:trPr>
          <w:trHeight w:val="315" w:hRule="atLeast"/>
        </w:trPr>
        <w:tc>
          <w:tcPr>
            <w:tcW w:w="13931" w:type="dxa"/>
            <w:gridSpan w:val="7"/>
            <w:tcBorders/>
          </w:tcPr>
          <w:p>
            <w:pPr>
              <w:pStyle w:val="Normal"/>
              <w:widowControl w:val="false"/>
              <w:spacing w:lineRule="exact" w:line="280" w:before="120" w:after="120"/>
              <w:jc w:val="left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Cs w:val="26"/>
              </w:rPr>
              <w:t>**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บริษัทฯมีแผนที่จะทำการขายเงินลงทุนทั้งหมดในบริษัท เบอร์ล่า ลาว พัลพ์ แอนด์ แพลนเทชั่น จำกัด ภายใน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ปี ดังนั้นบริษัทฯจึงได้จัดประเภทเงินลงทุนในบริษัท เบอร์ล่า ลาว พัลพ์ แอนด์ แพลนเทชั่น จำกัด เป็นสินทรัพย์รอการขายและบริษัทฯได้จำหน่ายเงินลงทุนทั้งหมดแล้วในปีปัจจุบันตามที่กล่าวไว้ในหมายเหตุ </w:t>
            </w:r>
            <w:r>
              <w:rPr>
                <w:rFonts w:ascii="Angsana New" w:hAnsi="Angsana New"/>
                <w:spacing w:val="-5"/>
                <w:sz w:val="26"/>
                <w:szCs w:val="26"/>
              </w:rPr>
              <w:t>10</w:t>
            </w:r>
          </w:p>
        </w:tc>
      </w:tr>
    </w:tbl>
    <w:p>
      <w:pPr>
        <w:pStyle w:val="Normal"/>
        <w:overflowPunct w:val="false"/>
        <w:spacing w:lineRule="exact" w:line="280" w:before="120" w:after="120"/>
        <w:ind w:left="547" w:hanging="0"/>
        <w:jc w:val="left"/>
        <w:textAlignment w:val="auto"/>
        <w:rPr>
          <w:rFonts w:ascii="Angsana New" w:hAnsi="Angsana New"/>
          <w:spacing w:val="-6"/>
          <w:sz w:val="26"/>
          <w:szCs w:val="26"/>
        </w:rPr>
      </w:pPr>
      <w:r>
        <w:rPr>
          <w:rFonts w:ascii="Angsana New" w:hAnsi="Angsana New"/>
          <w:spacing w:val="-6"/>
          <w:sz w:val="26"/>
          <w:sz w:val="26"/>
          <w:szCs w:val="26"/>
        </w:rPr>
        <w:t xml:space="preserve">ส่วนแบ่งกำไร </w:t>
      </w:r>
      <w:r>
        <w:rPr>
          <w:rFonts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ขาดทุน</w:t>
      </w:r>
      <w:r>
        <w:rPr>
          <w:rFonts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จากเงินลงทุนในบริษัท ไทย อคริลิค ไฟเบอร์ จำกัด สำหรับปีสิ้นสุดวันที่ </w:t>
      </w:r>
      <w:r>
        <w:rPr>
          <w:rFonts w:ascii="Angsana New" w:hAnsi="Angsana New"/>
          <w:spacing w:val="-6"/>
          <w:sz w:val="26"/>
          <w:szCs w:val="26"/>
        </w:rPr>
        <w:t xml:space="preserve">31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มีนาคม </w:t>
      </w:r>
      <w:r>
        <w:rPr>
          <w:rFonts w:ascii="Angsana New" w:hAnsi="Angsana New"/>
          <w:spacing w:val="-6"/>
          <w:sz w:val="26"/>
          <w:szCs w:val="26"/>
        </w:rPr>
        <w:t xml:space="preserve">2562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และส่วนแบ่งกำไร </w:t>
      </w:r>
      <w:r>
        <w:rPr>
          <w:rFonts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ขาดทุน</w:t>
      </w:r>
      <w:r>
        <w:rPr>
          <w:rFonts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/>
          <w:spacing w:val="-6"/>
          <w:sz w:val="26"/>
          <w:sz w:val="26"/>
          <w:szCs w:val="26"/>
        </w:rPr>
        <w:t>จากเงินลงทุนใน</w:t>
      </w:r>
      <w:r>
        <w:rPr>
          <w:rFonts w:ascii="Angsana New" w:hAnsi="Angsana New"/>
          <w:sz w:val="26"/>
          <w:sz w:val="26"/>
          <w:szCs w:val="26"/>
        </w:rPr>
        <w:t xml:space="preserve">บริษัท พีที อินโด ลิเบอร์ตี้ เท็กซ์ไทล์ บริษัท อดิตยา เบอร์ล่า เคมีคัลส์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ประเทศไทย</w:t>
      </w:r>
      <w:r>
        <w:rPr>
          <w:rFonts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จำกัด และบริษัท ไทย โพลีฟอสเฟตและเคมีภัณฑ์ จำกัด สำหรับงวดสามเดือนสิ้นสุดวันที่ </w:t>
      </w:r>
      <w:r>
        <w:rPr>
          <w:rFonts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ascii="Angsana New" w:hAnsi="Angsana New"/>
          <w:sz w:val="26"/>
          <w:szCs w:val="26"/>
        </w:rPr>
        <w:t xml:space="preserve">2562 </w:t>
      </w:r>
      <w:r>
        <w:rPr>
          <w:rFonts w:ascii="Angsana New" w:hAnsi="Angsana New"/>
          <w:spacing w:val="-6"/>
          <w:sz w:val="26"/>
          <w:sz w:val="26"/>
          <w:szCs w:val="26"/>
        </w:rPr>
        <w:t>คำนวณขึ้นจากงบการเงินที่จัดทำโดยฝ่ายบริหารของบริษัทดังกล่าว โดยยังไม่ผ่านการตรวจสอบหรือ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 อย่างเป็นสาระสำคัญหากได้ถูกตรวจสอบหรือสอบทานโดยผู้สอบบัญชีของบริษัทดังกล่าว</w:t>
      </w:r>
      <w:r>
        <w:br w:type="page"/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2561</w:t>
      </w:r>
    </w:p>
    <w:tbl>
      <w:tblPr>
        <w:tblW w:w="14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6"/>
        <w:gridCol w:w="1354"/>
        <w:gridCol w:w="1350"/>
        <w:gridCol w:w="1349"/>
        <w:gridCol w:w="1350"/>
        <w:gridCol w:w="1260"/>
        <w:gridCol w:w="1171"/>
        <w:gridCol w:w="1440"/>
        <w:gridCol w:w="1350"/>
        <w:gridCol w:w="1348"/>
      </w:tblGrid>
      <w:tr>
        <w:trPr/>
        <w:tc>
          <w:tcPr>
            <w:tcW w:w="1466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9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ณ วันที่ </w:t>
            </w:r>
            <w:r>
              <w:rPr>
                <w:rFonts w:eastAsia="MS Mincho" w:ascii="Angsana New" w:hAnsi="Angsana New"/>
              </w:rPr>
              <w:t xml:space="preserve">31 </w:t>
            </w:r>
            <w:r>
              <w:rPr>
                <w:rFonts w:ascii="Angsana New" w:hAnsi="Angsana New" w:eastAsia="MS Mincho"/>
              </w:rPr>
              <w:t xml:space="preserve">มีนาคม </w:t>
            </w:r>
            <w:r>
              <w:rPr>
                <w:rFonts w:eastAsia="MS Mincho" w:ascii="Angsana New" w:hAnsi="Angsana New"/>
              </w:rPr>
              <w:t>2562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ัดส่วนเงินลงทุ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ร้อยละ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สัดส่วนตามส่วนได้เสียของกิจ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ในสินทรัพย์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การ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ะหว่างกัน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8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9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4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4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26</w:t>
            </w:r>
          </w:p>
        </w:tc>
      </w:tr>
      <w:tr>
        <w:trPr>
          <w:trHeight w:val="180" w:hRule="atLeast"/>
        </w:trPr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3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9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*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46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3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88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81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7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75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1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3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6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โดยบริษัทมีการจดทะเบียนแก้ไขชื่อบริษัทเป็น “บริษัท เบอร์ล่า คาร์บอน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6"/>
        <w:gridCol w:w="1168"/>
        <w:gridCol w:w="186"/>
        <w:gridCol w:w="387"/>
        <w:gridCol w:w="810"/>
        <w:gridCol w:w="153"/>
        <w:gridCol w:w="1349"/>
        <w:gridCol w:w="172"/>
        <w:gridCol w:w="899"/>
        <w:gridCol w:w="239"/>
        <w:gridCol w:w="40"/>
        <w:gridCol w:w="1260"/>
        <w:gridCol w:w="289"/>
        <w:gridCol w:w="882"/>
        <w:gridCol w:w="48"/>
        <w:gridCol w:w="1392"/>
        <w:gridCol w:w="21"/>
        <w:gridCol w:w="1169"/>
        <w:gridCol w:w="160"/>
        <w:gridCol w:w="1349"/>
      </w:tblGrid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973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ณ วันที่ </w:t>
            </w:r>
            <w:r>
              <w:rPr>
                <w:rFonts w:eastAsia="MS Mincho" w:ascii="Angsana New" w:hAnsi="Angsana New"/>
              </w:rPr>
              <w:t xml:space="preserve">31 </w:t>
            </w:r>
            <w:r>
              <w:rPr>
                <w:rFonts w:ascii="Angsana New" w:hAnsi="Angsana New" w:eastAsia="MS Mincho"/>
              </w:rPr>
              <w:t xml:space="preserve">มีนาคม </w:t>
            </w:r>
            <w:r>
              <w:rPr>
                <w:rFonts w:eastAsia="MS Mincho" w:ascii="Angsana New" w:hAnsi="Angsana New"/>
              </w:rPr>
              <w:t>256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ัดส่วนเงินลงทุ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ร้อยละ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สัดส่วนตามส่วนได้เสียของกิจ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ในสินทรัพย์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ุทธิ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การ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ะหว่า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>
          <w:trHeight w:val="74" w:hRule="atLeast"/>
        </w:trPr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9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4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8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3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726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52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44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499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4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34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0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7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9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8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4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4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*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5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68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08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34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8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82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45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00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4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42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6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7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23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1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3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3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2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78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65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4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4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48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สินทรัพย์รอการขาย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spacing w:lineRule="exact" w:line="340"/>
              <w:ind w:left="432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    </w:t>
            </w:r>
          </w:p>
          <w:p>
            <w:pPr>
              <w:pStyle w:val="Normal"/>
              <w:widowControl w:val="false"/>
              <w:spacing w:lineRule="exact" w:line="340"/>
              <w:ind w:left="432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แพลนเทชั่น จำกัด</w:t>
            </w:r>
            <w:r>
              <w:rPr>
                <w:rFonts w:ascii="Angsana New" w:hAnsi="Angsana New"/>
              </w:rPr>
              <w:t>**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3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0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1</w:t>
            </w:r>
          </w:p>
        </w:tc>
      </w:tr>
      <w:tr>
        <w:trPr/>
        <w:tc>
          <w:tcPr>
            <w:tcW w:w="14669" w:type="dxa"/>
            <w:gridSpan w:val="20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โดยบริษัทมีการจดทะเบียนแก้ไขชื่อบริษัทเป็น “บริษัท เบอร์ล่า คาร์บอน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14669" w:type="dxa"/>
            <w:gridSpan w:val="20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color w:val="000000"/>
              </w:rPr>
              <w:t>**</w:t>
            </w: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มีนาคม </w:t>
            </w:r>
            <w:r>
              <w:rPr>
                <w:rFonts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/>
                <w:color w:val="000000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</w:rPr>
              <w:t xml:space="preserve"> เป็นสินทรัพย์รอการขายและบริษัทฯได้จำหน่ายเงินลงทุนทั้งหมดแล้วในปีปัจจุบันตามที่กล่าวไว้ในหมายเหตุ </w:t>
            </w:r>
            <w:r>
              <w:rPr>
                <w:rFonts w:ascii="Angsana New" w:hAnsi="Angsana New"/>
                <w:color w:val="000000"/>
              </w:rPr>
              <w:t>10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Cordia New"/>
          <w:sz w:val="32"/>
          <w:szCs w:val="32"/>
          <w:lang w:eastAsia="zh-CN"/>
        </w:rPr>
      </w:pPr>
      <w:r>
        <w:rPr>
          <w:rFonts w:eastAsia="Cordia New" w:ascii="Angsana New" w:hAnsi="Angsana New"/>
          <w:sz w:val="32"/>
          <w:szCs w:val="32"/>
          <w:lang w:eastAsia="zh-CN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</w:p>
    <w:tbl>
      <w:tblPr>
        <w:tblW w:w="14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1529"/>
        <w:gridCol w:w="328"/>
        <w:gridCol w:w="1203"/>
        <w:gridCol w:w="385"/>
        <w:gridCol w:w="1145"/>
        <w:gridCol w:w="711"/>
        <w:gridCol w:w="818"/>
        <w:gridCol w:w="859"/>
        <w:gridCol w:w="672"/>
        <w:gridCol w:w="1190"/>
        <w:gridCol w:w="249"/>
        <w:gridCol w:w="1160"/>
        <w:gridCol w:w="190"/>
        <w:gridCol w:w="1439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878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26"/>
                <w:szCs w:val="26"/>
              </w:rPr>
            </w:pPr>
            <w:r>
              <w:rPr>
                <w:rFonts w:ascii="Angsana New" w:hAnsi="Angsana New" w:eastAsia="MS Mincho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MS Mincho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MS Mincho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7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88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25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7)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9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6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958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2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47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79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0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69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90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5)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4)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5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90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58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76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82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48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4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4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2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9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4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0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1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96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9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6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5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1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27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2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42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432" w:hanging="21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0)</w:t>
            </w:r>
          </w:p>
        </w:tc>
      </w:tr>
      <w:tr>
        <w:trPr/>
        <w:tc>
          <w:tcPr>
            <w:tcW w:w="14578" w:type="dxa"/>
            <w:gridSpan w:val="15"/>
            <w:tcBorders/>
          </w:tcPr>
          <w:p>
            <w:pPr>
              <w:pStyle w:val="Normal"/>
              <w:widowControl w:val="false"/>
              <w:spacing w:before="120" w:after="120"/>
              <w:ind w:left="144" w:hanging="86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โดยบริษัทมีการจดทะเบียนแก้ไขชื่อบริษัทเป็น “บริษัท เบอร์ล่า คาร์บอน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  <w:p>
            <w:pPr>
              <w:pStyle w:val="Normal"/>
              <w:widowControl w:val="false"/>
              <w:spacing w:before="120" w:after="120"/>
              <w:ind w:left="144" w:hanging="8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**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ฯมีแผนที่จะทำการขายเงินลงทุนทั้งหมดในบริษัท เบอร์ล่า ลาว พัลพ์ แอนด์ แพลนเทชั่น จำกัด ภายใ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ดังนั้นบริษัทฯจึงได้จัดประเภทเงินลงทุนในบริษัท เบอร์ล่า ลาว พัลพ์ แอนด์ แพลนเทชั่น จำกัด เป็นสินทรัพย์รอการขายและบริษัทฯได้จำหน่ายเงินลงทุนทั้งหมดแล้วในปีปัจจุบันตามที่กล่าวไว้ในหมายเหตุ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มีการลงทุนในหุ้นบุริมสิทธิชนิดแปลงสภาพไม่ได้ของบริษัทแห่งหนึ่งในประเทศสิงคโปร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ออก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ascii="Angsana New" w:hAnsi="Angsana New"/>
          <w:sz w:val="32"/>
          <w:szCs w:val="32"/>
        </w:rPr>
        <w:t xml:space="preserve">3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โดยหุ้นบุริมสิทธิดังกล่าวเป็นหุ้นบุริมสิทธิชนิดไม่มีหลักประกันและ           ด้อยสิทธิกว่าหนี้สินทั้งหมดของผู้ออกหุ้น ไม่มีสิทธิออกเสียง มีอายุครบกำหนดไถ่ถอนเมื่อครบ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ออก และมีอัตราผลตอบแทนคงที่ร้อยละ </w:t>
      </w:r>
      <w:r>
        <w:rPr>
          <w:rFonts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เมื่อมีการประกาศจ่าย แต่เป็นชนิด             ไม่สะสมเงินปันผล ต่อมา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ผู้ออกหุ้นได้เปลี่ยนแปลงเงื่อนไขการจ่าย                เงินปันผลชนิดไม่สะสมเป็นชนิดสะสม บริษัทร่วมแสดงรายการดังกล่าวภายใต้บัญชี “เงินให้กู้ยืมระยะยาวด้อยสิทธิแก่กิจการที่เกี่ยวข้องกัน” เป็นจำนวนประมาณ </w:t>
      </w:r>
      <w:r>
        <w:rPr>
          <w:rFonts w:ascii="Angsana New" w:hAnsi="Angsana New"/>
          <w:sz w:val="32"/>
          <w:szCs w:val="32"/>
        </w:rPr>
        <w:t xml:space="preserve">9,949 </w:t>
      </w:r>
      <w:r>
        <w:rPr>
          <w:rFonts w:ascii="Angsana New" w:hAnsi="Angsana New"/>
          <w:sz w:val="32"/>
          <w:sz w:val="32"/>
          <w:szCs w:val="32"/>
        </w:rPr>
        <w:t>ล้านบาท ในงบแสดงฐานะการเงิน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4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ไทย มูลค่ายุติธรรมของเงินลงทุนดังกล่าวมีดังต่อไปนี้</w:t>
      </w:r>
    </w:p>
    <w:tbl>
      <w:tblPr>
        <w:tblW w:w="88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1"/>
        <w:gridCol w:w="2170"/>
        <w:gridCol w:w="2171"/>
      </w:tblGrid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ind w:left="13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4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ยุติธรรม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ind w:left="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ind w:left="75" w:right="-1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แลนด์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*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66,10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65,35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* </w:t>
      </w:r>
      <w:r>
        <w:rPr>
          <w:rFonts w:ascii="Angsana New" w:hAnsi="Angsana New"/>
          <w:sz w:val="28"/>
          <w:sz w:val="28"/>
          <w:szCs w:val="28"/>
        </w:rPr>
        <w:t xml:space="preserve">เดิมชื่อ “บริษัท ไทย คาร์บอนแบล็ค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” </w:t>
      </w:r>
      <w:r>
        <w:rPr>
          <w:rFonts w:ascii="Angsana New" w:hAnsi="Angsana New"/>
          <w:sz w:val="28"/>
          <w:sz w:val="28"/>
          <w:szCs w:val="28"/>
        </w:rPr>
        <w:t xml:space="preserve">โดยบริษัทมีการจดทะเบียนแก้ไขชื่อบริษัทเป็น “บริษัท เบอร์ล่า คาร์บอน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ทยแลนด์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”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ascii="Angsana New" w:hAnsi="Angsana New"/>
          <w:sz w:val="28"/>
          <w:szCs w:val="28"/>
        </w:rPr>
        <w:t>2561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261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630"/>
        <w:gridCol w:w="719"/>
        <w:gridCol w:w="1350"/>
        <w:gridCol w:w="1309"/>
        <w:gridCol w:w="1311"/>
      </w:tblGrid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Heading1"/>
              <w:widowControl w:val="false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3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                  ตามวิธีส่วนได้เสีย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ดิตยา เบอร์ล่า แคปิตอล จำกัด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510" w:right="-108" w:hanging="5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,9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5,2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,9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5,2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2,0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5,2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2,00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5,25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612" w:right="-108" w:hanging="6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78,8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02,11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78,8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02,11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บริษัท เอวี กรุ๊ป เอ็นบี อิงค์ เป็นหุ้นบุริมสิทธิประเภทไม่สะสมเงินปันผล มีสิทธิ                                       ร่วมรับเงินปันผลกับหุ้นสามัญ เรียกไถ่ถอนได้และไม่มีสิทธิออกเสียง โดยบริษัทฯมีสิทธิในการรับเงินปันผลในอัตรา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 </w:t>
      </w:r>
      <w:r>
        <w:rPr>
          <w:rFonts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บุริมสิทธิประเภทไม่สะสมเงินปันผล มีสิทธิร่วมรับ    เงินปันผลกับหุ้นสามัญ สามารถไถ่ถอนได้ตามระยะเวลาที่กำหนดและมีสิทธิออกเสียงเทียบเท่า     หุ้นสามัญ โดยบริษัทฯมีสิทธิในการรับเงินปันผลในอัตราร้อย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                                         จ่ายเงินปันผล</w:t>
      </w:r>
    </w:p>
    <w:p>
      <w:pPr>
        <w:pStyle w:val="NormalWeb"/>
        <w:spacing w:beforeAutospacing="0" w:before="120" w:afterAutospacing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มีการเลิกบริษัทตามที่ประชุมผู้ถือหุ้นของบริษัท ซึ่งได้จดทะเบียนเลิกบริษัทแล้วเมื่อ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ยังอยู่ในระหว่างดำเนินการชำระบัญชี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าซิม อินดัสตรีส์ จำกัด ได้ทำการจัดโครงสร้าง                                           การดำเนินธุรกิจใหม่ โดยได้โอนธุรกิจด้านการบริการการเงินไปให้แก่บริษัท อดิตยา เบอร์ล่า                                      แคปิตอล จำกัด </w:t>
      </w:r>
      <w:r>
        <w:rPr>
          <w:rFonts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การจัดโครงสร้างการดำเนินธุรกิจข้างต้นทำให้บริษัทฯได้รับใบแสดงสิทธิในผลประโยชน์ที่เกิดจากหลักทรัพย์อ้างอิงของบริษัท อดิตยา เบอร์ล่า แคปิตอล จำกัด เป็นจำนวน </w:t>
      </w:r>
      <w:r>
        <w:rPr>
          <w:rFonts w:ascii="Angsana New" w:hAnsi="Angsana New"/>
          <w:sz w:val="32"/>
          <w:szCs w:val="32"/>
        </w:rPr>
        <w:t xml:space="preserve">2,695,000 </w:t>
      </w:r>
      <w:r>
        <w:rPr>
          <w:rFonts w:ascii="Angsana New" w:hAnsi="Angsana New"/>
          <w:sz w:val="32"/>
          <w:sz w:val="32"/>
          <w:szCs w:val="32"/>
        </w:rPr>
        <w:t xml:space="preserve">หน่วย ราคาทุนของเงินลงทุนเริ่มแรกในบริษัท กราซิม อินดัสตรีส์ จำกัด จำนวน </w:t>
      </w:r>
      <w:r>
        <w:rPr>
          <w:rFonts w:ascii="Angsana New" w:hAnsi="Angsana New"/>
          <w:sz w:val="32"/>
          <w:szCs w:val="32"/>
        </w:rPr>
        <w:t xml:space="preserve">5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ถูกปันส่วนให้แก่ใบแสดงสิทธิในผลประโยชน์ที่เกิดจากหลักทรัพย์อ้างอิงของบริษัท กราซิม อินดัสตรีส์ จำกัด และบริษัท อดิตยา เบอร์ล่า แคปิตอล จำกัด </w:t>
      </w:r>
      <w:r>
        <w:rPr>
          <w:rFonts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>ตามเกณฑ์ที่กำหนดโดยบริษัท กราซิม อินดัสตรีส์ จำกัด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33" w:right="-43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ได้รับเงินปันผลจากเงินลงทุนระยะยาวอื่นสรุปได้ดังนี้</w:t>
      </w:r>
    </w:p>
    <w:tbl>
      <w:tblPr>
        <w:tblW w:w="86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49"/>
        <w:gridCol w:w="1985"/>
        <w:gridCol w:w="1985"/>
      </w:tblGrid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จาก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63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2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1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ปอร์อ็อกไซด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5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3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521"/>
        <w:gridCol w:w="1121"/>
        <w:gridCol w:w="402"/>
        <w:gridCol w:w="635"/>
        <w:gridCol w:w="888"/>
        <w:gridCol w:w="148"/>
        <w:gridCol w:w="1038"/>
        <w:gridCol w:w="457"/>
        <w:gridCol w:w="389"/>
        <w:gridCol w:w="520"/>
        <w:gridCol w:w="612"/>
        <w:gridCol w:w="293"/>
        <w:gridCol w:w="132"/>
        <w:gridCol w:w="1098"/>
        <w:gridCol w:w="196"/>
        <w:gridCol w:w="1349"/>
        <w:gridCol w:w="1499"/>
      </w:tblGrid>
      <w:tr>
        <w:trPr>
          <w:tblHeader w:val="true"/>
          <w:cantSplit w:val="true"/>
        </w:trPr>
        <w:tc>
          <w:tcPr>
            <w:tcW w:w="1409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298" w:type="dxa"/>
            <w:gridSpan w:val="1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ส่ว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จักร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 ติดตั้ง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อาคาร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สำนักงาน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และติดตั้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ราคาทุน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257,374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979,536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3,074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3,27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6,20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80,22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,835,94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3,740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0,35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66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63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5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44,32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2,77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39,760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73)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2,073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42,006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94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77,309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78,103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271,908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157,44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3,867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,91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4,88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46,44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,996,71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84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2,09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352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22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,46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44,60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2,58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,444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,588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1,032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794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48,929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8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55,741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286,54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353,01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5,237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8,14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,757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35,3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,198,26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ะส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87,17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,872,11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9,584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,20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0,71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550,78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,750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14,84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287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36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43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0,67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ind w:left="162" w:right="-108" w:hanging="162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34,980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52)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2,073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37,205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37,92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151,983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0,719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2,56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1,07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884,25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1,32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83,637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179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80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75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9,70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ind w:left="162" w:right="-108" w:hanging="162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4,865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,265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0,130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89,252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430,75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1,898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4,36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7,56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213,83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มูลค่าสุทธิตามบัญช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33,98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005,457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148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35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81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46,44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112,45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97,29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922,26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339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77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197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35,3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984,428</w:t>
            </w:r>
          </w:p>
        </w:tc>
      </w:tr>
      <w:tr>
        <w:trPr/>
        <w:tc>
          <w:tcPr>
            <w:tcW w:w="4442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ำหรับปี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366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41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839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0,675</w:t>
            </w:r>
          </w:p>
        </w:tc>
      </w:tr>
      <w:tr>
        <w:trPr/>
        <w:tc>
          <w:tcPr>
            <w:tcW w:w="839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9,70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296" w:right="1080" w:gutter="0" w:header="706" w:top="1418" w:footer="706" w:bottom="99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0" w:hanging="605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ascii="Angsana New" w:hAnsi="Angsana New"/>
          <w:spacing w:val="-4"/>
          <w:sz w:val="32"/>
          <w:szCs w:val="32"/>
        </w:rPr>
        <w:t xml:space="preserve">3,59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z w:val="32"/>
          <w:szCs w:val="32"/>
        </w:rPr>
        <w:t>2561</w:t>
      </w:r>
      <w:r>
        <w:rPr>
          <w:rFonts w:ascii="Angsana New" w:hAnsi="Angsana New"/>
          <w:spacing w:val="-4"/>
          <w:sz w:val="32"/>
          <w:szCs w:val="32"/>
        </w:rPr>
        <w:t xml:space="preserve">: 3,04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15.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หนี้การค้าและเจ้าหนี้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979"/>
        <w:gridCol w:w="1981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98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7,2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9,037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2,94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กิจการที่เกี่ยวข้องกั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1,85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7,7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88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8,016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9"/>
        <w:gridCol w:w="1710"/>
        <w:gridCol w:w="1711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ที่แสดงเงินลงทุนตามวิธี  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52,82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45,881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firstLine="252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,94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,647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firstLine="252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,28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,048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10,235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9,753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59,82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52,823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รวมขาดทุนจากการประมาณการตามหลักคณิตศาสตร์ประกันภัยสะสมของบริษัทฯที่รับรู้ในกำไรขาดทุนเบ็ดเสร็จอื่นและรับรู้เป็นส่วนหนึ่งของกำไรสะสม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1: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Style w:val="TableGrid"/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14"/>
        <w:gridCol w:w="1530"/>
        <w:gridCol w:w="1596"/>
      </w:tblGrid>
      <w:tr>
        <w:trPr/>
        <w:tc>
          <w:tcPr>
            <w:tcW w:w="55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5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55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5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3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.0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.0</w:t>
            </w:r>
          </w:p>
        </w:tc>
      </w:tr>
      <w:tr>
        <w:trPr/>
        <w:tc>
          <w:tcPr>
            <w:tcW w:w="55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3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ในอนาคต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.0 - 10.0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.0 - 10.0</w:t>
            </w:r>
          </w:p>
        </w:tc>
      </w:tr>
      <w:tr>
        <w:trPr/>
        <w:tc>
          <w:tcPr>
            <w:tcW w:w="55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3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0 - 10.0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800"/>
        <w:gridCol w:w="1710"/>
      </w:tblGrid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ที่แสดงเงินลงทุนตามวิธี    ส่วนได้เสี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1,942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3,853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4,81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2,961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4,928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5,496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ที่แสดงเงินลงทุนตามวิธี    ส่วนได้เสี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1,548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3,397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2,953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1,388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4,235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4,709</w:t>
            </w:r>
          </w:p>
        </w:tc>
      </w:tr>
    </w:tbl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ประกาศลงใน  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ฯจะ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งวดที่กฎหมายมีผลบังคับใช้ คือไตรมาสที่หนึ่ง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36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     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889"/>
        <w:gridCol w:w="2071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52" w:right="-43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9,506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9,68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9,793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0,67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พลังงานและไอน้ำใช้ไป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,338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4,99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34,238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92,29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52" w:right="-43" w:hanging="25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241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81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6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6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198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                                                         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5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5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4,53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3,14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                                     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1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1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,516</w:t>
            </w:r>
          </w:p>
        </w:tc>
      </w:tr>
    </w:tbl>
    <w:p>
      <w:pPr>
        <w:pStyle w:val="Normal"/>
        <w:spacing w:before="120" w:after="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39"/>
        <w:gridCol w:w="1981"/>
        <w:gridCol w:w="189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4,65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596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4,65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596</w:t>
            </w:r>
          </w:p>
        </w:tc>
      </w:tr>
    </w:tbl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กำไรทาง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กับ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87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10"/>
        <w:gridCol w:w="1170"/>
        <w:gridCol w:w="1170"/>
        <w:gridCol w:w="1170"/>
        <w:gridCol w:w="1170"/>
      </w:tblGrid>
      <w:tr>
        <w:trPr/>
        <w:tc>
          <w:tcPr>
            <w:tcW w:w="879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605,</w:t>
            </w:r>
            <w:bookmarkStart w:id="2" w:name="_GoBack"/>
            <w:bookmarkEnd w:id="2"/>
            <w:r>
              <w:rPr>
                <w:rFonts w:ascii="Angsana New" w:hAnsi="Angsana New"/>
                <w:spacing w:val="-4"/>
                <w:sz w:val="28"/>
                <w:szCs w:val="28"/>
              </w:rPr>
              <w:t>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216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37,5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15,82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21,1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3,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,5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3,16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  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49,9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6,5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ได้บันทึกในปีก่อนแต่นำมาบันทึก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3,4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4,2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3,4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2,866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กลับรายการในปี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,9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4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3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,14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2,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2,360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ตามประมวลรัษฏาก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3,4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3,41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4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7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6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7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604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0,2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5,027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ตามวิธีส่วนได้เสี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,8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3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1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,5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,925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,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9,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0,516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ที่อาจเกิดขึ้นจากคดีควา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8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2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8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,9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ชดเชยการส่งออก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วัดมูลค่าเงินลง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1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2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2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8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0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0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,39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,7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,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,75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MS Mincho"/>
          <w:sz w:val="32"/>
          <w:sz w:val="32"/>
          <w:szCs w:val="32"/>
        </w:rPr>
        <w:t xml:space="preserve">มีรายการผลแตกต่างชั่วคราวที่ใช้หักภาษีจำนวน </w:t>
      </w:r>
      <w:r>
        <w:rPr>
          <w:rFonts w:eastAsia="MS Mincho" w:ascii="Angsana New" w:hAnsi="Angsana New"/>
          <w:sz w:val="32"/>
          <w:szCs w:val="32"/>
        </w:rPr>
        <w:t xml:space="preserve">267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eastAsia="MS Mincho" w:ascii="Angsana New" w:hAnsi="Angsana New"/>
          <w:sz w:val="32"/>
          <w:szCs w:val="32"/>
        </w:rPr>
        <w:t>2561: 267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MS Mincho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eastAsia="MS Mincho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พิจารณาแล้วเห็นว่าบริษัทฯยังไม่มีความเป็นไปได้ค่อนข้างแน่ที่จะนำผลแตกต่างชั่วคราวข้างต้นมาใช้ประโยชน์ได้ในอนาคต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2085"/>
        <w:gridCol w:w="2056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-30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0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935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0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สิทธิพิเศษทางภาษีจากคณะกรรมการส่งเสริมการลงทุนสำหรับกิจการผลิตเส้นใยประดิษฐ์เรยอนและเกลือโซเดียมซัลเฟต ตามบัตรส่งเสริมการลงทุนเลขที่ </w:t>
      </w:r>
      <w:r>
        <w:rPr>
          <w:rFonts w:ascii="Angsana New" w:hAnsi="Angsana New"/>
          <w:sz w:val="32"/>
          <w:szCs w:val="32"/>
        </w:rPr>
        <w:t xml:space="preserve">59-0424-0-04-1-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               นับแต่วันที่เริ่มมีรายได้จากการประกอบกิจการนั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59)</w:t>
      </w:r>
    </w:p>
    <w:p>
      <w:pPr>
        <w:pStyle w:val="Normal"/>
        <w:overflowPunct w:val="false"/>
        <w:spacing w:lineRule="exact" w:line="420" w:before="120" w:after="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ของบริษัทฯจำแนกตามกิจการที่ได้รับการส่งเสริมการลงทุนและไม่ได้รับการส่งเสริม            การลงทุ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  <w:r>
        <w:rPr>
          <w:rFonts w:ascii="Angsana New" w:hAnsi="Angsana New"/>
          <w:sz w:val="32"/>
          <w:szCs w:val="32"/>
        </w:rPr>
        <w:tab/>
      </w:r>
    </w:p>
    <w:tbl>
      <w:tblPr>
        <w:tblW w:w="96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64"/>
        <w:gridCol w:w="1199"/>
        <w:gridCol w:w="1200"/>
        <w:gridCol w:w="1201"/>
        <w:gridCol w:w="1200"/>
        <w:gridCol w:w="1199"/>
        <w:gridCol w:w="1200"/>
      </w:tblGrid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7199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ind w:right="-63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ด้รับการส่งเสริม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ม่ได้รับการส่งเสริม</w:t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1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3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3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ในประเทศ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8,16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88,32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00,0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76,9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08,1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665,222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ส่งออก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553,2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242,85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721,8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123,78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275,0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366,638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จากการขาย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961,3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131,17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421,8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900,68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383,2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031,860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36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หุ้นขั้นพื้นฐานคำนวณโดยหารกำไรสำหรับปี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จำนวน   ถัวเฉลี่ยถ่วงน้ำหนักของหุ้นสามัญที่ออกอยู่ในระหว่างปี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exact" w:line="420" w:before="120" w:after="120"/>
        <w:ind w:left="547" w:hanging="0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ดำเนินธุรกิจหลักในส่วนงานดำเนินงานที่รายงานเพียงส่วนงานเดียว คือ 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และดำเนินธุรกิจในเขตภูมิศาสตร์เดียวคือ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จึงถือเป็นการรายงานตามส่วนงานดำเนินงานและเขตภูมิศาสตร์แล้ว 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ข้องกับลูกค้ารายใหญ่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ปัจจุบัน บริษัทฯรับรู้เงินสมทบดังกล่าวเป็นค่าใช้จ่ายจำนวนประมาณ                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>บาท รวมเป็นจำนวนเงินทั้งสิ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4"/>
          <w:sz w:val="32"/>
          <w:szCs w:val="32"/>
        </w:rPr>
        <w:t xml:space="preserve">2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5 </w:t>
      </w:r>
      <w:r>
        <w:rPr>
          <w:rFonts w:ascii="Angsana New" w:hAnsi="Angsana New"/>
          <w:sz w:val="32"/>
          <w:sz w:val="32"/>
          <w:szCs w:val="32"/>
        </w:rPr>
        <w:t>บาท รวมเป็นจำนวนเงินทั้งสิ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4"/>
          <w:sz w:val="32"/>
          <w:szCs w:val="32"/>
        </w:rPr>
        <w:t xml:space="preserve">2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</w:t>
      </w:r>
      <w:r>
        <w:rPr>
          <w:rFonts w:ascii="Angsana New" w:hAnsi="Angsana New"/>
          <w:sz w:val="32"/>
          <w:szCs w:val="32"/>
        </w:rPr>
        <w:t xml:space="preserve">(2561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พื้นที่สำนักงานและสัญญาบริการที่เกี่ยวข้อง อายุของสัญญามีระยะเวล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2085"/>
        <w:gridCol w:w="2056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                         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โซดาไฟ </w:t>
      </w:r>
      <w:r>
        <w:rPr>
          <w:rFonts w:ascii="Angsana New" w:hAnsi="Angsana New"/>
          <w:sz w:val="32"/>
          <w:szCs w:val="32"/>
        </w:rPr>
        <w:t>(Caustic soda) 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ที่ไม่เกี่ยวข้องกันในประเทศไทย โดยตกลงซื้อโซดาไฟจากบริษัทดังกล่าวในปริมาณและราคาที่ระบุไว้ในสัญญา สัญญาดังกล่าวมีอายุ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   ค่าสิทธิซึ่งคำนวณตามอัตราร้อยละของยอดขายผลิตภัณฑ์ของบริษัทฯ สัญญาดังกล่าวมี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54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ลืออยู่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5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Cs w:val="32"/>
        </w:rPr>
        <w:t xml:space="preserve">2561: 6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โดยประกอบด้วยหนังสือค้ำประกันเพื่อค้ำประกันการใช้ไฟฟ้าและอื่น ๆ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ที่เกี่ยวข้องกันแห่งหนึ่งได้เข้าทำข้อตกลงร่วมทุนกับบริษัทอื่น ๆ                      อีก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 เพื่อลงทุนในบริษัท อเล็กซานเดรีย ไฟเบอร์ เอส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ascii="Angsana New" w:hAnsi="Angsana New"/>
          <w:sz w:val="32"/>
          <w:szCs w:val="32"/>
        </w:rPr>
        <w:t xml:space="preserve">. (“AFCO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                        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ในประเทศอียิปต์ เพื่อผลิตและจัดจำหน่ายเส้นใยอะคริลิคทุกชนิด 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บ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นจะมีสัดส่วนการถือหุ้นใน </w:t>
      </w:r>
      <w:r>
        <w:rPr>
          <w:rFonts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ร้อยละ 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สัดส่วนการถือหุ้นใน </w:t>
      </w:r>
      <w:r>
        <w:rPr>
          <w:rFonts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ี่ร้อยละ </w:t>
      </w:r>
      <w:r>
        <w:rPr>
          <w:rFonts w:ascii="Angsana New" w:hAnsi="Angsana New"/>
          <w:sz w:val="32"/>
          <w:szCs w:val="32"/>
        </w:rPr>
        <w:t xml:space="preserve">14.4 </w:t>
      </w:r>
    </w:p>
    <w:p>
      <w:pPr>
        <w:pStyle w:val="NormalWeb"/>
        <w:spacing w:beforeAutospacing="0" w:before="120" w:afterAutospacing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เลิกกิจการเนื่องจาก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มียอดขาดทุนสะสมจากผลการดำเนินงานขาดทุนต่อเนื่องมาเป็นระยะเวลานาน ซึ่งปัจจุบันยังอยู่ในระหว่างดำเนินการชำระบัญช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ผู้ถือหุ้นอื่นรายหนึ่งได้ยื่นฟ้องร้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นั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อุทธรณ์คดีเศรษฐกิจในประเทศอียิปต์ เพื่อเรียกร้องเงินชดเชยความเสียหายจำนวนเงินประมาณ </w:t>
      </w:r>
      <w:r>
        <w:rPr>
          <w:rFonts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ascii="Angsana New" w:hAnsi="Angsana New"/>
          <w:spacing w:val="-2"/>
          <w:sz w:val="32"/>
          <w:szCs w:val="32"/>
        </w:rPr>
        <w:t xml:space="preserve">97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ล่าวหาว่า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หารงานผิดพลาดทำให้ </w:t>
      </w:r>
      <w:r>
        <w:rPr>
          <w:rFonts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ประสบผลขาดทุนตามที่กล่าวไว้ข้างต้น บริษัทฯและบริษัทที่เกี่ยวข้องกันจึงดำเนินการทางกฎหมายเพื่อต่อสู้คดีฟ้องร้อง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ศาลอุทธรณ์คดีเศรษฐกิจได้มีคำพิพากษาตัดสินให้ยกฟ้องคดีตามหลักฐานและข้อโต้แย้ง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ำให้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ไม่มีภาระผูกพันต้องจ่าย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ชดเชยความเสียหายใด ๆ จากการฟ้องร้อ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พฤษภาคม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ู้ถือหุ้นทั้งหมดของ </w:t>
      </w:r>
      <w:r>
        <w:rPr>
          <w:rFonts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ร่วมกันเข้าทำข้อตกลงประนีประนอมยอมความ </w:t>
      </w:r>
      <w:r>
        <w:rPr>
          <w:rFonts w:ascii="Angsana New" w:hAnsi="Angsana New"/>
          <w:spacing w:val="-2"/>
          <w:sz w:val="32"/>
          <w:szCs w:val="32"/>
        </w:rPr>
        <w:t xml:space="preserve">(Settlement Agreement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ตกลงยุติข้อพิพาททั้งหมดที่มีอยู่และจะไม่ดำเนินการเรียกร้องหรือฟ้องร้องใด ๆ ต่อกันอีกในส่วนที่เกี่ยวข้องกับการลงทุนใน </w:t>
      </w:r>
      <w:r>
        <w:rPr>
          <w:rFonts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ทั้งการดำเนินงานและการชำระบัญชีของ </w:t>
      </w:r>
      <w:r>
        <w:rPr>
          <w:rFonts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6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ถูกฟ้องร้องจากกลุ่มคนสองกลุ่มในจังหวัดอ่างทอง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ascii="Angsana New" w:hAnsi="Angsana New"/>
          <w:sz w:val="32"/>
          <w:szCs w:val="32"/>
        </w:rPr>
        <w:t xml:space="preserve">(CS2) </w:t>
      </w:r>
      <w:r>
        <w:rPr>
          <w:rFonts w:ascii="Angsana New" w:hAnsi="Angsana New"/>
          <w:sz w:val="32"/>
          <w:sz w:val="32"/>
          <w:szCs w:val="32"/>
        </w:rPr>
        <w:t xml:space="preserve">และไฮโดรเจนซัลไฟด์ </w:t>
      </w:r>
      <w:r>
        <w:rPr>
          <w:rFonts w:ascii="Angsana New" w:hAnsi="Angsana New"/>
          <w:sz w:val="32"/>
          <w:szCs w:val="32"/>
        </w:rPr>
        <w:t xml:space="preserve">(H2S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าเหตุให้กลุ่มคนเหล่านี้ได้รับความเสียหาย ศาลพบว่าบริษัทฯได้ติดตั้งเครื่องดักจับเขม่าก๊าซและระบบดูดซับคาร์บอนซึ่งจะขจัดก๊าซคาร์บอนไดซัลไฟด์ </w:t>
      </w:r>
      <w:r>
        <w:rPr>
          <w:rFonts w:ascii="Angsana New" w:hAnsi="Angsana New"/>
          <w:sz w:val="32"/>
          <w:szCs w:val="32"/>
        </w:rPr>
        <w:t xml:space="preserve">(CS2) 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ปรับปรุงสภาพแวดล้อมในระยะยาว ทั้งนี้ ใน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ศาลจังหวัดอ่างทองมีคำสั่งให้บริษัทฯชดใช้ค่าเสียหายแก่กลุ่มคนกลุ่มที่หนึ่งเป็นจำนวนเงินรวม </w:t>
      </w:r>
      <w:r>
        <w:rPr>
          <w:rFonts w:ascii="Angsana New" w:hAnsi="Angsana New"/>
          <w:sz w:val="32"/>
          <w:szCs w:val="32"/>
        </w:rPr>
        <w:t xml:space="preserve">17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ศาลอ้างถึงคำว่า </w:t>
      </w:r>
      <w:r>
        <w:rPr>
          <w:rFonts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สุขภาพ</w:t>
      </w:r>
      <w:r>
        <w:rPr>
          <w:rFonts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ภายใต้พระราชบัญญัติสุขภาพแห่งชาติ ซึ่ง </w:t>
      </w:r>
      <w:r>
        <w:rPr>
          <w:rFonts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สุขภาพ</w:t>
      </w:r>
      <w:r>
        <w:rPr>
          <w:rFonts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ก็หมายถึงสุขภาพจิตและจิตวิญญาณ ศาลวินิจฉัยว่าแม้โจทก์จะไม่สามารถพิสูจน์ค่าเสียหายที่ชัดเจนได้ แต่ศาลมีดุลยพินิจในการพิจารณาค่าเสียหายสำหรับโจทก์ตามเหตุการณ์และความร้ายแรงแห่งการละเมิดได้ ทั้งนี้ บริษัทฯได้บันทึกประมาณการหนี้สินสำหรับค่าความเสียหายจากการดำเนินคดีไว้ในงบการเงินสำหรับ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7.7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 ฝ่ายบริหารเชื่อว่าประมาณการหนี้ส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พียงพอสำหรับผลขาดทุนที่อาจเกิดขึ้นจากคดีดังกล่าว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ศาลอุทธรณ์มีคำพิพากษายืนตามศาลชั้นต้น โดยบริษัทฯอยู่ในระหว่าง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ัดสินใจในการดำเนินการทางกฎหมายสำหรับคดีความที่กลุ่มคนกลุ่มที่หนึ่งยื่นฟ้อง อีกทั้ง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 ยังอยู่ระหว่างการพิจารณาคดีของกลุ่มคนกลุ่มที่สองซึ่งยื่นฟ้องที่ศาลจังหวัดอ่างทองในเดือนสิงหาคม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00" w:after="10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สินทรัพย์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873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54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ที่แสดงเงินลงทุนตามวิธีส่วนได้เสีย</w:t>
            </w:r>
            <w:r>
              <w:rPr/>
              <w:t>/</w:t>
            </w:r>
          </w:p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31 </w:t>
            </w:r>
            <w:r>
              <w:rPr/>
              <w:t xml:space="preserve">มีนาคม </w:t>
            </w:r>
            <w:r>
              <w:rPr/>
              <w:t>256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หลักทรัพย์เผื่อข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jc w:val="left"/>
              <w:rPr>
                <w:kern w:val="2"/>
              </w:rPr>
            </w:pPr>
            <w:r>
              <w:rPr>
                <w:kern w:val="2"/>
              </w:rPr>
              <w:t>ตราสาร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242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242,0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เปิดเผย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บริษัทร่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,166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,166,1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873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54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ที่แสดงเงินลงทุนตามวิธีส่วนได้เสีย</w:t>
            </w:r>
            <w:r>
              <w:rPr/>
              <w:t>/</w:t>
            </w:r>
          </w:p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31 </w:t>
            </w:r>
            <w:r>
              <w:rPr/>
              <w:t xml:space="preserve">มีนาคม </w:t>
            </w:r>
            <w:r>
              <w:rPr/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หลักทรัพย์เผื่อข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jc w:val="left"/>
              <w:rPr>
                <w:kern w:val="2"/>
              </w:rPr>
            </w:pPr>
            <w:r>
              <w:rPr>
                <w:kern w:val="2"/>
              </w:rPr>
              <w:t>ตราสาร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565,2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565,2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เปิดเผย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บริษัทร่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,065,3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,065,35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เงินให้กู้ยืม และเจ้าหนี้การค้าและเจ้าหนี้อื่น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และเงินให้กู้ยืม  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จำนวนเงินสูงสุดที่บริษัทฯ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ลงทุนชั่วคราว และเงินให้กู้ยืมที่มีดอกเบี้ย สินทรัพย์และหนี้สินทางการเงินส่วนใหญ่มีอัตราดอกเบี้ยที่                 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exact" w:line="405" w:before="120" w:after="12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2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809"/>
        <w:gridCol w:w="811"/>
        <w:gridCol w:w="720"/>
        <w:gridCol w:w="1170"/>
        <w:gridCol w:w="990"/>
        <w:gridCol w:w="899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30 - 1.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25 - 2.8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5" w:hanging="24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2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10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tbl>
      <w:tblPr>
        <w:tblW w:w="92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809"/>
        <w:gridCol w:w="811"/>
        <w:gridCol w:w="720"/>
        <w:gridCol w:w="1170"/>
        <w:gridCol w:w="990"/>
        <w:gridCol w:w="899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10 - 0.7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2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25 - 1.9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กิจการ                  ที่เกี่ยวข้องกั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2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013"/>
        <w:gridCol w:w="1012"/>
        <w:gridCol w:w="1012"/>
        <w:gridCol w:w="1014"/>
        <w:gridCol w:w="1440"/>
        <w:gridCol w:w="1439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.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768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1910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.66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.3779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487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473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.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707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96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079"/>
        <w:gridCol w:w="3018"/>
        <w:gridCol w:w="2790"/>
      </w:tblGrid>
      <w:tr>
        <w:trPr/>
        <w:tc>
          <w:tcPr>
            <w:tcW w:w="872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right="132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กุลเงิน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left="-113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ขาย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แลกเปลี่ยนตามสัญญา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วันครบกำหนดตามสัญญา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.5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.3400 - 32.8625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2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ูโร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.7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6.0600 - 38.200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2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งห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รนมินบิ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.2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.6530 - 4.728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2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พฤษภ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872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right="132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กุลเงิน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left="-113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ขาย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แลกเปลี่ยนตามสัญญา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วันครบกำหนดตามสัญญา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.2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.9522 - 32.233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1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ูโร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8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8.7500 - 39.390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พฤษภ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1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รนมินบิ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.3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.9030 - 4.948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พฤษภ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1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1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จัดอยู่ในประเภทระยะสั้น หรือ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ที่แสดงเงินลงทุนตามวิธีส่วนได้เสียเท่ากับ </w:t>
      </w:r>
      <w:r>
        <w:rPr>
          <w:rFonts w:ascii="Angsana New" w:hAnsi="Angsana New"/>
          <w:sz w:val="32"/>
          <w:szCs w:val="32"/>
        </w:rPr>
        <w:t>0.08:1 (</w:t>
      </w:r>
      <w:r>
        <w:rPr>
          <w:rFonts w:ascii="Angsana New" w:hAnsi="Angsana New"/>
          <w:spacing w:val="-6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</w:rPr>
        <w:t xml:space="preserve">: 0.08:1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หนี้สินต่อทุนตามที่แสดงใน              งบการเงินเฉพาะกิจการเท่ากับ </w:t>
      </w:r>
      <w:r>
        <w:rPr>
          <w:rFonts w:ascii="Angsana New" w:hAnsi="Angsana New"/>
          <w:sz w:val="32"/>
          <w:szCs w:val="32"/>
        </w:rPr>
        <w:t>0.13:1 (</w:t>
      </w:r>
      <w:r>
        <w:rPr>
          <w:rFonts w:ascii="Angsana New" w:hAnsi="Angsana New"/>
          <w:spacing w:val="-6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</w:rPr>
        <w:t>: 0.12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6"/>
          <w:sz w:val="32"/>
          <w:szCs w:val="32"/>
        </w:rPr>
        <w:t>2562</w:t>
      </w:r>
    </w:p>
    <w:sectPr>
      <w:headerReference w:type="default" r:id="rId16"/>
      <w:footerReference w:type="default" r:id="rId17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."/>
      <w:lvlJc w:val="left"/>
      <w:pPr>
        <w:tabs>
          <w:tab w:val="num" w:pos="0"/>
        </w:tabs>
        <w:ind w:left="58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0139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01390"/>
    <w:pPr>
      <w:keepNext w:val="true"/>
      <w:pBdr>
        <w:bottom w:val="single" w:sz="6" w:space="1" w:color="000000"/>
      </w:pBdr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c01390"/>
    <w:pPr>
      <w:keepNext w:val="true"/>
      <w:tabs>
        <w:tab w:val="clear" w:pos="720"/>
        <w:tab w:val="left" w:pos="900" w:leader="none"/>
      </w:tabs>
      <w:jc w:val="left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link w:val="Heading6Char"/>
    <w:qFormat/>
    <w:rsid w:val="00c01390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01390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01390"/>
    <w:pPr>
      <w:keepNext w:val="true"/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c01390"/>
    <w:pPr>
      <w:keepNext w:val="true"/>
      <w:tabs>
        <w:tab w:val="clear" w:pos="720"/>
        <w:tab w:val="left" w:pos="900" w:leader="none"/>
      </w:tabs>
      <w:jc w:val="left"/>
      <w:outlineLvl w:val="8"/>
    </w:pPr>
    <w:rPr>
      <w:rFonts w:ascii="Angsana New" w:hAnsi="Angsana New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c01390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c01390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c01390"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c01390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c01390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01390"/>
    <w:rPr/>
  </w:style>
  <w:style w:type="character" w:styleId="BodyTextIndentChar" w:customStyle="1">
    <w:name w:val="Body Text Indent Char"/>
    <w:basedOn w:val="DefaultParagraphFont"/>
    <w:qFormat/>
    <w:rsid w:val="00c01390"/>
    <w:rPr>
      <w:rFonts w:ascii="Times New Roman" w:hAnsi="Times New Roman" w:eastAsia="Times New Roman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c01390"/>
    <w:rPr>
      <w:rFonts w:ascii="Tahoma" w:hAnsi="Tahoma" w:eastAsia="Times New Roman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a92b49"/>
    <w:rPr>
      <w:rFonts w:ascii="Times New Roman" w:hAnsi="Times New Roman" w:eastAsia="Times New Roman" w:cs="Angsana New"/>
      <w:sz w:val="20"/>
      <w:szCs w:val="25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a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9f5834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0139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c01390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c01390"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c0139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c01390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c0139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c01390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c01390"/>
    <w:pPr>
      <w:tabs>
        <w:tab w:val="clear" w:pos="720"/>
        <w:tab w:val="left" w:pos="900" w:leader="none"/>
      </w:tabs>
      <w:spacing w:before="240" w:after="120"/>
      <w:ind w:left="360" w:hanging="360"/>
      <w:jc w:val="left"/>
    </w:pPr>
    <w:rPr>
      <w:rFonts w:ascii="Angsana New" w:hAnsi="Angsana New"/>
      <w:b/>
      <w:bCs/>
      <w:sz w:val="32"/>
      <w:szCs w:val="32"/>
    </w:rPr>
  </w:style>
  <w:style w:type="paragraph" w:styleId="BodyTextIndent3">
    <w:name w:val="Body Text Indent 3"/>
    <w:basedOn w:val="Normal"/>
    <w:link w:val="BodyTextIndent3Char"/>
    <w:qFormat/>
    <w:rsid w:val="00c01390"/>
    <w:pPr>
      <w:tabs>
        <w:tab w:val="clear" w:pos="720"/>
        <w:tab w:val="left" w:pos="1080" w:leader="none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fb4a28"/>
    <w:pPr>
      <w:spacing w:before="0" w:after="0"/>
      <w:ind w:left="720" w:hanging="0"/>
      <w:contextualSpacing/>
    </w:pPr>
    <w:rPr>
      <w:szCs w:val="3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a92b49"/>
    <w:pPr/>
    <w:rPr>
      <w:sz w:val="20"/>
      <w:szCs w:val="25"/>
    </w:rPr>
  </w:style>
  <w:style w:type="paragraph" w:styleId="NormalWeb">
    <w:name w:val="Normal (Web)"/>
    <w:basedOn w:val="Normal"/>
    <w:uiPriority w:val="99"/>
    <w:unhideWhenUsed/>
    <w:qFormat/>
    <w:rsid w:val="00d8359a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0139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013A6-41DB-4AE7-B351-4D5CC1E76F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  <Pages>44</Pages>
  <Words>10524</Words>
  <Characters>59990</Characters>
  <CharactersWithSpaces>70374</CharactersWithSpaces>
  <Paragraphs>14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14:00Z</dcterms:created>
  <dc:creator>Ernst &amp; Young</dc:creator>
  <dc:description/>
  <dc:language>en-US</dc:language>
  <cp:lastModifiedBy>Mantana Supapan</cp:lastModifiedBy>
  <cp:lastPrinted>2019-05-28T01:09:00Z</cp:lastPrinted>
  <dcterms:modified xsi:type="dcterms:W3CDTF">2019-05-28T01:09:00Z</dcterms:modified>
  <cp:revision>2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