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/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6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เงินลงทุนตามวิธีส่วนได้เสีย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กเว้นเรื่องที่จะกล่าวในวรรคถัดไป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ให้ข้อสรุปอย่างมีเงื่อนไข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งินลงทุนในบริษัทร่วมแห่งหนึ่ง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                                                               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9.98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,923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เป็นส่วนหนึ่งของเงินลงทุนในบริษัทร่วมที่แสดง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br w:type="page"/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7.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นี้ได้ลงทุนในหุ้นบุริม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นิดแปลงสภาพไม่ได้ของบริษัทแห่งหนึ่งในประเทศสิงคโป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ออก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15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โดยหุ้นบุริมสิทธิดังกล่าวเป็นหุ้นบุริมสิทธิชนิดไม่มีหลักประกันและด้อยสิทธิกว่าหนี้สินทั้งหมดของผู้ออกหุ้น ไม่มีสิทธิออกเสียง มีอายุครบ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กำหนดไถ่ถอนเมื่อครบ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ปี นับจากวันที่ออก และมีอัตราผลตอบแทนคงที่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.5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ต่อปีเมื่อมีการประกาศ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ต่เป็นชนิดไม่สะสมเงินปันผล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             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ออกหุ้นได้เปลี่ยนแปลงเงื่อนไขการจ่ายเงินปันผลชนิดไม่สะสมเป็นชนิดสะส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แสดงรายการดังกล่าวภายใต้บัญชี “เงินให้กู้ยืมระยะยาวด้อยสิทธิแก่กิจการที่เกี่ยวข้องกัน”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,6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7"/>
          <w:sz w:val="32"/>
          <w:sz w:val="32"/>
          <w:szCs w:val="32"/>
        </w:rPr>
        <w:t>ข้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>าพเจ้าไม่ได้รับรายงานสรุปผลการสอบทาน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 xml:space="preserve">ข้อมูลทางการเงินสำหรับงวดสามเดือนสิ้นสุดวันที่ </w:t>
      </w:r>
      <w:r>
        <w:rPr>
          <w:rFonts w:cs="Angsana New" w:ascii="Angsana New" w:hAnsi="Angsana New"/>
          <w:spacing w:val="-7"/>
          <w:sz w:val="32"/>
          <w:szCs w:val="32"/>
        </w:rPr>
        <w:t>30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7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ร่วมดังกล่าว</w:t>
      </w:r>
      <w:r>
        <w:rPr>
          <w:rFonts w:ascii="Angsana New" w:hAnsi="Angsana New" w:cs="Angsana New"/>
          <w:sz w:val="32"/>
          <w:sz w:val="32"/>
          <w:szCs w:val="32"/>
        </w:rPr>
        <w:t>จากผู้สอบบัญชีของ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เงินลงทุนตามวิธี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ดังกล่าวจึงถูกบันทึกบัญชีโดยอ้างอิงจากข้อมูลทางการเงินภายในที่จัดทำขึ้นโดยฝ่ายบริหารของ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ซึ่งยังไม่ผ่านการสอบทานโดยผู้สอบบัญชีของบริษัทร่วม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กับงบการเงินสำหรับปีสิ้นสุด                                                             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องบริษัทร่วมแห่งนี้ซึ่งเป็นงบการเงินล่าสุดที่ข้าพเจ้าได้รับ ผู้สอบบัญชีของบริษัทร่วมดังกล่าวได้แสดงความเห็นอย่างมีเงื่อนไขต่อมูลค่าข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งินให้กู้ยืมระยะยาวด้อยสิทธิแก่กิจการที่เกี่ยวข้อง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ให้ข้าพเจ้าไม่สามารถสอบทานเพื่อให้ได้ข้อสรุปเกี่ยวกับฐานะทางการเงินและผลการดำเนินงานโดยเฉพาะอย่างยิ่งมูลค่าของ </w:t>
      </w:r>
      <w:r>
        <w:rPr>
          <w:rFonts w:ascii="Angsana New" w:hAnsi="Angsana New" w:cs="Angsana New"/>
          <w:sz w:val="32"/>
          <w:sz w:val="32"/>
          <w:szCs w:val="32"/>
        </w:rPr>
        <w:t>“เงินให้กู้ยืมระยะยาวด้อยสิทธิแก่กิจการที่เกี่ยวข้องกัน”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แสดงอยู่ในข้อมูลทางการเงินที่จัดทำขึ้นโดยฝ่ายบริหารของบริษัทร่วมดังกล่าวได้ ดังนั้น ข้าพเจ้าจึงไม่สามารถสอบทานเพื่อให้ได้ข้อสรุปเกี่ยวกับมูลค่าเงินลงทุนตามวิธีส่วนได้เสียในบริษัทร่วมดังกล่าว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ละ                                                     ส่วนแบ่งขาดทุนจากเงินลงทุนในบริษัทร่วมดังกล่าวสำหรับงวดสามเดือนสิ้นสุดวันเดียวกั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งินลงทุนในบริษัทร่วมอี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คือ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 โพลีฟอสเฟตและเคมีภัณฑ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>24.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49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,6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,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ซึ่งแสดงรวมเป็นส่วนหนึ่งของเงินลงทุนในบริษัทร่วมที่แสดงอยู่ใ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ร่วมทั้งสองแห่งได้มีการลงทุนใน</w:t>
      </w:r>
      <w:bookmarkStart w:id="0" w:name="_Hlk9864585"/>
      <w:r>
        <w:rPr>
          <w:rFonts w:ascii="Angsana New" w:hAnsi="Angsana New" w:cs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 โดย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9.9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7.7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ซึ่งถือว่า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เป็นบริษัทร่วมของบริษัททั้งสองแห่งด้วยเช่นเดียวกัน โดยมีมูลค่าเงินลงทุนตามวิธี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                                                  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,9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,6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6372" w:leader="none"/>
        </w:tabs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เหตุการณ์ที่ข้าพเจ้าไม่ได้รับรายงานสรุปผลการสอบทานข้อมูลทางการเงิ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ดิตยา เบอร์ล่า เคมีคัลส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ากผู้สอบบัญชีของบริษัทร่วม และไม่สามารถใช้วิธีการสอบทานอื่นเพื่อให้ได้ข้อสรุปเกี่ยวกับฐานะทางการเงินและผลการดำเนินงานของ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เฉพาะอย่างยิ่งมูลค่าของ </w:t>
      </w:r>
      <w:r>
        <w:rPr>
          <w:rFonts w:ascii="Angsana New" w:hAnsi="Angsana New" w:cs="Angsana New"/>
          <w:sz w:val="32"/>
          <w:sz w:val="32"/>
          <w:szCs w:val="32"/>
        </w:rPr>
        <w:t>“เงินให้กู้ยืมระยะยาวด้อยสิทธิแก่กิจการที่เกี่ยวข้องกัน”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ล่าว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ั้น ข้าพเจ้าจึงไม่สามาร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  <w:r>
        <w:rPr>
          <w:rFonts w:ascii="Angsana New" w:hAnsi="Angsana New" w:cs="Angsana New"/>
          <w:sz w:val="32"/>
          <w:sz w:val="32"/>
          <w:szCs w:val="32"/>
        </w:rPr>
        <w:t>เพื่อให้ได้</w:t>
      </w:r>
      <w:r>
        <w:rPr>
          <w:rFonts w:ascii="Angsana New" w:hAnsi="Angsana New" w:cs="Angsana New"/>
          <w:sz w:val="32"/>
          <w:sz w:val="32"/>
          <w:szCs w:val="32"/>
        </w:rPr>
        <w:t>ข้อสรุป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ตามวิธีส่วนได้เสียในบริษัทร่วมทั้งสองแห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เงินลงทุนในบริษัทร่วมดังกล่าว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เดียวกันได้ 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สอบทา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ม่สามารถสอบทานเพื่อให้ได้ข้อสรุปและตรวจสอบเพื่อให้ได้หลักฐานที่เหมาะสมอย่างเพียงพอในมูลค่าของเงินลงทุนตามวิธีส่วนได้เสียและส่วนแบ่งกำไรจากเงินลงทุนในบริษัทร่วมด้วยเหตุผลเช่นเดียวกับที่กล่าว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สรุป</w:t>
      </w:r>
      <w:r>
        <w:rPr>
          <w:rFonts w:ascii="Angsana New" w:hAnsi="Angsana New" w:cs="Angsana New"/>
          <w:sz w:val="32"/>
          <w:sz w:val="32"/>
          <w:szCs w:val="32"/>
        </w:rPr>
        <w:t>และความเห็น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จึงมีเงื่อนไข</w:t>
      </w:r>
      <w:r>
        <w:rPr>
          <w:rFonts w:ascii="Angsana New" w:hAnsi="Angsana New" w:cs="Angsana New"/>
          <w:sz w:val="32"/>
          <w:sz w:val="32"/>
          <w:szCs w:val="32"/>
        </w:rPr>
        <w:t>ใน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ว้ด้วยเช่นกัน</w:t>
      </w:r>
    </w:p>
    <w:p>
      <w:pPr>
        <w:pStyle w:val="ListParagraph"/>
        <w:spacing w:lineRule="auto" w:line="240" w:before="240" w:after="120"/>
        <w:ind w:left="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ังนั้น ข้าพเจ้าจึงไม่สามารถระบุได้ว่าจำเป็นต้อง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ที่เกี่ยวข้องกับรายการดังกล่าวใ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                                                            งบกำไรขาดทุนและงบกำไรขาดทุนเบ็ดเสร็จที่แสดงเงินลงทุนตามวิธีส่วนได้เสียสำหรับงวดสามเดือนสิ้นสุดวันที่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 เพียงใด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หากจำเป็นต้องปรับปรุง</w:t>
      </w:r>
      <w:r>
        <w:rPr>
          <w:rFonts w:ascii="Angsana New" w:hAnsi="Angsana New" w:cs="Angsana New"/>
          <w:sz w:val="32"/>
          <w:sz w:val="32"/>
          <w:szCs w:val="32"/>
        </w:rPr>
        <w:t>สำหรับเหตุการณ์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ข้างต้น </w:t>
      </w:r>
      <w:r>
        <w:rPr>
          <w:rFonts w:ascii="Angsana New" w:hAnsi="Angsana New" w:cs="Angsana New"/>
          <w:sz w:val="32"/>
          <w:sz w:val="32"/>
          <w:szCs w:val="32"/>
        </w:rPr>
        <w:t>จะมีผล</w:t>
      </w:r>
      <w:r>
        <w:rPr>
          <w:rFonts w:ascii="Angsana New" w:hAnsi="Angsana New" w:cs="Angsana New"/>
          <w:sz w:val="32"/>
          <w:sz w:val="32"/>
          <w:szCs w:val="32"/>
        </w:rPr>
        <w:t>กระทบต่อ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วิธีส่วนได้เสียในบริษัทร่ว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ำไรสะสมที่แสด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งินลงทุนในบริษัทร่วมและ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แสดงในงบกำไรขาดทุนที่แสดงเงินลงทุนตามวิธีส่วนได้เสี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่วนแบ่งกำไรขาดทุนเบ็ดเสร็จอื่นจากเงินลงทุ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ในบริษัทร่วมและกำไรขาดทุนเบ็ดเสร็จรวมที่แสดงในงบกำไรขาดทุนเบ็ดเสร็จที่แสดงเงินลงทุนตามวิธี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1</w:t>
      </w:r>
      <w:r>
        <w:br w:type="page"/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รุ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ย่างมีเงื่อนไข</w:t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>ผลกระทบซึ่งอาจจะเกิดขึ้น</w:t>
      </w:r>
      <w:r>
        <w:rPr>
          <w:rFonts w:ascii="Angsana New" w:hAnsi="Angsana New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ี่กล่าวไว้ในวรรค</w:t>
      </w:r>
      <w:r>
        <w:rPr>
          <w:rFonts w:ascii="Angsana New" w:hAnsi="Angsana New"/>
          <w:sz w:val="32"/>
          <w:sz w:val="32"/>
          <w:szCs w:val="32"/>
        </w:rPr>
        <w:t>เกณฑ์ในการให้ข้อสรุปอย่างมีเงื่อนไ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าพเจ้าไม่พบสิ่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รายงานทางการเงินระหว่างก</w:t>
      </w:r>
      <w:r>
        <w:rPr>
          <w:rFonts w:ascii="Angsana New" w:hAnsi="Angsana New"/>
          <w:color w:val="000000"/>
          <w:sz w:val="32"/>
          <w:sz w:val="32"/>
          <w:szCs w:val="32"/>
        </w:rPr>
        <w:t>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CM2"/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กสุมภ์ ชะเอม</w:t>
      </w:r>
    </w:p>
    <w:p>
      <w:pPr>
        <w:pStyle w:val="CM2"/>
        <w:spacing w:before="0" w:after="24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01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</w:p>
    <w:sectPr>
      <w:footerReference w:type="default" r:id="rId3"/>
      <w:footerReference w:type="first" r:id="rId4"/>
      <w:type w:val="nextPage"/>
      <w:pgSz w:w="11906" w:h="16838"/>
      <w:pgMar w:left="1296" w:right="1080" w:gutter="0" w:header="0" w:top="2160" w:footer="432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4:47:00Z</dcterms:created>
  <dc:creator>YourNameHere</dc:creator>
  <dc:description/>
  <cp:keywords/>
  <dc:language>en-US</dc:language>
  <cp:lastModifiedBy>Pakamart Poopalai</cp:lastModifiedBy>
  <cp:lastPrinted>2019-08-13T17:21:00Z</cp:lastPrinted>
  <dcterms:modified xsi:type="dcterms:W3CDTF">2019-08-14T04:48:00Z</dcterms:modified>
  <cp:revision>3</cp:revision>
  <dc:subject/>
  <dc:title>บริษัท เดลต้า อีเลคโทรนิคส์ (ประเทศไทย) จำกัด (มหาชน) และบริษัทย่อย</dc:title>
</cp:coreProperties>
</file>