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spacing w:before="240" w:after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eastAsia="Calibri" w:cs="Angsana New"/>
          <w:spacing w:val="6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>ข้าพเจ้าได้ตรวจสอบงบการเงินที่แสดงเงินลงทุนตามวิธีส่วนได้เสีย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Calibri"/>
          <w:sz w:val="32"/>
          <w:sz w:val="32"/>
          <w:szCs w:val="32"/>
        </w:rPr>
        <w:t>บริษัทฯ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 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                                                                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Calibri"/>
          <w:sz w:val="32"/>
          <w:sz w:val="32"/>
          <w:szCs w:val="32"/>
        </w:rPr>
        <w:t>เห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ว่า </w:t>
      </w:r>
      <w:r>
        <w:rPr>
          <w:rFonts w:ascii="Angsana New" w:hAnsi="Angsana New"/>
          <w:sz w:val="32"/>
          <w:sz w:val="32"/>
          <w:szCs w:val="32"/>
        </w:rPr>
        <w:t>ยกเว้นผลกระทบซึ่งอาจจะเกิดขึ้นจากเรื่องที่กล่าวไว้ในวรรค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กณฑ์ในการแสดงความเห็นอย่างมีเงื่อน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งบการเงินข้างต้นนี้แสดงฐานะการเงิน ณ 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Calibri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อย่างมีเงื่อนไข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before="120" w:after="12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9.98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,255 </w:t>
      </w:r>
      <w:r>
        <w:rPr>
          <w:rFonts w:ascii="Angsana New" w:hAnsi="Angsana New"/>
          <w:sz w:val="32"/>
          <w:sz w:val="32"/>
          <w:szCs w:val="32"/>
        </w:rPr>
        <w:t>ล้านบาท ซึ่งเป็นส่วนหนึ่งของเงินลงทุนในบริษัทร่วมที่แสด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ยู่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.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นี้ได้ลงทุนในหุ้นบุริมสิทธิ                            ชนิดแปลงสภาพไม่ได้ของบริษัทแห่งหนึ่งในประเทศสิงคโป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1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 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ำหนดไถ่ถอนเมื่อครบ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.5 </w:t>
      </w:r>
      <w:r>
        <w:rPr>
          <w:rFonts w:ascii="Angsana New" w:hAnsi="Angsana New"/>
          <w:spacing w:val="-5"/>
          <w:sz w:val="32"/>
          <w:sz w:val="32"/>
          <w:szCs w:val="32"/>
        </w:rPr>
        <w:t>ต่อปีเมื่อมีการประกาศจ่าย</w:t>
      </w:r>
      <w:r>
        <w:rPr>
          <w:rFonts w:ascii="Angsana New" w:hAnsi="Angsana New"/>
          <w:sz w:val="32"/>
          <w:sz w:val="32"/>
          <w:szCs w:val="32"/>
        </w:rPr>
        <w:t xml:space="preserve"> แต่เป็นชนิดไม่สะสมเงินปันผล 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ออกหุ้นได้เปลี่ยนแปลงเงื่อนไขการจ่ายเงินปันผลชนิดไม่สะสมเป็นชนิดสะสม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                                             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pacing w:val="-3"/>
          <w:sz w:val="32"/>
          <w:sz w:val="32"/>
          <w:szCs w:val="32"/>
        </w:rPr>
        <w:t>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,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งบการเงิน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รับงบการเงินของบริษัทร่วมแห่งนี้ สำหรับปี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ผู้สอบบัญชีของบริษัทร่วมแห่งนี้แสดงความเห็นอย่างมีเงื่อนไขต่อมูลค่าของ “เงินให้กู้ยืมระยะยาวด้อยสิทธิแก่กิจการที่เกี่ยวข้องกัน” ดังกล่าว </w:t>
      </w:r>
      <w:r>
        <w:rPr>
          <w:rFonts w:ascii="Angsana New" w:hAnsi="Angsana New"/>
          <w:sz w:val="32"/>
          <w:sz w:val="32"/>
          <w:szCs w:val="32"/>
        </w:rPr>
        <w:t>และข้</w:t>
      </w:r>
      <w:r>
        <w:rPr>
          <w:rFonts w:ascii="Angsana New" w:hAnsi="Angsana New"/>
          <w:sz w:val="32"/>
          <w:sz w:val="32"/>
          <w:szCs w:val="32"/>
        </w:rPr>
        <w:t xml:space="preserve">าพเจ้าไม่ได้รับรายงานการตรวจสอบงบการเงินของบริษัทร่วมดังกล่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ข้าพเจ้าไม่สามารถตรวจสอบเพื่อให้ได้หลักฐานที่เหมาะสมอย่างเพียงพอในมูลค่าขอ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ใน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และส่วนแบ่งกำไรจากเงินลงทุน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ความเห็นของข้าพเจ้าต่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มีเงื่อนไขในเรื่องดังกล่าว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ในการตรวจสอบงบการเงิน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ได้รับงบการเงินของบริษัทร่วมแห่งนี้ สำหรับ</w:t>
      </w:r>
      <w:r>
        <w:rPr>
          <w:rFonts w:ascii="Angsana New" w:hAnsi="Angsana New"/>
          <w:sz w:val="32"/>
          <w:sz w:val="32"/>
          <w:szCs w:val="32"/>
        </w:rPr>
        <w:t xml:space="preserve">รอบระยะเวลาบัญชีตั้งแต่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ซึ่งผู้สอบบัญชีของบริษัทร่วมแห่งนี้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แสดงความเห็นอย่างมีเงื่อนไขต่อมูลค่าของ “เงินให้กู้ยืมระยะยาวด้อยสิทธิแก่กิจการที่เกี่ยวข้องกัน” 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ข้าพเจ้าได้รับรายงานการตรวจสอบงบการเงินของบริษัทร่วมดังกล่าวสำหรับปี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ผู้สอบบัญชีของบริษัทร่วมแห่งนี้ โดยแสดงความเห็นอย่างไม่มีเงื่อนไข แต่อย่างไรก็ตามข้าพเจ้าไม่ได้เป็นผู้สอบบัญชีของบริษัทร่วมดังกล่าว ทำให้ข้าพเจ้าไม่สามารถตรวจสอบให้เป็นที่พอใจใน </w:t>
      </w:r>
      <w:r>
        <w:rPr>
          <w:rFonts w:ascii="Angsana New" w:hAnsi="Angsana New"/>
          <w:sz w:val="32"/>
          <w:sz w:val="32"/>
          <w:szCs w:val="32"/>
        </w:rPr>
        <w:t>“เงินให้กู้ยืมระยะยาวด้อยสิทธิแก่กิจการที่เกี่ยวข้องกัน” 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 ดังนั้น </w:t>
      </w:r>
      <w:r>
        <w:rPr>
          <w:rFonts w:ascii="Angsana New" w:hAnsi="Angsana New"/>
          <w:spacing w:val="-3"/>
          <w:sz w:val="32"/>
          <w:sz w:val="32"/>
          <w:szCs w:val="32"/>
        </w:rPr>
        <w:t>ข้าพเจ้า</w:t>
      </w:r>
      <w:r>
        <w:rPr>
          <w:rFonts w:ascii="Angsana New" w:hAnsi="Angsana New"/>
          <w:spacing w:val="-3"/>
          <w:sz w:val="32"/>
          <w:sz w:val="32"/>
          <w:szCs w:val="32"/>
        </w:rPr>
        <w:t>จึง</w:t>
      </w:r>
      <w:r>
        <w:rPr>
          <w:rFonts w:ascii="Angsana New" w:hAnsi="Angsana New"/>
          <w:spacing w:val="-3"/>
          <w:sz w:val="32"/>
          <w:sz w:val="32"/>
          <w:szCs w:val="32"/>
        </w:rPr>
        <w:t>ไม่สามารถตรวจสอบเพื่อให้ได้หลักฐานที่เหมาะสมอย่างเพียงพอในมูลค่า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ส่วนแบ่งกำไรจากเงินลงทุนในบริษัทร่วมดังกล่าว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ได้ด้วยเช่น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before="120" w:after="12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 คือ 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ไทย โพลีฟอสเฟตและเคมีภัณฑ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4.9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9.00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,0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,3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ซึ่งแสดงรวมเป็นส่วนหนึ่งของเงินลงทุนในบริษัทร่วมที่แสดงอยู่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ListParagraph"/>
        <w:overflowPunct w:val="true"/>
        <w:autoSpaceDE w:val="true"/>
        <w:spacing w:before="120" w:after="120"/>
        <w:ind w:left="360" w:hanging="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ร่วมทั้งสองแห่งได้มีการลงทุนใน</w:t>
      </w:r>
      <w:bookmarkStart w:id="0" w:name="_Hlk9864585"/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โดยถือหุ้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ถือว่า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เป็นบริษัทร่วมของบริษัททั้งสองแห่งด้วยเช่นเดียวกัน โดยมีมูลค่าเงินลงทุนตามวิธีส่วนได้เสียเป็นจำนวน </w:t>
      </w:r>
      <w:r>
        <w:rPr>
          <w:rFonts w:cs="Angsana New" w:ascii="Angsana New" w:hAnsi="Angsana New"/>
          <w:sz w:val="32"/>
          <w:szCs w:val="32"/>
        </w:rPr>
        <w:t>4,256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,9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 ไทย โพลีฟอสเฟตและเคมีภัณฑ์ จำกัด</w:t>
      </w:r>
      <w:r>
        <w:rPr>
          <w:rFonts w:ascii="Angsana New" w:hAnsi="Angsana New"/>
          <w:sz w:val="32"/>
          <w:sz w:val="32"/>
          <w:szCs w:val="32"/>
        </w:rPr>
        <w:t xml:space="preserve"> ได้มีการลงทุนเพิ่มใน</w:t>
      </w:r>
      <w:r>
        <w:rPr>
          <w:rFonts w:ascii="Angsana New" w:hAnsi="Angsana New"/>
          <w:sz w:val="32"/>
          <w:sz w:val="32"/>
          <w:szCs w:val="32"/>
        </w:rPr>
        <w:t xml:space="preserve">บริษัทแห่งหนึ่งในประเทศสิงคโป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ออกหุ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แห่งเดียวกับที่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>ลงทุน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6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360" w:hanging="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สามารถตรวจสอบเพื่อให้ได้หลักฐานที่เหมาะสมอย่างเพียงพอเกี่ยวกับฐานะทางการเงิ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ข้าพเจ้าจึงไม่สามารถตรวจสอบเพื่อให้ได้หลักฐานที่เหมาะสมอย่างเพียงพอในมูลค่า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ร่วมทั้งสอง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ส่วนแบ่งกำไรจากเงินลงทุนในบริษัทร่วม</w:t>
      </w:r>
      <w:r>
        <w:rPr>
          <w:rFonts w:ascii="Angsana New" w:hAnsi="Angsana New"/>
          <w:sz w:val="32"/>
          <w:sz w:val="32"/>
          <w:szCs w:val="32"/>
        </w:rPr>
        <w:t>ทั้งสองแห่ง</w:t>
      </w:r>
      <w:r>
        <w:rPr>
          <w:rFonts w:ascii="Angsana New" w:hAnsi="Angsana New"/>
          <w:sz w:val="32"/>
          <w:sz w:val="32"/>
          <w:szCs w:val="32"/>
        </w:rPr>
        <w:t>ดังกล่าวสำหรับปีสิ้นสุดวันเดียวกันได้</w:t>
      </w:r>
    </w:p>
    <w:p>
      <w:pPr>
        <w:pStyle w:val="ListParagraph"/>
        <w:overflowPunct w:val="true"/>
        <w:autoSpaceDE w:val="true"/>
        <w:spacing w:before="120" w:after="120"/>
        <w:ind w:left="360" w:hanging="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ในการตรวจส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ข้าพเจ้าไม่สามารถตรวจสอบเพื่อให้ได้หลักฐานที่เหมาะสมอย่างเพียงพอในมูลค่าขอ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ในบริษัทร่วมทั้งสองแห่ง</w:t>
      </w:r>
      <w:r>
        <w:rPr>
          <w:rFonts w:ascii="Angsana New" w:hAnsi="Angsana New"/>
          <w:sz w:val="32"/>
          <w:sz w:val="32"/>
          <w:szCs w:val="32"/>
        </w:rPr>
        <w:t>และส่วนแบ่งกำไรจากเงินลงทุน</w:t>
      </w:r>
      <w:r>
        <w:rPr>
          <w:rFonts w:ascii="Angsana New" w:hAnsi="Angsana New"/>
          <w:sz w:val="32"/>
          <w:sz w:val="32"/>
          <w:szCs w:val="32"/>
        </w:rPr>
        <w:t>จากบริษัทร่วมดังกล่าวด้</w:t>
      </w:r>
      <w:r>
        <w:rPr>
          <w:rFonts w:ascii="Angsana New" w:hAnsi="Angsana New"/>
          <w:sz w:val="32"/>
          <w:sz w:val="32"/>
          <w:szCs w:val="32"/>
        </w:rPr>
        <w:t>วยเหตุผลเช่นเดียวกับที่กล่าว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 ความเห็นของข้าพเจ้าต่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จึงมีเงื่อนไขในเรื่องดังกล่าวไว้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หากจำเป็นต้องปรับปรุง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กล่าวข้างต้น จะมีผลกระทบต่อเงินลงทุน</w:t>
      </w:r>
      <w:r>
        <w:rPr>
          <w:rFonts w:ascii="Angsana New" w:hAnsi="Angsana New"/>
          <w:spacing w:val="-3"/>
          <w:sz w:val="32"/>
          <w:sz w:val="32"/>
          <w:szCs w:val="32"/>
        </w:rPr>
        <w:t>ตามวิธีส่วนได้เสียในบริษัทร่วม และกำไรสะสมที่แสดงในงบแสดงฐานะการเงิน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แบ่งกำไรจากเงินลงทุนในบริษัทร่วมและกำไรที่แสดงในงบกำไรขาดทุนที่แสดงเงินลงทุนตามวิธีส่วนได้เสีย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 ผลต่างของอัตราแลกเปลี่ยน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แปลงค่างบการเงินที่เป็นเงินตราต่างประเทศ ผลขาดทุนจากการประมาณการตามหลักคณิตศาสตร์ประกันภัยและกำไรขาดทุนเบ็ดเสร็จรวมที่แสดงในงบกำไรขาดทุนเบ็ดเสร็จที่แสดงเงินลงทุนตามวิธีส่วนได้เสีย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อย่างมีเงื่อนไขต่องบการเงิ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eastAsia="MS Mincho;ＭＳ 明朝" w:cs="Angsana New"/>
          <w:b/>
          <w:b/>
          <w:bCs/>
          <w:sz w:val="32"/>
          <w:szCs w:val="32"/>
        </w:rPr>
      </w:pPr>
      <w:r>
        <w:rPr>
          <w:rFonts w:ascii="Angsana New" w:hAnsi="Angsana New" w:eastAsia="MS Mincho;ＭＳ 明朝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</w:t>
      </w:r>
      <w:r>
        <w:rPr>
          <w:rFonts w:ascii="Angsana New" w:hAnsi="Angsana New"/>
          <w:sz w:val="32"/>
          <w:sz w:val="32"/>
          <w:szCs w:val="32"/>
        </w:rPr>
        <w:t>ิน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ถานการณ์แพร่ระบาดของ</w:t>
      </w:r>
      <w:r>
        <w:rPr>
          <w:rFonts w:ascii="Angsana New" w:hAnsi="Angsana New"/>
          <w:sz w:val="32"/>
          <w:sz w:val="32"/>
          <w:szCs w:val="32"/>
        </w:rPr>
        <w:t>โรคติด</w:t>
      </w:r>
      <w:r>
        <w:rPr>
          <w:rFonts w:ascii="Angsana New" w:hAnsi="Angsana New"/>
          <w:sz w:val="32"/>
          <w:sz w:val="32"/>
          <w:szCs w:val="32"/>
        </w:rPr>
        <w:t>เชื้อไวรัสโคโรนายังคงแพร่ระบาดอย่างต่อเนื่องซึ่งส่งผลให้เกิดการชะลอตัวทางเศรษฐกิจและส่งผลกระทบด้านลบต่อธุรกิจและอุตสาหกรรมส่วนใหญ่ในแง่ของห่วงโซ่อุปทาน การใช้จ่ายของผู้บริโภค การผลิตที่ถูกจำกัดหรือหยุดชะงัก                                ความล่าช้าในการดำเนินงานและอื่น ๆ ในปัจจุบัน สถานการณ์นี้ส่งผลกระทบต่อกิจกรรมทางธุรกิจของบริษัทฯ                  ในแง่ของรายได้จากการขายเนื่องจากรายได้หลักของบริษัทฯ มาจากการส่งออกไปยังลูกค้าในต่างประเทศ                                            อย่างไรก็ตาม ผลกระทบที่อาจเกิดขึ้นยังไม่สามารถประมาณการได้อย่างสมเหตุสมผลในขั้นตอนนี้ ฝ่ายบริหารของบริษัทฯกำลังเฝ้าติดตามสถานการณ์และผลกระทบทางการเงินที่เกี่ยวข้องกับการประเมินมูลค่าของสินทรัพย์ ประมาณการหนี้สินและหนี้สินที่อาจเกิดขึ้นอย่างต่อเนื่อง นอกจากนี้ ฝ่ายบริหารยังให้ความสำคัญกับการควบคุมต้นทุนและการจัดการกระแสเงินสดของบริษัทฯ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โดยเลือกนำแนวปฏิบัติทางการบัญชี เรื่อง มาตรการผ่อนปรนชั่วคราวสำหรับ</w:t>
      </w:r>
      <w:r>
        <w:rPr>
          <w:rFonts w:ascii="Angsana New" w:hAnsi="Angsana New"/>
          <w:sz w:val="32"/>
          <w:sz w:val="32"/>
          <w:szCs w:val="32"/>
        </w:rPr>
        <w:t xml:space="preserve">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</w:t>
      </w:r>
    </w:p>
    <w:p>
      <w:pPr>
        <w:pStyle w:val="Normal"/>
        <w:spacing w:before="240" w:after="0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  </w:t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eastAsia="Calibri"/>
          <w:sz w:val="32"/>
          <w:sz w:val="32"/>
          <w:szCs w:val="32"/>
        </w:rPr>
        <w:t>นี้</w:t>
      </w:r>
      <w:r>
        <w:rPr>
          <w:rFonts w:ascii="Angsana New" w:hAnsi="Angsana New" w:eastAsia="Calibri"/>
          <w:sz w:val="32"/>
          <w:sz w:val="32"/>
          <w:szCs w:val="32"/>
        </w:rPr>
        <w:t>มาพิจารณาในบริบทของการตรวจสอบ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เหล่า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นอกจากเรื่องที่ได้กล่าวไว้ในวรรค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เกณฑ์ในการแสดงความเห็นอย่างมีเงื่อนไขต่องบการเงิน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เรื่องสำคัญ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พร้อมวิธีการตรวจสอบมีดังต่อไปนี้</w:t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eastAsia="Calibri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ารขายสินค้าของบริษัทฯเป็นรายการที่สำคัญที่สุดต่องบกำไรขาดทุน ซึ่งรายได้ของบริษัทฯประกอบด้วยการขายให้ลูกค้าจำนวนมากรายด้วยข้อตกลงทางการค้าที่แตกต่างกัน โดยรายได้ส่วนใหญ่เป็น      การขายให้กับลูกค้าในต่างประเทศ ดังนั้น บริษัทฯจึงมีความเสี่ยงที่จะมีการรับรู้รายได้ด้วยมูลค่าที่ไม่เหมาะสมหรือรับรู้ก่อนเวลาที่ควร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ListParagraph"/>
        <w:widowControl w:val="false"/>
        <w:numPr>
          <w:ilvl w:val="0"/>
          <w:numId w:val="2"/>
        </w:numPr>
        <w:overflowPunct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จากการขาย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                                           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>(Journal voucher)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                              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ความเชื่อมั่นในรูปแบบใด ๆ ต่อข้อมูลอื่นนั้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แล้ว และหากสรุปได้ว่ามีการแสดงข้อมูล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eastAsia="Calibri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การควบคุมภายใน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3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</w:t>
      </w:r>
      <w:r>
        <w:rPr>
          <w:rFonts w:ascii="Angsana New" w:hAnsi="Angsana New" w:eastAsia="Calibri"/>
          <w:sz w:val="32"/>
          <w:sz w:val="32"/>
          <w:szCs w:val="32"/>
        </w:rPr>
        <w:t>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eastAsia="Calibri"/>
          <w:sz w:val="32"/>
          <w:sz w:val="32"/>
          <w:szCs w:val="32"/>
        </w:rPr>
        <w:t>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</w:rPr>
        <w:t>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                             การกระทำดังกล่าวสามารถคาดการณ์ได้อย่างสมเหตุสมผลว่าจะมีผลกระทบในทางลบมากกว่าผลประโยชน์                    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before="36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widowControl w:val="false"/>
        <w:overflowPunct w:val="true"/>
        <w:spacing w:before="1080" w:after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กสุมภ์ ชะเอม</w:t>
      </w:r>
    </w:p>
    <w:p>
      <w:pPr>
        <w:pStyle w:val="Normal"/>
        <w:widowControl w:val="false"/>
        <w:overflowPunct w:val="true"/>
        <w:spacing w:before="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alibri"/>
          <w:sz w:val="32"/>
          <w:sz w:val="32"/>
          <w:szCs w:val="32"/>
        </w:rPr>
        <w:t>มิถุนาย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63</w:t>
      </w:r>
    </w:p>
    <w:sectPr>
      <w:footerReference w:type="default" r:id="rId4"/>
      <w:footerReference w:type="first" r:id="rId5"/>
      <w:type w:val="nextPage"/>
      <w:pgSz w:w="11906" w:h="16838"/>
      <w:pgMar w:left="1296" w:right="1019" w:gutter="0" w:header="0" w:top="2304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49:00Z</dcterms:created>
  <dc:creator>Ernst &amp; Young</dc:creator>
  <dc:description/>
  <cp:keywords/>
  <dc:language>en-US</dc:language>
  <cp:lastModifiedBy>Pakamart Poopalai</cp:lastModifiedBy>
  <cp:lastPrinted>2020-06-26T21:12:00Z</cp:lastPrinted>
  <dcterms:modified xsi:type="dcterms:W3CDTF">2020-06-29T02:13:00Z</dcterms:modified>
  <cp:revision>5</cp:revision>
  <dc:subject/>
  <dc:title/>
</cp:coreProperties>
</file>