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/>
                <w:sz w:val="36"/>
                <w:szCs w:val="36"/>
              </w:rPr>
            </w:pPr>
            <w:r>
              <w:rPr>
                <w:rFonts w:eastAsia="MS Mincho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>รายงานการสอบทาน และ งบการเงินระหว่างกาล</w:t>
            </w:r>
          </w:p>
          <w:p>
            <w:pPr>
              <w:pStyle w:val="Normal"/>
              <w:widowControl w:val="false"/>
              <w:ind w:left="14" w:right="-115" w:hanging="0"/>
              <w:rPr>
                <w:rFonts w:ascii="Angsana New" w:hAnsi="Angsana New" w:eastAsia="MS Mincho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" w:ascii="Angsana New" w:hAnsi="Angsana New"/>
                <w:color w:val="7E7F82"/>
                <w:sz w:val="36"/>
                <w:szCs w:val="36"/>
              </w:rPr>
              <w:t>2562</w:t>
            </w:r>
            <w:bookmarkStart w:id="0" w:name="_GoBack"/>
            <w:bookmarkEnd w:id="0"/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สอบทานงบการเงินที่แสดงเงินลงทุนตามวิธีส่วนได้เสีย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งบกำไรขาดทุน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และ งบกระแสเงินสดสำหรับงวดหกเดือนสิ้นสุดวัน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หมายเหตุประกอบงบการเงินแบบย่อ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การรายงานทางการเงินระหว่างกาล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เรื่องที่จะกล่าวในวรรคถัดไป 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                  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ให้ข้อสรุปอย่างมีเงื่อนไข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แห่งหนึ่งคือ 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                                                              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9.98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,869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ล้านบาท ซึ่งเป็นส่วนหนึ่งของเงินลงทุนในบริษัทร่วมที่แสดง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br w:type="page"/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7.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นี้ได้ลงทุนในหุ้นบุริมสิทธิ                                                     ชนิดแปลงสภาพไม่ได้ของบริษัทแห่งหนึ่งในประเทศสิงคโปร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ออก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31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หุ้นบุริมสิทธิดังกล่าวเป็นหุ้นบุริมสิทธิชนิดไม่มีหลักประกันและด้อยสิทธิกว่าหนี้สินทั้งหมดของผู้ออกหุ้น ไม่มีสิทธิออกเสียง มีอายุครบ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ำหนดไถ่ถอนเมื่อครบ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ปี นับจากวันที่ออก และมีอัตราผลตอบแทนคงที่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.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ต่อปีเมื่อมีการประกาศ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เป็นชนิดไม่สะสมเงินปันผล และ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มื่อวันที่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ออกหุ้นได้เปลี่ยนแปลงเงื่อนไขการจ่ายเงินปันผลชนิดไม่สะสมเป็นชนิดสะสม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่วมแสดงรายการดังกล่าวภายใต้บัญชี “เงินให้กู้ยืมระยะยาวด้อยสิทธิแก่กิจการที่เกี่ยวข้องกัน”                                              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55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ข้าพเจ้าไม่ได้รับรายงานสรุปผลการสอบทานข้อมูลทางการเงินสำหรับงวดสามเดือนและหกเดือนสิ้นสุดวันที่      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7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ร่วมดังกล่าวจากผู้สอบบัญชีของบริษัทร่วม มูลค่าเงินลงทุนตามวิธีส่วนได้เสียในบริษัทร่วมดังกล่าวจึงถูกบันทึกบัญชีโดยอ้างอิงจากข้อมูลทางการเงินภายในที่จัดทำขึ้นโดยฝ่ายบริหารของบริษัทร่วมนั้นซึ่งยังไม่ผ่านการสอบทานโดยผู้สอบบัญชีของบริษัทร่วมดังกล่าว ประกอบกั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ของบริษัทร่วมแห่งนี้ซึ่งเป็นงบการเงินล่าสุดที่ข้าพเจ้าได้รับ ผู้สอบบัญชีของบริษัทร่วมดังกล่าวได้แสดงความเห็นอย่างมีเงื่อนไขต่อมูลค่าของ “เงินให้กู้ยืมระยะยาวด้อยสิทธิแก่กิจการ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>ที่เกี่ยวข้องกัน” ทำให้ข้าพเจ้าไม่สามารถสอบทานเพื่อให้ได้ข้อสรุปเกี่ยวกับฐานะทางการเงินและ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อย่างยิ่งมูลค่าของ “เงินให้กู้ยืมระยะยาวด้อยสิทธิแก่กิจการที่เกี่ยวข้องกัน” ที่แสดงอยู่ในข้อมูล                            ทางการเงินที่จัดทำขึ้นโดยฝ่ายบริหารของบริษัทร่วมดังกล่าวได้ ดังนั้น ข้าพเจ้าจึงไม่สามารถสอบทานเพื่อให้ได้ข้อสรุปเกี่ยวกับมูลค่าเงินลงทุนตามวิธีส่วนได้เสียในบริษัทร่วมดังกล่าว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แบ่งขาดทุนจากเงินลงทุนในบริษัทร่วมดังกล่าวสำหรับงวดสามเดือนและหกเดือนสิ้นสุดวันเดียวกันได้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เงินลงทุนในบริษัทร่ว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คือ  บริษัท เบอร์ล่า คาร์บ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บริษัท ไทย โพลีฟอสเฟตและเคมีภัณฑ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24.9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9.00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4,6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,1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แสดงรวมเป็นส่วนหนึ่งของเงินลงทุนในบริษัทร่วมที่แสดงอยู่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่วมทั้งสองแห่งได้มีการลงทุนใน</w:t>
      </w:r>
      <w:bookmarkStart w:id="1" w:name="_Hlk9864585"/>
      <w:r>
        <w:rPr>
          <w:rFonts w:ascii="Angsana New" w:hAnsi="Angsana New" w:cs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bookmarkEnd w:id="1"/>
      <w:r>
        <w:rPr>
          <w:rFonts w:ascii="Angsana New" w:hAnsi="Angsana New" w:cs="Angsana New"/>
          <w:sz w:val="32"/>
          <w:sz w:val="32"/>
          <w:szCs w:val="32"/>
        </w:rPr>
        <w:t xml:space="preserve"> โดยถือหุ้น                ร้อยละ </w:t>
      </w:r>
      <w:r>
        <w:rPr>
          <w:rFonts w:cs="Angsana New" w:ascii="Angsana New" w:hAnsi="Angsana New"/>
          <w:sz w:val="32"/>
          <w:szCs w:val="32"/>
        </w:rPr>
        <w:t xml:space="preserve">29.9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37.7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ซึ่งถือว่า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ป็นบริษัทร่วมของบริษัททั้งสองแห่งด้วยเช่นเดียวกัน โดยมีมูลค่าเงินลงทุนตามวิธีส่วนได้เสีย ณ วันที่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,9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,5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ListParagraph"/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6372" w:leader="none"/>
        </w:tabs>
        <w:spacing w:lineRule="auto" w:line="240" w:before="120" w:after="120"/>
        <w:ind w:left="36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หตุการณ์ที่ข้าพเจ้าไม่ได้รับรายงานสรุปผลการสอบทานข้อมูลทางการเงินสำหรับงวดสามเดือนและ                                 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อดิตยา เบอร์ล่า เคมีคัลส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ากผู้สอบบัญชีของบริษัทร่วม และไม่สามารถใช้วิธีการสอบทานอื่นเพื่อให้ได้ข้อสรุปเกี่ยวกับฐานะทางการเงิน                                     และผลการดำเนินงา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โดยเฉพาะอย่างยิ่งมูลค่าของ “เงินให้กู้ยืมระยะยาวด้อยสิทธิแก่กิจการที่เกี่ยวข้องกัน” ตาม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ข้าพเจ้าจึงไม่สามารถสอบทานเพื่อให้ได้ข้อสรุปเกี่ยวกับมูลค่าเงินลงทุนตามวิธีส่วนได้เสียในบริษัทร่วมทั้งสองแห่ง ณ วันที่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งินลงทุนในบริษัทร่วมดังกล่าวสำหรับงวดสามเดือนและหกเดือนสิ้นสุดวันเดียวกันได้ 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ในการสอบทานงบ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สามารถสอบทานเพื่อให้ได้ข้อสรุปและตรวจสอบเพื่อให้ได้หลักฐานที่เหมาะสมอย่างเพียงพอในมูลค่าของเงินลงทุนตามวิธีส่วนได้เสียและส่วนแบ่งกำไรจากเงินลงทุนในบริษัทร่วมด้วยเหตุผลเช่นเดียวกับที่กล่าว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สรุปและความเห็นของข้าพเจ้าต่องบ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จึงมีเงื่อนไขในเรื่องดังกล่าวไว้ด้วยเช่นกัน</w:t>
      </w:r>
    </w:p>
    <w:p>
      <w:pPr>
        <w:pStyle w:val="ListParagraph"/>
        <w:spacing w:lineRule="auto" w:line="240" w:before="240" w:after="120"/>
        <w:ind w:left="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งนั้น ข้าพเจ้าจึงไม่สามารถระบุได้ว่าจำเป็นต้องปรับปรุงบัญชีที่เกี่ยวข้องกับรายการดังกล่าว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                                                            งบกำไรขาดทุนและงบกำไรขาดทุนเบ็ดเสร็จที่แสดงเงินลงทุนตามวิธีส่วนได้เสียสำหรับงวดสามเดือนและ                                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หรือไม่ เพีย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 หากจำเป็นต้องปรับปรุงสำหรับเหตุการณ์ในข้อ 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 จะมีผลกระทบต่อ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ส่วนได้เสียในบริษัทร่วม และกำไรสะสมที่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แสดงใ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7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งินลงทุนในบริษัทร่วมและ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แสดงในงบกำไรขาดทุนที่แสด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่วนแบ่งกำไรขาดทุนเบ็ดเสร็จอื่นจากเงินลงทุ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ในบริษัทร่วมและกำไรขาดทุนเบ็ดเสร็จรวมที่แสดงในงบกำไรขาดทุนเบ็ดเสร็จ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  <w:r>
        <w:br w:type="page"/>
      </w:r>
    </w:p>
    <w:p>
      <w:pPr>
        <w:pStyle w:val="Normal"/>
        <w:widowControl w:val="false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อย่างมีเงื่อนไข</w:t>
      </w:r>
    </w:p>
    <w:p>
      <w:pPr>
        <w:pStyle w:val="Normal"/>
        <w:spacing w:before="120" w:after="120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ผลกระทบซึ่งอาจจะเกิดขึ้น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่าวไว้ในวรรค</w:t>
      </w:r>
      <w:r>
        <w:rPr>
          <w:rFonts w:ascii="Angsana New" w:hAnsi="Angsana New"/>
          <w:sz w:val="32"/>
          <w:sz w:val="32"/>
          <w:szCs w:val="32"/>
        </w:rPr>
        <w:t>เกณฑ์ในการให้ข้อสรุปอย่างมีเงื่อน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ascii="Angsana New" w:hAnsi="Angsana New"/>
          <w:color w:val="000000"/>
          <w:sz w:val="32"/>
          <w:szCs w:val="32"/>
        </w:rPr>
        <w:t xml:space="preserve">34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4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กสุมภ์ ชะเอม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011</w:t>
      </w:r>
    </w:p>
    <w:p>
      <w:pPr>
        <w:pStyle w:val="Normal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color w:val="000000"/>
          <w:sz w:val="32"/>
          <w:szCs w:val="32"/>
        </w:rPr>
        <w:t>2562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160" w:footer="432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6</w:t>
    </w:r>
    <w:r>
      <w:rPr>
        <w:sz w:val="32"/>
        <w:szCs w:val="32"/>
        <w:rFonts w:ascii="Angsana New" w:hAnsi="Angsana New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qFormat="1"/>
    <w:lsdException w:name="heading 9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Preformatted" w:semiHidden="1" w:unhideWhenUsed="1"/>
    <w:lsdException w:name="Normal Table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020ac9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020ac9"/>
    <w:pPr>
      <w:keepNext w:val="true"/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/>
      <w:sz w:val="28"/>
      <w:u w:val="single"/>
      <w:lang w:val="x-none" w:eastAsia="x-none"/>
    </w:rPr>
  </w:style>
  <w:style w:type="paragraph" w:styleId="Heading3">
    <w:name w:val="Heading 3"/>
    <w:basedOn w:val="Normal"/>
    <w:next w:val="Normal"/>
    <w:qFormat/>
    <w:rsid w:val="00020ac9"/>
    <w:pPr>
      <w:keepNext w:val="true"/>
      <w:jc w:val="left"/>
      <w:outlineLvl w:val="2"/>
    </w:pPr>
    <w:rPr>
      <w:rFonts w:ascii="Angsana New" w:hAnsi="Angsana New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020ac9"/>
    <w:pPr>
      <w:keepNext w:val="true"/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/>
      <w:sz w:val="28"/>
      <w:lang w:val="x-none" w:eastAsia="x-none"/>
    </w:rPr>
  </w:style>
  <w:style w:type="paragraph" w:styleId="Heading5">
    <w:name w:val="Heading 5"/>
    <w:basedOn w:val="Normal"/>
    <w:next w:val="Normal"/>
    <w:qFormat/>
    <w:rsid w:val="00020ac9"/>
    <w:pPr>
      <w:keepNext w:val="true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rsid w:val="00020ac9"/>
    <w:pPr>
      <w:keepNext w:val="true"/>
      <w:pBdr>
        <w:bottom w:val="single" w:sz="6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8">
    <w:name w:val="Heading 8"/>
    <w:basedOn w:val="Normal"/>
    <w:next w:val="Normal"/>
    <w:qFormat/>
    <w:rsid w:val="00020ac9"/>
    <w:pPr>
      <w:keepNext w:val="true"/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/>
      <w:szCs w:val="24"/>
      <w:u w:val="single"/>
    </w:rPr>
  </w:style>
  <w:style w:type="paragraph" w:styleId="Heading9">
    <w:name w:val="Heading 9"/>
    <w:basedOn w:val="Normal"/>
    <w:next w:val="Normal"/>
    <w:qFormat/>
    <w:rsid w:val="00020ac9"/>
    <w:pPr>
      <w:keepNext w:val="true"/>
      <w:jc w:val="left"/>
      <w:outlineLvl w:val="8"/>
    </w:pPr>
    <w:rPr>
      <w:rFonts w:ascii="Angsana New" w:hAnsi="Angsana New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20ac9"/>
    <w:rPr/>
  </w:style>
  <w:style w:type="character" w:styleId="Heading2Char" w:customStyle="1">
    <w:name w:val="Heading 2 Char"/>
    <w:link w:val="Heading2"/>
    <w:qFormat/>
    <w:rsid w:val="00432206"/>
    <w:rPr>
      <w:rFonts w:ascii="Angsana New" w:hAnsi="Angsana New"/>
      <w:sz w:val="28"/>
      <w:szCs w:val="28"/>
      <w:u w:val="single"/>
    </w:rPr>
  </w:style>
  <w:style w:type="character" w:styleId="Heading4Char" w:customStyle="1">
    <w:name w:val="Heading 4 Char"/>
    <w:link w:val="Heading4"/>
    <w:qFormat/>
    <w:rsid w:val="00f522d7"/>
    <w:rPr>
      <w:rFonts w:ascii="Angsana New" w:hAnsi="Angsana New"/>
      <w:sz w:val="28"/>
      <w:szCs w:val="28"/>
    </w:rPr>
  </w:style>
  <w:style w:type="character" w:styleId="FooterChar" w:customStyle="1">
    <w:name w:val="Footer Char"/>
    <w:link w:val="Footer"/>
    <w:uiPriority w:val="99"/>
    <w:qFormat/>
    <w:rsid w:val="003f72ae"/>
    <w:rPr>
      <w:sz w:val="24"/>
      <w:szCs w:val="28"/>
    </w:rPr>
  </w:style>
  <w:style w:type="character" w:styleId="InternetLink">
    <w:name w:val="Hyperlink"/>
    <w:rsid w:val="00406c03"/>
    <w:rPr>
      <w:color w:val="0000FF"/>
      <w:u w:val="single"/>
    </w:rPr>
  </w:style>
  <w:style w:type="character" w:styleId="BalloonTextChar" w:customStyle="1">
    <w:name w:val="Balloon Text Char"/>
    <w:link w:val="BalloonText"/>
    <w:qFormat/>
    <w:rsid w:val="00154f20"/>
    <w:rPr>
      <w:rFonts w:ascii="Segoe UI" w:hAnsi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20ac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5a644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20ac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020ac9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Footer">
    <w:name w:val="Footer"/>
    <w:basedOn w:val="Normal"/>
    <w:link w:val="FooterChar"/>
    <w:uiPriority w:val="99"/>
    <w:rsid w:val="00020ac9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DocumentMap">
    <w:name w:val="Document Map"/>
    <w:basedOn w:val="Normal"/>
    <w:semiHidden/>
    <w:qFormat/>
    <w:rsid w:val="00020ac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rsid w:val="00020ac9"/>
    <w:pPr>
      <w:spacing w:lineRule="auto" w:line="480" w:before="0" w:after="120"/>
    </w:pPr>
    <w:rPr>
      <w:szCs w:val="24"/>
    </w:rPr>
  </w:style>
  <w:style w:type="paragraph" w:styleId="Envelopereturn">
    <w:name w:val="envelope return"/>
    <w:basedOn w:val="Normal"/>
    <w:qFormat/>
    <w:rsid w:val="00020ac9"/>
    <w:pPr>
      <w:overflowPunct w:val="fals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autoRedefine/>
    <w:semiHidden/>
    <w:qFormat/>
    <w:rsid w:val="00020ac9"/>
    <w:pPr>
      <w:ind w:left="240" w:hanging="240"/>
    </w:pPr>
    <w:rPr/>
  </w:style>
  <w:style w:type="paragraph" w:styleId="10" w:customStyle="1">
    <w:name w:val="10"/>
    <w:basedOn w:val="Normal"/>
    <w:qFormat/>
    <w:rsid w:val="00020ac9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ListParagraph">
    <w:name w:val="List Paragraph"/>
    <w:basedOn w:val="Normal"/>
    <w:uiPriority w:val="34"/>
    <w:qFormat/>
    <w:rsid w:val="00581acc"/>
    <w:pPr>
      <w:overflowPunct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 w:customStyle="1">
    <w:name w:val="Default"/>
    <w:qFormat/>
    <w:rsid w:val="00a204ad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204ad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204ad"/>
    <w:pPr/>
    <w:rPr>
      <w:rFonts w:ascii="Calibri" w:hAnsi="Calibri"/>
      <w:color w:val="auto"/>
    </w:rPr>
  </w:style>
  <w:style w:type="paragraph" w:styleId="BalloonText">
    <w:name w:val="Balloon Text"/>
    <w:basedOn w:val="Normal"/>
    <w:link w:val="BalloonTextChar"/>
    <w:qFormat/>
    <w:rsid w:val="00154f20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20ac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9F8828-8933-4D98-8ED2-1EAA37C380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5</Pages>
  <Words>1516</Words>
  <Characters>6246</Characters>
  <CharactersWithSpaces>7747</CharactersWithSpaces>
  <Paragraphs>1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00:00Z</dcterms:created>
  <dc:creator>YourNameHere</dc:creator>
  <dc:description/>
  <dc:language>en-US</dc:language>
  <cp:lastModifiedBy>Pakamart Poopalai</cp:lastModifiedBy>
  <cp:lastPrinted>2019-11-13T11:40:00Z</cp:lastPrinted>
  <dcterms:modified xsi:type="dcterms:W3CDTF">2019-11-14T07:22:00Z</dcterms:modified>
  <cp:revision>8</cp:revision>
  <dc:subject/>
  <dc:title>บริษัท เดลต้า อีเลคโทรนิคส์ (ประเทศไทย)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