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รอบระยะเวลา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มีมติให้</w:t>
      </w:r>
      <w:r>
        <w:rPr>
          <w:rFonts w:ascii="Angsana New" w:hAnsi="Angsana New"/>
          <w:sz w:val="32"/>
          <w:sz w:val="32"/>
          <w:szCs w:val="32"/>
        </w:rPr>
        <w:t>เปลี่ยน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สุดท้ายของรอบระยะเวลาบัญชีจาก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 w:val="32"/>
          <w:szCs w:val="32"/>
        </w:rPr>
        <w:t>เป็น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เริ่มตั้งแต่งวด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ยังไม่มีผลบังคับ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           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ารเงิ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</w:t>
      </w:r>
      <w:r>
        <w:rPr>
          <w:rFonts w:ascii="Angsana New" w:hAnsi="Angsana New"/>
          <w:sz w:val="32"/>
          <w:sz w:val="32"/>
          <w:szCs w:val="32"/>
        </w:rPr>
        <w:t>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ประมาณการ         ทางบัญชี 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u w:val="single"/>
        </w:rPr>
        <w:t>การเปลี่ยนแปลงประมาณการทาง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ปฏิบัติ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ฯมีการเปลี่ยนแปลงอายุการให้ประโยชน์ทางการบัญชีของสินทรัพย์ตามอายุของแต่ละส่วนประกอบ และได้ทำการการขยายอายุการให้ประโยชน์ของเครื่องจักรและอุปกรณ์จา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เป็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ปี โดยพิจารณาจากด้านเทคนิครวมถึงการบำรุงรักษาอย่างเหมาะสม โดยใช้วิธีเปลี่ยนทันทีตั้งแต่วันที่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การเปลี่ยนแปลงนี้ทำให้บริษัทฯมีค่าเสื่อมราค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ดลง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3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1215"/>
        <w:gridCol w:w="1215"/>
      </w:tblGrid>
      <w:tr>
        <w:trPr>
          <w:tblHeader w:val="true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>
          <w:tblHeader w:val="true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.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" w:right="-7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วัตถุดิบ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รรม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ที่ปรึกษาและค่าใช้จ่ายอื่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>ยอดคงค้างระหว่างบริษัทฯและ</w:t>
      </w:r>
      <w:r>
        <w:rPr>
          <w:rFonts w:ascii="Angsana New" w:hAnsi="Angsana New"/>
          <w:sz w:val="32"/>
          <w:sz w:val="32"/>
          <w:szCs w:val="32"/>
          <w:lang w:val="th-TH"/>
        </w:rPr>
        <w:t>กิจ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5</w:t>
      </w:r>
      <w:r>
        <w:rPr/>
        <w:t xml:space="preserve"> </w:t>
      </w:r>
      <w:r>
        <w:rPr/>
        <w:t xml:space="preserve">มีรายละเอียดดัง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76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66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4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887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จ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8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21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64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66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752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จ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การค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87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216</w:t>
            </w:r>
          </w:p>
        </w:tc>
      </w:tr>
    </w:tbl>
    <w:p>
      <w:pPr>
        <w:pStyle w:val="Normal"/>
        <w:spacing w:lineRule="exact" w:line="420" w:before="24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ยาว</w:t>
      </w:r>
      <w:r>
        <w:rPr/>
        <w:t xml:space="preserve">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spacing w:lineRule="exact" w:line="30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การแปลงค่า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เซ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65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7,47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6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95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0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00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8,29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45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7,472</w:t>
            </w:r>
          </w:p>
        </w:tc>
      </w:tr>
    </w:tbl>
    <w:p>
      <w:pPr>
        <w:pStyle w:val="Normal"/>
        <w:overflowPunct w:val="true"/>
        <w:autoSpaceDE w:val="true"/>
        <w:spacing w:lineRule="exact" w:line="420"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true"/>
        <w:autoSpaceDE w:val="true"/>
        <w:spacing w:lineRule="exact" w:line="420"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th-TH"/>
        </w:rPr>
        <w:t>สามเดือ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  <w:lang w:val="th-TH"/>
        </w:rPr>
        <w:t>4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มีค่าใช้จ่ายผลประโยชน์พนักงานของกรรมการและผู้บริหาร </w:t>
      </w:r>
      <w:r>
        <w:rPr/>
        <w:t xml:space="preserve">ดังต่อไปนี้ 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0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76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1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74</w:t>
            </w:r>
          </w:p>
        </w:tc>
      </w:tr>
    </w:tbl>
    <w:p>
      <w:pPr>
        <w:pStyle w:val="Normal"/>
        <w:spacing w:lineRule="exact" w:line="420"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20" w:before="120" w:after="12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จากรายละเอียด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6.6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และ 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ในงบการเงิน</w:t>
      </w:r>
      <w:r>
        <w:rPr>
          <w:rFonts w:ascii="Angsana New" w:hAnsi="Angsana New"/>
          <w:spacing w:val="-3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3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การค้ำประกัน</w:t>
      </w:r>
      <w:r>
        <w:rPr>
          <w:rFonts w:ascii="Angsana New" w:hAnsi="Angsana New"/>
          <w:sz w:val="32"/>
          <w:sz w:val="32"/>
          <w:szCs w:val="32"/>
        </w:rPr>
        <w:t>วงเงิน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ให้กับกิจการที่เกี่ยวข้องกันสองแห่ง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ในระหว่างงวดปัจจุบันไม่มีการเปลี่ยนแปลงของภาระ ค้ำประกันดังกล่าว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ลูกหนี้อื่น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755"/>
        <w:gridCol w:w="1755"/>
      </w:tblGrid>
      <w:tr>
        <w:trPr>
          <w:tblHeader w:val="true"/>
          <w:cantSplit w:val="true"/>
        </w:trPr>
        <w:tc>
          <w:tcPr>
            <w:tcW w:w="50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>
          <w:tblHeader w:val="true"/>
        </w:trPr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9,68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1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,0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4,179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1,74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,496</w:t>
            </w:r>
          </w:p>
        </w:tc>
      </w:tr>
      <w:tr>
        <w:trPr/>
        <w:tc>
          <w:tcPr>
            <w:tcW w:w="6765" w:type="dxa"/>
            <w:gridSpan w:val="2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8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0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19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ค้าง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950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33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718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6,0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19,21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420" w:before="240" w:after="120"/>
        <w:ind w:left="60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วันที่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เดือ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เหลือของลูกหนี้การค้า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454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: 3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4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410"/>
        <w:gridCol w:w="1410"/>
        <w:gridCol w:w="1410"/>
        <w:gridCol w:w="1410"/>
        <w:gridCol w:w="1410"/>
        <w:gridCol w:w="1410"/>
      </w:tblGrid>
      <w:tr>
        <w:trPr>
          <w:tblHeader w:val="true"/>
          <w:cantSplit w:val="true"/>
        </w:trPr>
        <w:tc>
          <w:tcPr>
            <w:tcW w:w="14064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-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ส่วนได้เสีย</w:t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8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รับ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right="-28" w:hanging="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>2554</w:t>
            </w:r>
          </w:p>
        </w:tc>
      </w:tr>
      <w:tr>
        <w:trPr>
          <w:tblHeader w:val="true"/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8"/>
                <w:u w:val="single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60"/>
              <w:ind w:left="-134" w:right="-108" w:hanging="13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16" w:hanging="216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3,8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,1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9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7,9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18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right="-171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6,40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37,77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9,60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96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961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8,94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34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,2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7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73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91,13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2,74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3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7,32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,95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06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อนด์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1,0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6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,0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,28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ชนจี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2,09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2,79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1,5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4,49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วีเด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7,1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4,8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,2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,23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right="-108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16" w:hanging="21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ตุรก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8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,5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0,2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04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60"/>
              <w:ind w:left="222" w:right="-108" w:hanging="22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10,751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2,78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38,15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33,34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2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ind w:left="-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05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,9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8</w:t>
      </w:r>
      <w:r>
        <w:rPr>
          <w:rFonts w:cs="Angsana New" w:ascii="Angsana New" w:hAnsi="Angsana New"/>
          <w:sz w:val="32"/>
          <w:szCs w:val="32"/>
        </w:rPr>
        <w:t xml:space="preserve">0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คำนวณขึ้นจาก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z w:val="32"/>
          <w:szCs w:val="32"/>
        </w:rPr>
        <w:t xml:space="preserve">Aditya Group AB </w:t>
      </w:r>
      <w:r>
        <w:rPr>
          <w:rFonts w:ascii="Angsana New" w:hAnsi="Angsana New"/>
          <w:sz w:val="32"/>
          <w:sz w:val="32"/>
          <w:szCs w:val="32"/>
        </w:rPr>
        <w:t xml:space="preserve">ได้เสร็จสิ้นการประเมินมูลค่ายุติธรรมของสินทรัพย์และหนี้สินที่ระบุได้ของกิจการที่ถูกซื้อจากการเข้าลงทุนใน </w:t>
      </w:r>
      <w:r>
        <w:rPr>
          <w:rFonts w:cs="Angsana New" w:ascii="Angsana New" w:hAnsi="Angsana New"/>
          <w:sz w:val="32"/>
          <w:szCs w:val="32"/>
        </w:rPr>
        <w:t>Domsjo Fabriker Holding AB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ปรับย้อนหลังงบการเงินที่แสดง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จำนวนเงินของรายการปรับปรุงที่มีผลกระทบต่อรายการในงบการเงินที่แสดง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82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680"/>
      </w:tblGrid>
      <w:tr>
        <w:trPr>
          <w:cantSplit w:val="true"/>
        </w:trPr>
        <w:tc>
          <w:tcPr>
            <w:tcW w:w="660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38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 xml:space="preserve">งบกำไรขาดทุน 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napToGrid w:val="false"/>
              <w:spacing w:lineRule="exact" w:line="38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ลดลง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775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สำหรับงวดลดลง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775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ลดลง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5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ลดลง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212" w:leader="none"/>
              </w:tabs>
              <w:spacing w:lineRule="exact" w:line="38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7,530)</w:t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BodyText2"/>
              <w:spacing w:lineRule="exact" w:line="38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ขั้นพื้นฐานลดล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892" w:leader="none"/>
              </w:tabs>
              <w:spacing w:lineRule="exact" w:line="38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0.24)</w:t>
            </w:r>
          </w:p>
        </w:tc>
      </w:tr>
    </w:tbl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</w:t>
      </w:r>
      <w:r>
        <w:rPr>
          <w:rFonts w:ascii="Angsana New" w:hAnsi="Angsana New"/>
          <w:sz w:val="32"/>
          <w:sz w:val="32"/>
          <w:szCs w:val="32"/>
        </w:rPr>
        <w:t>จิงเว่ย์ ไฟเบ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เรนมินบิ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>49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55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1,2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งวดปัจจุบัน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พื่อที่จะรักษา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>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</w:t>
      </w:r>
      <w:r>
        <w:rPr>
          <w:rFonts w:ascii="Angsana New" w:hAnsi="Angsana New"/>
          <w:sz w:val="32"/>
          <w:sz w:val="32"/>
          <w:szCs w:val="32"/>
        </w:rPr>
        <w:t>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965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30"/>
        <w:gridCol w:w="1478"/>
        <w:gridCol w:w="1312"/>
        <w:gridCol w:w="1373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5693" w:type="dxa"/>
            <w:gridSpan w:val="4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50"/>
              <w:jc w:val="right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(</w:t>
            </w:r>
            <w:r>
              <w:rPr>
                <w:sz w:val="29"/>
                <w:sz w:val="29"/>
                <w:szCs w:val="29"/>
              </w:rPr>
              <w:t>หน่วย</w:t>
            </w:r>
            <w:r>
              <w:rPr>
                <w:sz w:val="29"/>
                <w:szCs w:val="29"/>
              </w:rPr>
              <w:t xml:space="preserve">: </w:t>
            </w:r>
            <w:r>
              <w:rPr>
                <w:sz w:val="29"/>
                <w:sz w:val="29"/>
                <w:szCs w:val="29"/>
              </w:rPr>
              <w:t>พัน</w:t>
            </w:r>
            <w:r>
              <w:rPr>
                <w:sz w:val="29"/>
                <w:sz w:val="29"/>
                <w:szCs w:val="29"/>
              </w:rPr>
              <w:t>บาท</w:t>
            </w:r>
            <w:r>
              <w:rPr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3008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9"/>
                <w:szCs w:val="29"/>
                <w:u w:val="none"/>
              </w:rPr>
            </w:pPr>
            <w:r>
              <w:rPr>
                <w:sz w:val="29"/>
                <w:sz w:val="29"/>
                <w:szCs w:val="29"/>
                <w:u w:val="none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/>
            </w:pPr>
            <w:r>
              <w:rPr>
                <w:sz w:val="29"/>
                <w:sz w:val="29"/>
                <w:szCs w:val="29"/>
                <w:u w:val="none"/>
              </w:rPr>
              <w:t>ที่</w:t>
            </w:r>
            <w:r>
              <w:rPr>
                <w:sz w:val="29"/>
                <w:sz w:val="29"/>
                <w:szCs w:val="29"/>
                <w:u w:val="none"/>
              </w:rPr>
              <w:t>แสดงเงินลงทุนตามวิธีส่วนได้เสีย</w:t>
            </w:r>
          </w:p>
        </w:tc>
        <w:tc>
          <w:tcPr>
            <w:tcW w:w="2685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9"/>
                <w:szCs w:val="29"/>
                <w:u w:val="none"/>
              </w:rPr>
            </w:pPr>
            <w:r>
              <w:rPr>
                <w:sz w:val="29"/>
                <w:sz w:val="29"/>
                <w:szCs w:val="29"/>
                <w:u w:val="none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  <w:u w:val="none"/>
              </w:rPr>
            </w:pPr>
            <w:r>
              <w:rPr>
                <w:rFonts w:cs="Angsana New" w:ascii="Angsana New" w:hAnsi="Angsana New"/>
                <w:sz w:val="29"/>
                <w:szCs w:val="29"/>
                <w:u w:val="non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9"/>
                <w:szCs w:val="29"/>
                <w:u w:val="none"/>
              </w:rPr>
            </w:pPr>
            <w:r>
              <w:rPr>
                <w:sz w:val="29"/>
                <w:szCs w:val="29"/>
                <w:u w:val="none"/>
              </w:rPr>
              <w:t xml:space="preserve">31 </w:t>
            </w:r>
            <w:r>
              <w:rPr>
                <w:sz w:val="29"/>
                <w:sz w:val="29"/>
                <w:szCs w:val="29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 xml:space="preserve">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มิถุนายน   </w:t>
            </w:r>
            <w:r>
              <w:rPr>
                <w:rFonts w:cs="Angsana New" w:ascii="Angsana New" w:hAnsi="Angsana New"/>
                <w:sz w:val="29"/>
                <w:szCs w:val="29"/>
              </w:rPr>
              <w:t>25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350"/>
              <w:rPr>
                <w:sz w:val="29"/>
                <w:szCs w:val="29"/>
                <w:u w:val="none"/>
              </w:rPr>
            </w:pPr>
            <w:r>
              <w:rPr>
                <w:sz w:val="29"/>
                <w:szCs w:val="29"/>
                <w:u w:val="none"/>
              </w:rPr>
              <w:t xml:space="preserve">31 </w:t>
            </w:r>
            <w:r>
              <w:rPr>
                <w:sz w:val="29"/>
                <w:sz w:val="29"/>
                <w:szCs w:val="29"/>
                <w:u w:val="none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/>
            </w:pPr>
            <w:r>
              <w:rPr>
                <w:rFonts w:cs="Angsana New" w:ascii="Angsana New" w:hAnsi="Angsana New"/>
                <w:sz w:val="29"/>
                <w:szCs w:val="29"/>
              </w:rPr>
              <w:t>255</w:t>
            </w:r>
            <w:r>
              <w:rPr>
                <w:rFonts w:cs="Angsana New" w:ascii="Angsana New" w:hAnsi="Angsana New"/>
                <w:sz w:val="29"/>
                <w:szCs w:val="29"/>
              </w:rPr>
              <w:t>5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exact" w:line="350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350"/>
              <w:ind w:left="-108" w:right="-138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9653" w:type="dxa"/>
            <w:gridSpan w:val="5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  <w:t>(Global Depository Receipts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  <w:t>– GDRs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กราซิม อินดัสตรีส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,7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,7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,7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54,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อัลตร้าเทค ซีเมนต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8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8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8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1,8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6,53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6,53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6,53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26,5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ind w:left="612" w:right="-108" w:hanging="612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วก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37,41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77,17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37,4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77,17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63,94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03,71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763,94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03,7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เงินลงทุน</w:t>
            </w: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ในตราสารที่จะถือจน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>หุ้น</w:t>
            </w: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>กู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ธนาคาร ไอซีไอซีไอ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78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48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7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,4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>หน่วยลง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กองทุนเปิดเค ตราสารหนี้อินเดีย 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2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ปี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อ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0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0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78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48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7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,4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  <w:u w:val="single"/>
              </w:rPr>
              <w:t>เงินลงทุนทั่ว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>หุ้นสามัญ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อินโดไทยซินเทติกซ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17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17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1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4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บริษัท เอวี เซลล์ อิงค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3,917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3,91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3,91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3,9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1,58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1,58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1,5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341,5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ind w:right="-108" w:hanging="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9"/>
                <w:szCs w:val="29"/>
              </w:rPr>
              <w:t>.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เอ</w:t>
            </w:r>
            <w:r>
              <w:rPr>
                <w:rFonts w:cs="Angsana New" w:ascii="Angsana New" w:hAnsi="Angsana New"/>
                <w:sz w:val="29"/>
                <w:szCs w:val="29"/>
              </w:rPr>
              <w:t>.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อี</w:t>
            </w:r>
            <w:r>
              <w:rPr>
                <w:rFonts w:cs="Angsana New" w:ascii="Angsana New" w:hAnsi="Angsana New"/>
                <w:sz w:val="29"/>
                <w:szCs w:val="29"/>
              </w:rPr>
              <w:t>.</w:t>
            </w:r>
            <w:r>
              <w:rPr>
                <w:rFonts w:cs="Angsana New" w:ascii="Angsana New" w:hAnsi="Angsana New"/>
                <w:sz w:val="29"/>
                <w:szCs w:val="29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6,33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66,33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6,7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66,7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ื่น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ๆ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9"/>
                <w:sz w:val="29"/>
                <w:szCs w:val="29"/>
                <w:u w:val="single"/>
              </w:rPr>
              <w:t>หุ้นบุริมสิ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i/>
                <w:i/>
                <w:iCs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9"/>
                <w:szCs w:val="29"/>
                <w:u w:val="single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ไทยเปอร์อ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็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อกไซด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50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5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5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6,5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บริษัท เอวี แนคคาวิค อิงค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2,17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2,17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2,17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42,709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842,70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3,1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943,1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เงินลงทุนระยะยาว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41,44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680,90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41,9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spacing w:lineRule="exact" w:line="350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  <w:t>1,781,36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รับเงินปันผลจากเงินลงทุนในบริษัท </w:t>
      </w:r>
      <w:r>
        <w:rPr>
          <w:rFonts w:ascii="Angsana New" w:hAnsi="Angsana New"/>
          <w:spacing w:val="-2"/>
          <w:sz w:val="32"/>
          <w:sz w:val="32"/>
          <w:szCs w:val="32"/>
        </w:rPr>
        <w:t>อินโดไทยซินเทติกซ์ จำกั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2"/>
          <w:sz w:val="32"/>
          <w:szCs w:val="32"/>
        </w:rPr>
        <w:t>0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1680"/>
      </w:tblGrid>
      <w:tr>
        <w:trPr>
          <w:cantSplit w:val="true"/>
        </w:trPr>
        <w:tc>
          <w:tcPr>
            <w:tcW w:w="690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บาท</w:t>
            </w:r>
          </w:p>
        </w:tc>
      </w:tr>
      <w:tr>
        <w:trPr/>
        <w:tc>
          <w:tcPr>
            <w:tcW w:w="69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55 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3,093</w:t>
            </w:r>
          </w:p>
        </w:tc>
      </w:tr>
      <w:tr>
        <w:trPr/>
        <w:tc>
          <w:tcPr>
            <w:tcW w:w="690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,596</w:t>
            </w:r>
          </w:p>
        </w:tc>
      </w:tr>
      <w:tr>
        <w:trPr/>
        <w:tc>
          <w:tcPr>
            <w:tcW w:w="69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1,757)</w:t>
            </w:r>
          </w:p>
        </w:tc>
      </w:tr>
      <w:tr>
        <w:trPr/>
        <w:tc>
          <w:tcPr>
            <w:tcW w:w="690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5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3,9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485"/>
        <w:gridCol w:w="225"/>
        <w:gridCol w:w="1710"/>
      </w:tblGrid>
      <w:tr>
        <w:trPr/>
        <w:tc>
          <w:tcPr>
            <w:tcW w:w="85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ดอกเบี้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8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75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91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</w:t>
            </w:r>
            <w:r>
              <w:rPr>
                <w:rFonts w:cs="Angsana New" w:ascii="Angsana New" w:hAnsi="Angsana New"/>
                <w:sz w:val="30"/>
                <w:szCs w:val="30"/>
              </w:rPr>
              <w:t>1.</w:t>
            </w: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.30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1.60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3,87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8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7,6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,797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 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ซึ่งมีกำหนดชำระคืนเมื่อทวงถาม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หนี้การค้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ละเจ้าหนี้อื่น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10"/>
        <w:gridCol w:w="1710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23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651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6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408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4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762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เจ้าหนี้อื่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4,42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,38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ขึ้นจากกำไรสำหรับงวดหลังจากบวกกลับและหักออกด้วยค่าใช้จ่ายและรายได้ต่างๆ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การขายในต่างประเทศคิดเป็นประมาณ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7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1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ที่เกี่ยวข้องกับการก่อสร้างอาคารโรงงาน การซื้อและติดตั้งเครื่องจักรและอุปกรณ์ 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ทำสัญญาซื้อเยื่อกระดาษกับบริษัทต่างประเทศแห่ง</w:t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เข้าทำสัญญาซื้อเยื่อกระดาษกับบริษัทที่เกี่ยวข้องกันในต่างประเทศ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>แห่ง โดยบริษัทฯตกลงที่จะซื้อเยื่อกระดาษจาก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ปริมาณและ</w:t>
      </w:r>
      <w:r>
        <w:rPr>
          <w:rFonts w:ascii="Angsana New" w:hAnsi="Angsana New"/>
          <w:sz w:val="32"/>
          <w:sz w:val="32"/>
          <w:szCs w:val="32"/>
        </w:rPr>
        <w:t xml:space="preserve">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ดาไฟ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บริษัทฯได้ทำสัญญา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ซดาไฟ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Caustic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sod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ในประเทศแห่งหนึ่ง โดยตกลง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โซดาไฟ</w:t>
      </w:r>
      <w:r>
        <w:rPr>
          <w:rFonts w:ascii="Angsana New" w:hAnsi="Angsana New"/>
          <w:color w:val="000000"/>
          <w:sz w:val="32"/>
          <w:sz w:val="32"/>
          <w:szCs w:val="32"/>
        </w:rPr>
        <w:t>จากบริษัทดังกล่าวในปริมาณและราคาที่ระบุไว้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ไฟฟ้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คอมไบน์ ฮีท แอนด์ เพาเวอร์ จำกัด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บริษัท      คอมไบน์ ฮีท แอนด์ เพาเวอร์ จำกัด เริ่มประกอบกิจการค้า ซึ่งคาดว่าจะเกิดขึ้นใน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10"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ค้ำประกันการใช้ไฟฟ้าและอื่นๆ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lineRule="exact" w:line="410"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91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16"/>
        <w:gridCol w:w="1680"/>
        <w:gridCol w:w="318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180" w:type="dxa"/>
            <w:tcBorders/>
          </w:tcPr>
          <w:p>
            <w:pPr>
              <w:pStyle w:val="Heading4"/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1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มิถุนายน </w:t>
            </w:r>
            <w:r>
              <w:rPr>
                <w:u w:val="none"/>
              </w:rPr>
              <w:t>255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776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.776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ูเปียอินโดนีเซีย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6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03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ีอินเดีย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1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12" w:right="6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decimal" w:pos="1362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8544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สัญญาซื้อขายเงินตร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             ล่วงหน้า </w:t>
      </w:r>
      <w:r>
        <w:rPr>
          <w:rFonts w:ascii="Angsana New" w:hAnsi="Angsana New"/>
          <w:sz w:val="32"/>
          <w:sz w:val="32"/>
          <w:szCs w:val="32"/>
        </w:rPr>
        <w:t xml:space="preserve">โดยมีรายละเอียดดังนี้ 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60"/>
        <w:gridCol w:w="2790"/>
        <w:gridCol w:w="2880"/>
      </w:tblGrid>
      <w:tr>
        <w:trPr/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อัตราแลกเปลี่ยนตามสัญญ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</w:rPr>
              <w:t>วันครบกำหนดตามสัญญา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972" w:hanging="0"/>
              <w:jc w:val="left"/>
              <w:rPr>
                <w:rFonts w:ascii="Angsana New" w:hAnsi="Angsana New" w:cs="Angsana New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non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.2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6801 - 33.2349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1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4100 - 41.190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80" w:right="58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ตามมติที่ประชุมคณะกรรมการของบริษัทฯ 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ให้บริษัทฯลงทุนใน</w:t>
      </w:r>
      <w:r>
        <w:rPr>
          <w:rFonts w:ascii="Angsana New" w:hAnsi="Angsana New"/>
          <w:sz w:val="32"/>
          <w:sz w:val="32"/>
          <w:szCs w:val="32"/>
        </w:rPr>
        <w:t xml:space="preserve">วงเงิน </w:t>
      </w:r>
      <w:r>
        <w:rPr>
          <w:rFonts w:cs="Angsana New"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ในระหว่าง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รวมเป็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068 </w:t>
      </w:r>
      <w:r>
        <w:rPr>
          <w:rFonts w:ascii="Angsana New" w:hAnsi="Angsana New"/>
          <w:sz w:val="32"/>
          <w:sz w:val="32"/>
          <w:szCs w:val="32"/>
        </w:rPr>
        <w:t>ล้านบาท ใน</w:t>
      </w:r>
      <w:r>
        <w:rPr>
          <w:rFonts w:ascii="Angsana New" w:hAnsi="Angsana New"/>
          <w:sz w:val="32"/>
          <w:sz w:val="32"/>
          <w:szCs w:val="32"/>
        </w:rPr>
        <w:t>บริษัทแห่งใหม่ใน</w:t>
      </w:r>
      <w:r>
        <w:rPr>
          <w:rFonts w:ascii="Angsana New" w:hAnsi="Angsana New"/>
          <w:sz w:val="32"/>
          <w:sz w:val="32"/>
          <w:szCs w:val="32"/>
        </w:rPr>
        <w:t>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AV Terrace Bay Inc.”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สัดส่วน</w:t>
      </w:r>
      <w:r>
        <w:rPr>
          <w:rFonts w:ascii="Angsana New" w:hAnsi="Angsana New"/>
          <w:sz w:val="32"/>
          <w:sz w:val="32"/>
          <w:szCs w:val="32"/>
        </w:rPr>
        <w:t>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เพื่อใช้ในการ</w:t>
      </w:r>
      <w:r>
        <w:rPr>
          <w:rFonts w:ascii="Angsana New" w:hAnsi="Angsana New"/>
          <w:sz w:val="32"/>
          <w:sz w:val="32"/>
          <w:szCs w:val="32"/>
        </w:rPr>
        <w:t>ลงทุนในโรงงานผลิตเยื่อกระดาษในประเทศแคนาดา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1080" w:right="58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ประจำปีผู้ถือหุ้นของบริษัทฯได้มีมติให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0.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บริษัทฯกำหนดจ่ายเงินปันผลดังกล่าวในเดือนสิงห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5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43:00Z</dcterms:created>
  <dc:creator>SSS</dc:creator>
  <dc:description/>
  <cp:keywords/>
  <dc:language>en-US</dc:language>
  <cp:lastModifiedBy>Suwannee.Wongake</cp:lastModifiedBy>
  <cp:lastPrinted>2012-08-14T14:40:00Z</cp:lastPrinted>
  <dcterms:modified xsi:type="dcterms:W3CDTF">2012-08-14T07:44:00Z</dcterms:modified>
  <cp:revision>3</cp:revision>
  <dc:subject/>
  <dc:title/>
</cp:coreProperties>
</file>