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9900" w:val="clear"/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10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.  </w:t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รายการระหว่างกัน</w:t>
      </w:r>
    </w:p>
    <w:p>
      <w:pPr>
        <w:pStyle w:val="Normal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1. </w:t>
        <w:tab/>
      </w:r>
      <w:r>
        <w:rPr>
          <w:rFonts w:ascii="Cordia New" w:hAnsi="Cordia New" w:cs="Cordia New"/>
          <w:color w:val="000000"/>
        </w:rPr>
        <w:t>รายการระหว่างกันกับบริษัทที่เกี่ยวข้องกัน</w:t>
      </w:r>
    </w:p>
    <w:p>
      <w:pPr>
        <w:pStyle w:val="Normal"/>
        <w:ind w:left="360" w:hanging="0"/>
        <w:jc w:val="both"/>
        <w:rPr/>
      </w:pPr>
      <w:r>
        <w:rPr>
          <w:rFonts w:ascii="Cordia New" w:hAnsi="Cordia New" w:cs="Cordia New"/>
          <w:color w:val="000000"/>
          <w:lang w:val="en-GB"/>
        </w:rPr>
        <w:t>ในระหว่างงวด</w:t>
      </w:r>
      <w:r>
        <w:rPr>
          <w:rFonts w:ascii="Cordia New" w:hAnsi="Cordia New" w:cs="Cordia New"/>
          <w:color w:val="000000"/>
        </w:rPr>
        <w:t xml:space="preserve"> </w:t>
      </w:r>
      <w:r>
        <w:rPr/>
        <w:t xml:space="preserve">บริษัทฯ มีรายการธุรกิจที่สำคัญกับบุคคลหรือบริษัท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และบริษัทที่เกี่ยวข้องเหล่านั้น ซึ่งเป็นไปตามปกติธุรกิจ โดยสามารถสรุปได้ดังนี้ </w:t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333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ื่อบริษัท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/ </w:t>
            </w:r>
          </w:p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ักษณะ</w:t>
            </w:r>
          </w:p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ยได้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ไทยคาร์บอน</w:t>
            </w:r>
          </w:p>
          <w:p>
            <w:pPr>
              <w:pStyle w:val="BodyText2"/>
              <w:spacing w:lineRule="exact" w:line="320" w:before="0" w:after="0"/>
              <w:ind w:right="-108" w:hanging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แบล็ค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 (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TCB)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ผงเขม่าด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ถือหุ้น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24.98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ค่าเช่าบ้านพักรับรอง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1,620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าท 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color w:val="000000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 xml:space="preserve">เรียกเก็บค่าใช้จ่ายระหว่างกัน </w:t>
            </w: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5,257,000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ให้เช่าบ้านส่วนหนึ่ง บ้านพักรับรอง และสาธารณูปโภคอื่นๆ แก่ </w:t>
            </w:r>
            <w:r>
              <w:rPr>
                <w:rFonts w:cs="Cordia New" w:ascii="Cordia New" w:hAnsi="Cordia New"/>
                <w:sz w:val="26"/>
                <w:szCs w:val="26"/>
              </w:rPr>
              <w:t>TCB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พื่อใช้เป็นบ้านพักพนักงานและแขกของ </w:t>
            </w:r>
            <w:r>
              <w:rPr>
                <w:rFonts w:cs="Cordia New" w:ascii="Cordia New" w:hAnsi="Cordia New"/>
                <w:sz w:val="26"/>
                <w:szCs w:val="26"/>
              </w:rPr>
              <w:t>TCB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รียกเก็บค่าใช้จ่ายระหว่างกันจัดเก็บในราคาทุ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ค่าจัดซื้อไอน้ำและพลังงา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236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769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000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บาท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eastAsia="Angsan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่วนหนึ่งในกระบวนการผลิตผงเขม่าดำขอ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TCB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ือการผลิตไอน้ำและพลังงา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ซื้อสาธารณูปโภคที่สำคัญนี้จาก </w:t>
            </w:r>
            <w:r>
              <w:rPr>
                <w:rFonts w:cs="Cordia New" w:ascii="Cordia New" w:hAnsi="Cordia New"/>
                <w:sz w:val="26"/>
                <w:szCs w:val="26"/>
              </w:rPr>
              <w:t>TCB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ราคาตลาด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ไทย อคริลิค </w:t>
            </w:r>
          </w:p>
          <w:p>
            <w:pPr>
              <w:pStyle w:val="BodyText2"/>
              <w:spacing w:lineRule="exact" w:line="320" w:before="0" w:after="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ฟเบอร์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TAF)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เส้นใยอคริลิ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ถือหุ้น 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30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ขายเกลือโซเดียมซัลเฟต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240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color w:val="000000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 xml:space="preserve">เรียกเก็บค่าใช้จ่ายระหว่างกัน </w:t>
            </w: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1,431,000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จำหน่ายโซเดียมซัลเฟตตามราคาตลาด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รียกเก็บค่าใช้จ่ายระหว่างกันจัดเก็บในราคาทุ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  <w:lang w:val="en-US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ินโด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ไทย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ซินเทติคส์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ITS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เส้นด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ถือหุ้น 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7.56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หน่ายเส้นใยเรยอ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1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5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783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ITS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ลูกค้าในประเทศรายใหญ่ที่สุดของบริษัทฯ ราคาเส้นใยเรยอนที่จำหน่ายให้กับ </w:t>
            </w:r>
            <w:r>
              <w:rPr>
                <w:rFonts w:cs="Cordia New" w:ascii="Cordia New" w:hAnsi="Cordia New"/>
                <w:sz w:val="26"/>
                <w:szCs w:val="26"/>
              </w:rPr>
              <w:t>ITS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ราคาที่อ้างอิงกับราคาตลาดโลก โดยมีส่วนลดพิเศษเนื่องจากสั่งซื้อปริมาณมาก และเป็นลูกค้าที่ต้องพึ่งพิงต่อกัน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อวี เซลล์ อิงค์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AVC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เยื่อกระดาษชนิดละลายน้ำได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ถือหุ้น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ดอกเบี้ยรับจากเงินให้กู้ยืมจากผู้ถือหุ้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4,199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ให้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AVC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ู้ยืมเงินระยะยาวจากผู้ถือหุ้น และได้รับดอกเบี้ยในอัตราคงที่เมื่อเทียบกับอัตราในตลา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จัดซื้อเยื่อกระดาษ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627,283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มีสัญญาระยะยาวในการรับซื้อเยื่อกระดาษชนิดละลายน้ำได้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AVC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ึ่งเป็นวัตถุดิบที่สำคัญ ในอัตราที่กำหนดไว้ในสัญญาและเป็นราคาที่เทียบเคียงกับราคาของผู้จำหน่ายทั่วไป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ื่อบริษัท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/ </w:t>
            </w:r>
          </w:p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ักษณะ</w:t>
            </w:r>
          </w:p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ายได้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อวี แนคคาวิค อิงค์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AVN)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เยื่อกระดาษชนิดละลายน้ำได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ถือหุ้น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จัดซื้อเยื่อกระดาษ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47,538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มีสัญญาระยะยาวในการรับซื้อเยื่อกระดาษชนิดละลายน้ำได้กับ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AVN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ซึ่งเป็นวัตถุดิบที่สำคัญ ในอัตราที่กำหนดไว้ในสัญญาและเป็นราคาที่เทียบเคียงกับราคาของผู้จำหน่ายทั่วไป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อดิตยา </w:t>
            </w:r>
          </w:p>
          <w:p>
            <w:pPr>
              <w:pStyle w:val="Heading"/>
              <w:spacing w:lineRule="exact" w:line="32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เบอร์ล่า เคมีคัลส์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(ABCT)</w:t>
            </w: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 </w:t>
            </w:r>
          </w:p>
          <w:p>
            <w:pPr>
              <w:pStyle w:val="Heading"/>
              <w:spacing w:lineRule="exact" w:line="320"/>
              <w:jc w:val="left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ผู้ผลิตเคมีภัณฑ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ถือหุ้น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ามัญ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29.98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ขายโซเดียมซัลเฟต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180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ขายซัลเฟอร์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3,199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Cordia New" w:hAnsi="Cordia New" w:eastAsia="Angsana New" w:cs="Cordia New"/>
                <w:color w:val="000000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 xml:space="preserve">เรียกเก็บค่าใช้จ่ายระหว่างกัน </w:t>
            </w: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72,000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color w:val="000000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eastAsia="Angsana New" w:cs="Cordia New"/>
                <w:sz w:val="26"/>
                <w:szCs w:val="26"/>
                <w:u w:val="single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จำหน่ายผลิตภัณฑ์พลอยได้ เกลือโซเดียมซัลเฟตในราคาตลาด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การจำหน่ายซัลเฟอร์ในราคาทุน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รียกเก็บค่าใช้จ่ายระหว่างกันจัดเก็บในราคาทุ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ค่าจัดซื้อโซดาไฟ และวัสดุแผนกอ๊อกซิลาลี่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32,780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ซื้อซัลเฟอร์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1,318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ค่าธรรมเนียมการใช้ไฟฟ้าสำหรับแทงก์โซดาไฟ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25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  <w:lang w:val="en-GB"/>
              </w:rPr>
            </w:pP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en-GB"/>
              </w:rPr>
              <w:t xml:space="preserve">ค่าใช้จ่ายอื่น </w:t>
            </w:r>
            <w:r>
              <w:rPr>
                <w:rFonts w:eastAsia="Angsana New" w:cs="Cordia New" w:ascii="Cordia New" w:hAnsi="Cordia New"/>
                <w:sz w:val="26"/>
                <w:szCs w:val="26"/>
                <w:lang w:val="en-GB"/>
              </w:rPr>
              <w:t xml:space="preserve">844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  <w:lang w:val="en-GB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ABCT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ป็นผู้ผลิตโซดาไฟรายใหญ่ในประเทศไทย และเป็นหนึ่งในสองผู้จำหน่ายผลิตภัณฑ์นี้ในประเทศไทย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สำหรับวัตถุดิบหลักที่บริษัทฯ ได้จัดซื้อจาก </w:t>
            </w:r>
            <w:r>
              <w:rPr>
                <w:rFonts w:cs="Cordia New" w:ascii="Cordia New" w:hAnsi="Cordia New"/>
                <w:sz w:val="26"/>
                <w:szCs w:val="26"/>
              </w:rPr>
              <w:t>ABCT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ในราคาที่เทียบเท่ากับราคาตลาด ส่วนการจัดซื้อโซเดียมไฮโปคลอไรด์ คลอรีน และอีพ็อกซี่เรซิ่น มีจำนวนเพียงเล็กน้อย เป็นไปตามราคาตลาด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การซื้อซัลเฟอร์เป็นไปตามราคาทุน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การจ่ายค่าธรรมเนียมการใช้ไฟฟ้าและการเรียกเก็บค่าใช้จ่ายระหว่างกันเป็นไปตามราคาทุ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อินโดฟิล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ท็กซ์ไทล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มิลส์ อิงค์</w:t>
            </w:r>
          </w:p>
          <w:p>
            <w:pPr>
              <w:pStyle w:val="BodyText2"/>
              <w:spacing w:lineRule="exact" w:line="320" w:before="0" w:after="0"/>
              <w:ind w:right="-108" w:hanging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ด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หน่ายเส้นใยเรยอ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181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065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ำหน่า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ส้นใยเรยอนเป็นไป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ind w:right="72" w:hanging="0"/>
              <w:rPr>
                <w:rFonts w:ascii="Trebuchet MS" w:hAnsi="Trebuchet MS" w:eastAsia="Angsana New" w:cs="Cordia New"/>
                <w:sz w:val="18"/>
                <w:szCs w:val="18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พีที เอลลิแก๊นท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ท็กซ์ไทล์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ดัสตรี</w:t>
            </w:r>
          </w:p>
          <w:p>
            <w:pPr>
              <w:pStyle w:val="BodyText2"/>
              <w:spacing w:lineRule="exact" w:line="320" w:before="0" w:after="0"/>
              <w:ind w:right="-108" w:hanging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ด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หน่ายเส้นใย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350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941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ำหน่า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ส้นใยเรยอนเป็นไป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ind w:right="72" w:hanging="0"/>
              <w:rPr>
                <w:rFonts w:ascii="Trebuchet MS" w:hAnsi="Trebuchet MS" w:eastAsia="Angsana New" w:cs="Trebuchet MS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3330"/>
        <w:gridCol w:w="32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ind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ื่อบริษัท </w:t>
            </w:r>
            <w:r>
              <w:rPr>
                <w:rFonts w:cs="Cordia New" w:ascii="Cordia New" w:hAnsi="Cordia New"/>
                <w:sz w:val="26"/>
                <w:szCs w:val="26"/>
              </w:rPr>
              <w:t>/</w:t>
            </w:r>
          </w:p>
          <w:p>
            <w:pPr>
              <w:pStyle w:val="BodyText2"/>
              <w:spacing w:lineRule="exact" w:line="320" w:before="0" w:after="0"/>
              <w:ind w:right="-10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ind w:right="-16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ักษณะ</w:t>
            </w:r>
          </w:p>
          <w:p>
            <w:pPr>
              <w:pStyle w:val="BodyText2"/>
              <w:spacing w:lineRule="exact" w:line="320" w:before="0" w:after="0"/>
              <w:ind w:right="-168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BodyText2"/>
              <w:spacing w:lineRule="exact" w:line="320"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ค่าใช้จ่าย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ราซิม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ินดัสตรีส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ยและซีเมนต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ือหุ้นในบริษัทฯ 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0.532</w:t>
            </w:r>
          </w:p>
          <w:p>
            <w:pPr>
              <w:pStyle w:val="BodyText2"/>
              <w:spacing w:lineRule="exact" w:line="320" w:before="0" w:after="0"/>
              <w:ind w:right="-16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บริการทางเทคนิค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41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ซื้อวัสดุแผนกอ๊อกซิลาล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84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ห้บริการและคำแนะนำในส่วนของการติดตั้ง การบำรุงรักษา และการพัฒนาโรงงานผลิตเส้นใยเรยอน และการใช้ประโยชน์จากเคมีภัณฑ์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ซื้อวัสดุแผนกอ๊อกซิลาลี่เป็นไปตามราคาทุ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ไฮโดรเจนเปอร์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็อกไซด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ฯ ถือหุ้นสามัญ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0.0233 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่าซื้อวัสดุแผนกอ๊อกซิลาล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9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ซื้อวัสดุแผนกอ๊อกซิลาลี่เป็นไปตามราคาทุ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บริษัท พีที ซันไร้ซ์ บิวไม เท็กซ์ไทล์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ด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eastAsia="Angsana New"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หน่ายเส้นใยเรยอ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32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123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Angsana New" w:hAnsi="Angsana New" w:eastAsia="Angsana New" w:cs="Angsana New"/>
                <w:sz w:val="18"/>
                <w:szCs w:val="18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ำหน่าย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เส้นใยเรยอนเป็นไปตาม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คาตลาด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320"/>
              <w:ind w:right="72" w:hanging="0"/>
              <w:rPr>
                <w:rFonts w:ascii="Trebuchet MS" w:hAnsi="Trebuchet MS" w:eastAsia="Angsana New" w:cs="Trebuchet MS"/>
                <w:sz w:val="18"/>
                <w:szCs w:val="18"/>
              </w:rPr>
            </w:pPr>
            <w:r>
              <w:rPr>
                <w:rFonts w:eastAsia="Angsana New"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พีที อินโด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ิเบอร์ตี้ เท็กซ์ไทล์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ผลิตเส้นด้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ถือหุ้น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มัญร้อยละ</w:t>
            </w:r>
            <w:r>
              <w:rPr>
                <w:rFonts w:cs="Cordia New" w:ascii="Cordia New" w:hAnsi="Cordia New"/>
                <w:sz w:val="26"/>
                <w:szCs w:val="26"/>
              </w:rPr>
              <w:t>40.00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eastAsia="Angsana New" w:cs="Trebuchet MS" w:ascii="Trebuchet MS" w:hAnsi="Trebuchet MS"/>
                <w:sz w:val="18"/>
                <w:szCs w:val="18"/>
              </w:rPr>
              <w:t xml:space="preserve">-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จำหน่ายเส้นใยเรยอ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171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129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ind w:right="-108" w:hanging="0"/>
              <w:rPr>
                <w:rFonts w:ascii="Cordia New" w:hAnsi="Cordia New" w:eastAsia="Angsana New" w:cs="Cordia New"/>
                <w:color w:val="000000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 xml:space="preserve">เรียกเก็บค่าใช้จ่ายระหว่างกัน </w:t>
            </w: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721,000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จำหน่ายเส้นใยเรยอนเป็นไปตามราคาตลาด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รียกเก็บค่าใช้จ่ายระหว่างกันจัดเก็บในราคาทุ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บอร์ล่า 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มเนจเม้นท์ เซ็นเตอร์ เซอร์วิส จำกัด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ี่ปรึกษาด้าน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 xml:space="preserve">ค่าใช้จ่ายอื่น </w:t>
            </w:r>
            <w:r>
              <w:rPr>
                <w:rFonts w:eastAsia="Angsana New" w:cs="Cordia New" w:ascii="Cordia New" w:hAnsi="Cordia New"/>
                <w:sz w:val="26"/>
                <w:szCs w:val="26"/>
              </w:rPr>
              <w:t xml:space="preserve">470,000 </w:t>
            </w:r>
            <w:r>
              <w:rPr>
                <w:rFonts w:ascii="Cordia New" w:hAnsi="Cordia New" w:eastAsia="Angsana New" w:cs="Cordia New"/>
                <w:sz w:val="26"/>
                <w:sz w:val="26"/>
                <w:szCs w:val="26"/>
              </w:rPr>
              <w:t>บาท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เรียกเก็บค่าใช้จ่ายระหว่างกันจัดเก็บในราคาทุ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บอร์ล่า จิงเว่ย์ ไฟเบอร์ จำกัด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ใ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ฯ ถือหุ้น</w:t>
            </w:r>
          </w:p>
          <w:p>
            <w:pPr>
              <w:pStyle w:val="BodyText2"/>
              <w:spacing w:lineRule="exact" w:line="320" w:before="0" w:after="0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ามัญร้อยละ</w:t>
            </w:r>
            <w:r>
              <w:rPr>
                <w:rFonts w:cs="Cordia New" w:ascii="Cordia New" w:hAnsi="Cordia New"/>
                <w:sz w:val="26"/>
                <w:szCs w:val="26"/>
              </w:rPr>
              <w:t>49.50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color w:val="000000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จำหน่าย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เยื่อกระดาษ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>86</w:t>
            </w: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>,</w:t>
            </w: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>798,</w:t>
            </w: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000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บาท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Normal"/>
              <w:spacing w:lineRule="exact" w:line="320"/>
              <w:rPr>
                <w:rFonts w:ascii="Cordia New" w:hAnsi="Cordia New" w:eastAsia="Angsana New" w:cs="Cordia New"/>
                <w:color w:val="000000"/>
                <w:sz w:val="26"/>
                <w:szCs w:val="26"/>
              </w:rPr>
            </w:pPr>
            <w:r>
              <w:rPr>
                <w:rFonts w:eastAsia="Angsana New" w:cs="Cordia New" w:ascii="Cordia New" w:hAnsi="Cord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การจำหน่าย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เยื่อกระดาษ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 xml:space="preserve"> เป็นไปตามรา</w:t>
            </w:r>
            <w:r>
              <w:rPr>
                <w:rFonts w:ascii="Cordia New" w:hAnsi="Cordia New" w:eastAsia="Angsana New" w:cs="Cordia New"/>
                <w:color w:val="000000"/>
                <w:sz w:val="26"/>
                <w:sz w:val="26"/>
                <w:szCs w:val="26"/>
              </w:rPr>
              <w:t>คาทุ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u w:val="single"/>
              </w:rPr>
              <w:t>เหตุผลของการทำรายการ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ม่มี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  <w:p>
            <w:pPr>
              <w:pStyle w:val="BodyText2"/>
              <w:spacing w:lineRule="exact" w:line="320" w:before="0" w:after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exact" w:line="320"/>
        <w:ind w:left="360" w:hanging="360"/>
        <w:jc w:val="both"/>
        <w:rPr>
          <w:rFonts w:ascii="Cordia New" w:hAnsi="Cordia New" w:eastAsia="Angsana New" w:cs="Cordia New"/>
          <w:sz w:val="26"/>
          <w:szCs w:val="26"/>
        </w:rPr>
      </w:pPr>
      <w:r>
        <w:rPr>
          <w:rFonts w:eastAsia="Angsana New"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eastAsia="Angsana New" w:cs="Cordia New"/>
          <w:lang w:val="en-US"/>
        </w:rPr>
      </w:pPr>
      <w:r>
        <w:rPr>
          <w:rFonts w:eastAsia="Angsana New" w:cs="Cordia New" w:ascii="Cordia New" w:hAnsi="Cordia New"/>
        </w:rPr>
        <w:t>2.</w:t>
      </w:r>
      <w:r>
        <w:rPr>
          <w:rFonts w:eastAsia="Angsana New" w:cs="Cordia New" w:ascii="Cordia New" w:hAnsi="Cordia New"/>
        </w:rPr>
        <w:tab/>
      </w:r>
      <w:r>
        <w:rPr>
          <w:rFonts w:ascii="Cordia New" w:hAnsi="Cordia New" w:eastAsia="Angsana New" w:cs="Cordia New"/>
        </w:rPr>
        <w:t xml:space="preserve">รายการระหว่างกันอื่นๆ ของบริษัทฯ กับบริษัทร่วม และบริษัทที่เกี่ยวข้องกัน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eastAsia="Angsana New" w:cs="Cordia New"/>
          <w:lang w:val="en-US"/>
        </w:rPr>
      </w:pPr>
      <w:r>
        <w:rPr>
          <w:rFonts w:eastAsia="Angsana New" w:cs="Cordia New" w:ascii="Cordia New" w:hAnsi="Cordia New"/>
          <w:lang w:val="en-US"/>
        </w:rPr>
        <w:tab/>
      </w:r>
      <w:r>
        <w:rPr>
          <w:rFonts w:ascii="Cordia New" w:hAnsi="Cordia New" w:eastAsia="Angsana New" w:cs="Cordia New"/>
        </w:rPr>
        <w:t xml:space="preserve">ได้แสดงอยู่ในหมายเหตุประกอบงบการเงินข้อ </w:t>
      </w:r>
      <w:r>
        <w:rPr>
          <w:rFonts w:eastAsia="Angsana New" w:cs="Cordia New" w:ascii="Cordia New" w:hAnsi="Cordia New"/>
          <w:lang w:val="en-US"/>
        </w:rPr>
        <w:t>7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eastAsia="Angsana New" w:cs="Cordia New"/>
          <w:lang w:val="en-US"/>
        </w:rPr>
      </w:pPr>
      <w:r>
        <w:rPr>
          <w:rFonts w:eastAsia="Angsana New" w:cs="Cordia New" w:ascii="Cordia New" w:hAnsi="Cordia New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eastAsia="Angsana New" w:cs="Cordia New"/>
          <w:lang w:val="en-US"/>
        </w:rPr>
      </w:pPr>
      <w:r>
        <w:rPr>
          <w:rFonts w:eastAsia="Angsana New" w:cs="Cordia New" w:ascii="Cordia New" w:hAnsi="Cordia New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eastAsia="Angsana New" w:cs="Cordia New"/>
          <w:lang w:val="en-US"/>
        </w:rPr>
      </w:pPr>
      <w:r>
        <w:rPr>
          <w:rFonts w:eastAsia="Angsana New" w:cs="Cordia New" w:ascii="Cordia New" w:hAnsi="Cordia New"/>
          <w:lang w:val="en-US"/>
        </w:rPr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 xml:space="preserve">3. </w:t>
      </w: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ความจำเป็นและความสมเหตุสมผลของรายการ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รายการระหว่างกันที่เกิดขึ้นระหว่างบริษัทฯ บริษัทร่วม และบริษัทที่เกี่ยวข้อง เป็นไปตามการดำเนินธุรกิจตามปกติและตามเงื่อนไขทางการค้าโดยทั่วไป เงื่อนไขและราคาที่ทำการซื้อขายเป็นไปตามราคาตลาดหรือราคายุติธรรม ซึ่งสามารถเปรียบเทียบได้กับรายการที่เกิดขึ้นกับบุคคลภายนอก ทั้งนี้เพื่อเป็นการให้บริษัทฯ บริษัทร่วม และบริษัทที่เกี่ยวข้อง โดยการมีผู้ถือหุ้นและ</w:t>
      </w:r>
      <w:r>
        <w:rPr>
          <w:rFonts w:cs="Cordia New" w:ascii="Cordia New" w:hAnsi="Cordia New"/>
          <w:color w:val="000000"/>
        </w:rPr>
        <w:t>/</w:t>
      </w:r>
      <w:r>
        <w:rPr>
          <w:rFonts w:ascii="Cordia New" w:hAnsi="Cordia New" w:cs="Cordia New"/>
          <w:color w:val="000000"/>
        </w:rPr>
        <w:t>หรือกรรมการกลุ่มเดียวกันได้รับประโยชน์สูงสุด ซึ่งได้รับการตรวจสอบและสอบทานรายการจากผู้สอบบัญชีแล้ว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4.</w:t>
        <w:tab/>
      </w:r>
      <w:r>
        <w:rPr>
          <w:rFonts w:ascii="Cordia New" w:hAnsi="Cordia New" w:cs="Cordia New"/>
          <w:color w:val="000000"/>
        </w:rPr>
        <w:t>มาตรการหรือขั้นตอนการอนุมัติการทำรายการระหว่างกัน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บริษัทฯ เสนอให้ที่ประชุมคณะกรรมการบริษัทพิจารณาและอนุมัติรายการ โดยมีคณะกรรมการตรวจสอบเข้าร่วมประชุมเพื่อพิจารณาดูแลให้รายการระหว่างกันเป็นไปอย่างสมเหตุสมผล ยุติธรรม และมีนโยบายในการกำหนดราคาที่เหมาะสม โดยกรรมการผู้มีส่วนได้เสียจะไม่มีสิทธิในการออกเสียงในรายการดังกล่าว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5.</w:t>
        <w:tab/>
      </w:r>
      <w:r>
        <w:rPr>
          <w:rFonts w:ascii="Cordia New" w:hAnsi="Cordia New" w:cs="Cordia New"/>
          <w:color w:val="000000"/>
        </w:rPr>
        <w:t>นโยบายหรือแนวโน้มการทำรายการระหว่างกันในอนาคต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>-</w:t>
      </w:r>
      <w:r>
        <w:rPr>
          <w:rFonts w:ascii="Cordia New" w:hAnsi="Cordia New" w:cs="Cordia New"/>
          <w:color w:val="000000"/>
        </w:rPr>
        <w:t>ไม่มี</w:t>
      </w:r>
      <w:r>
        <w:rPr>
          <w:rFonts w:cs="Cordia New" w:ascii="Cordia New" w:hAnsi="Cordia New"/>
          <w:color w:val="000000"/>
        </w:rPr>
        <w:t>-</w:t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  <w:lang w:val="en-US"/>
        </w:rPr>
      </w:pPr>
      <w:r>
        <w:rPr>
          <w:rFonts w:cs="Cordia New" w:ascii="Cordia New" w:hAnsi="Cordia New"/>
          <w:color w:val="000000"/>
          <w:lang w:val="en-US"/>
        </w:rPr>
      </w:r>
    </w:p>
    <w:p>
      <w:pPr>
        <w:pStyle w:val="Normal"/>
        <w:ind w:left="360" w:hanging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>6.</w:t>
        <w:tab/>
      </w:r>
      <w:r>
        <w:rPr>
          <w:rFonts w:ascii="Cordia New" w:hAnsi="Cordia New" w:cs="Cordia New"/>
          <w:color w:val="000000"/>
        </w:rPr>
        <w:t>รายงานความเห็นคณะกรรมการตรวจสอบต่อรายการระหว่างกัน</w:t>
      </w:r>
    </w:p>
    <w:p>
      <w:pPr>
        <w:pStyle w:val="Normal"/>
        <w:ind w:left="360" w:hanging="360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ดูรายละเอียดในรายงานคณะกรรมการตรวจสอบ</w:t>
      </w:r>
    </w:p>
    <w:p>
      <w:pPr>
        <w:pStyle w:val="Normal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51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1:00Z</dcterms:created>
  <dc:creator>suwanna.c</dc:creator>
  <dc:description/>
  <cp:keywords/>
  <dc:language>en-US</dc:language>
  <cp:lastModifiedBy>suwanna.c</cp:lastModifiedBy>
  <cp:lastPrinted>2010-12-28T08:06:00Z</cp:lastPrinted>
  <dcterms:modified xsi:type="dcterms:W3CDTF">2012-06-27T04:19:00Z</dcterms:modified>
  <cp:revision>13</cp:revision>
  <dc:subject/>
  <dc:title>ส่วนที่ 2</dc:title>
</cp:coreProperties>
</file>