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9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การ</w:t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ควบคุมภายใน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ascii="Cordia New" w:hAnsi="Cordia New" w:cs="Cordia New"/>
          <w:color w:val="000000"/>
        </w:rPr>
        <w:t xml:space="preserve">บริษัทฯ ได้ให้ความสำคัญกับการควบคุมภายในอย่างต่อเนื่อง โดยคณะกรรมการบริษัทฯ ได้จัดให้มีระบบการควบคุมภายในที่เพียงพอเหมาะสมแก่การดำเนินธุรกิจ เพื่อสนับสนุนให้การดำเนินงานมีประสิทธิภาพและประสิทธิผล </w:t>
      </w:r>
      <w:r>
        <w:rPr>
          <w:rFonts w:ascii="Cordia New" w:hAnsi="Cordia New" w:cs="Cordia New"/>
          <w:color w:val="000000"/>
          <w:lang w:val="en-GB"/>
        </w:rPr>
        <w:t>รวมทั้งมี</w:t>
      </w:r>
      <w:r>
        <w:rPr>
          <w:rFonts w:ascii="Cordia New" w:hAnsi="Cordia New" w:cs="Cordia New"/>
          <w:color w:val="000000"/>
        </w:rPr>
        <w:t xml:space="preserve">ระบบบัญชีและรายงานทางการเงินที่มีความถูกต้องน่าเชื่อถือ และมีการปฏิบัติตามกฎหมาย ระเบียบที่เกี่ยวข้อง อีกทั้งยังกำหนดให้มีการประเมินความเพียงพอของระบบการควบคุมภายในเป็นประจำทุกปี </w:t>
      </w:r>
    </w:p>
    <w:p>
      <w:pPr>
        <w:pStyle w:val="Normal"/>
        <w:autoSpaceDE w:val="false"/>
        <w:ind w:firstLine="360"/>
        <w:jc w:val="both"/>
        <w:rPr/>
      </w:pPr>
      <w:r>
        <w:rPr>
          <w:rFonts w:ascii="Cordia New" w:hAnsi="Cordia New" w:cs="Cordia New"/>
          <w:color w:val="000000"/>
        </w:rPr>
        <w:t xml:space="preserve">ในการประชุมคณะกรรมการบริษัทฯ เมื่อวันที่ </w:t>
      </w:r>
      <w:r>
        <w:rPr>
          <w:rFonts w:cs="Cordia New" w:ascii="Cordia New" w:hAnsi="Cordia New"/>
          <w:color w:val="000000"/>
        </w:rPr>
        <w:t xml:space="preserve">5 </w:t>
      </w:r>
      <w:r>
        <w:rPr>
          <w:rFonts w:ascii="Cordia New" w:hAnsi="Cordia New" w:cs="Cordia New"/>
          <w:color w:val="000000"/>
          <w:lang w:val="en-GB"/>
        </w:rPr>
        <w:t xml:space="preserve">มิถุนายน </w:t>
      </w:r>
      <w:r>
        <w:rPr>
          <w:rFonts w:cs="Cordia New" w:ascii="Cordia New" w:hAnsi="Cordia New"/>
          <w:color w:val="000000"/>
          <w:lang w:val="en-GB"/>
        </w:rPr>
        <w:t>255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ได้มีความเห็นเกี่ยวกับความเหมาะสมของการควบคุมภายในและความเพียงพอของระบบการควบคุมภายใน การตรวจสอบภายในได้มีการประเมินเป็นประจำรายไตรมาสโดฝ่ายตรวจสอบภายในของกลุ่มอดิตยาเบร์ล่า และยังได้จัดทำรายงานคณะกรรมการตรวจสอบเพื่</w:t>
      </w:r>
      <w:r>
        <w:rPr>
          <w:rFonts w:ascii="Cordia New" w:hAnsi="Cordia New" w:cs="Cordia New"/>
          <w:color w:val="000000"/>
          <w:lang w:val="en-GB"/>
        </w:rPr>
        <w:t>อ</w:t>
      </w:r>
      <w:r>
        <w:rPr>
          <w:rFonts w:ascii="Cordia New" w:hAnsi="Cordia New" w:cs="Cordia New"/>
          <w:color w:val="000000"/>
        </w:rPr>
        <w:t xml:space="preserve">เสริมสร้างความแข็งแกร่งของระบบควบคุมภายใน ซึ่งการควบคุมภายในที่สำคัญสามารถจำแนกระบบในด้านต่างๆ ดังนี้ </w:t>
      </w:r>
    </w:p>
    <w:p>
      <w:pPr>
        <w:pStyle w:val="Normal"/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 xml:space="preserve">1. 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องค์กรและสภาพแวดล้อม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มีการจัดโครงสร้างองค์กร ที่แบ่งแยกหน้าที่</w:t>
      </w:r>
      <w:r>
        <w:rPr>
          <w:rFonts w:ascii="Cordia New" w:hAnsi="Cordia New" w:cs="Cordia New"/>
          <w:color w:val="000000"/>
          <w:lang w:val="en-GB"/>
        </w:rPr>
        <w:t>และ</w:t>
      </w:r>
      <w:r>
        <w:rPr>
          <w:rFonts w:ascii="Cordia New" w:hAnsi="Cordia New" w:cs="Cordia New"/>
          <w:color w:val="000000"/>
        </w:rPr>
        <w:t>ความรับผิดชอบของแต่ละหน่วยงานอย่างชัดเจน เพื่อทำให้ระบบการควบคุมภายในดียิ่งขึ้น และสอดคล้องกับสภาพธุรกิจที่เปลี่ยนแปลง โดยรองรับแผนงานของบริษัทฯ ทั้งในระยะสั้นและระยะยาว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2.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บริหารความเสี่ยง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ascii="Cordia New" w:hAnsi="Cordia New" w:cs="Cordia New"/>
          <w:color w:val="000000"/>
        </w:rPr>
        <w:t xml:space="preserve">บริษัทฯ กำหนดวัตถุประสงค์ระดับองค์กรที่ชัดเจน และมีการประเมินปัจจัยความเสี่ยงในการประกอบธุรกิจทั้งที่เป็นปัจจัยภายในและปัจจัยภายนอก ซึ่งอาจส่งผลกระทบต่อการบรรลุเป้าหมายในการดำเนินธุรกิจภายใต้งบประมาณที่กำหนด มีการวิเคราะห์สาเหตุที่อาจทำให้เกิดปัจจัยความเสี่ยงต่างๆ และมีการกำหนดมาตรการจัดการความเสี่ยงดังกล่าว 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3.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การควบคุมการปฏิบัติงานของฝ่ายบริหาร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มีระบบการควบคุมในและการประเมินคุณภาพการปฏิบัติงาน โดยให้มีการแบ่งแยกหน้าที่เพื่อตรวจสอบซึ่งกันและกัน มีการกำหนดขอบเขตอำนาจหน้าที่ในแต่ละระดับไว้อย่างชัดเจน บริษัทฯ มีการควบคุมการปฏิบัติงานของฝ่ายบริหารที่เหมาะสมเพียงพอ และมีการสอบทานผลการดำเนินงานของฝ่ายบริหารโดยคณะกรรมการบริษัท ซึ่งคณะกรรมการบริษัทได้มีการพิจารณาทบทวนและอนุมัติแผนงานตรวจสอบประจำปีเพื่อให้มั่นใจว่าแผนงานตรวจสอบครอบคลุมกิจกรรมที่สำคัญของบริษัทฯ รวมถึงการอนุมัติการทำธุรกรรมของบริษัทฯ กับผู้ถือหุ้นรายใหญ่ กรรมการ ผู้บริหาร และผู้ที่เกี่ยวข้องกับบุคคลดังกล่าวจะพิจารณาเสมือนเป็นรายการที่กระทำกับบุคคลภายนอก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4.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ระบบสารสนเทศและการสื่อสารข้อมูล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บริษัทฯ มีการพัฒนาระบบสารสนเทศและระบบข้อมูลอย่างต่อเนื่อง โดยบริษัทฯ ได้ให้ความสำคัญอย่างมากสำหรับการใช้ระบบ </w:t>
      </w:r>
      <w:r>
        <w:rPr>
          <w:rFonts w:cs="Cordia New" w:ascii="Cordia New" w:hAnsi="Cordia New"/>
          <w:color w:val="000000"/>
        </w:rPr>
        <w:t xml:space="preserve">SAP-ERP </w:t>
      </w:r>
      <w:r>
        <w:rPr>
          <w:rFonts w:ascii="Cordia New" w:hAnsi="Cordia New" w:cs="Cordia New"/>
          <w:color w:val="000000"/>
        </w:rPr>
        <w:t>เพื่อ</w:t>
      </w:r>
      <w:r>
        <w:rPr>
          <w:rFonts w:ascii="Cordia New" w:hAnsi="Cordia New" w:cs="Cordia New"/>
          <w:color w:val="000000"/>
          <w:lang w:val="en-GB"/>
        </w:rPr>
        <w:t>ให้ทีม</w:t>
      </w:r>
      <w:r>
        <w:rPr>
          <w:rFonts w:ascii="Cordia New" w:hAnsi="Cordia New" w:cs="Cordia New"/>
          <w:color w:val="000000"/>
        </w:rPr>
        <w:t xml:space="preserve">ผู้บริหารได้รับข้อมูลได้ทันตามเวลา อีกทั้งบริษัทฯ ยังได้มีนโยบายการป้องกันระบบสารสนเทศสำหรับข้อมูลที่เป็นความลับ พนักงานทุกคนจะได้รับข้อมูลสารสนเทศผ่านระบบ </w:t>
      </w:r>
      <w:r>
        <w:rPr>
          <w:rFonts w:cs="Cordia New" w:ascii="Cordia New" w:hAnsi="Cordia New"/>
          <w:color w:val="000000"/>
        </w:rPr>
        <w:t xml:space="preserve">Intranet, </w:t>
      </w:r>
      <w:r>
        <w:rPr>
          <w:rFonts w:ascii="Cordia New" w:hAnsi="Cordia New" w:cs="Cordia New"/>
          <w:color w:val="000000"/>
        </w:rPr>
        <w:t xml:space="preserve">การรับส่ง </w:t>
      </w:r>
      <w:r>
        <w:rPr>
          <w:rFonts w:cs="Cordia New" w:ascii="Cordia New" w:hAnsi="Cordia New"/>
          <w:color w:val="000000"/>
        </w:rPr>
        <w:t xml:space="preserve">e-mail </w:t>
      </w:r>
      <w:r>
        <w:rPr>
          <w:rFonts w:ascii="Cordia New" w:hAnsi="Cordia New" w:cs="Cordia New"/>
          <w:color w:val="000000"/>
          <w:lang w:val="en-GB"/>
        </w:rPr>
        <w:t>และผ่าน</w:t>
      </w:r>
      <w:r>
        <w:rPr>
          <w:rFonts w:ascii="Cordia New" w:hAnsi="Cordia New" w:cs="Cordia New"/>
          <w:color w:val="000000"/>
        </w:rPr>
        <w:t xml:space="preserve">ช่องทางการสื่อสารโดยการประชุม ด้านการสื่อสารข้อมูลกับบุคคลภายนอก โดยมีการเผยแพร่ข้อมูลผ่านทางเว็บไซต์  </w:t>
      </w:r>
      <w:hyperlink r:id="rId2">
        <w:r>
          <w:rPr>
            <w:rStyle w:val="InternetLink"/>
            <w:rFonts w:eastAsia="Cordia New" w:cs="Cordia New" w:ascii="Cordia New" w:hAnsi="Cordia New"/>
            <w:color w:val="000000"/>
            <w:lang w:val="en-GB"/>
          </w:rPr>
          <w:t>www.thairayon.com</w:t>
        </w:r>
      </w:hyperlink>
      <w:r>
        <w:rPr>
          <w:rFonts w:cs="Cordia New" w:ascii="Cordia New" w:hAnsi="Cordia New"/>
          <w:color w:val="000000"/>
          <w:lang w:val="en-GB"/>
        </w:rPr>
        <w:t xml:space="preserve"> </w:t>
      </w:r>
      <w:r>
        <w:rPr>
          <w:rFonts w:ascii="Cordia New" w:hAnsi="Cordia New" w:cs="Cordia New"/>
          <w:color w:val="000000"/>
        </w:rPr>
        <w:t xml:space="preserve">และการเปิดเผยข้อมูลผ่านระบบของตลาดหลักทรัพย์แห่งประเทศไทย 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5.</w:t>
        <w:tab/>
      </w:r>
      <w:r>
        <w:rPr>
          <w:rFonts w:ascii="Cordia New" w:hAnsi="Cordia New" w:cs="Cordia New"/>
          <w:b/>
          <w:b/>
          <w:bCs/>
          <w:color w:val="000000"/>
        </w:rPr>
        <w:t>ด้านระบบการติดตาม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มีการติดตามประเมินผลการควบคุมภายในและประเมินคุณภาพการปฏิบัติงานอย่างต่อเนื่อง โดยกำหนดวิธีปฏิบัติงานที่เหมาะสม เพื่อให้มีการติดตามการปฏิบัติตามระบบการควบคุมภายในอย่างต่อเนื่อง และเป็นส่วนหนึ่งของระบบการปฏิบัติงานตามปกติของฝ่ายบริหารและผู้ที่มีหน้าที่เกี่ยวข้อง บริษัทฯ มีการกำหนดแผนการดำเนินงานในการติดตามและเปรียบเทียบผลการดำเนินงานว่าเป็นไปตามเป้าหมายที่กำหนดอย่างสม่ำเสมอ รวมถึงบริษัทฯ มีผู้ตรวจสอบภายในอิสระรายงานตรงต่อคณะกรรมการตรวจสอบ โดยมีการประเมินระบบการควบคุมภายในตามแผนการตรวจสอบเป็นรายไตรมาสและเป็นประจำทุกปี</w:t>
      </w:r>
    </w:p>
    <w:p>
      <w:pPr>
        <w:pStyle w:val="Heading9"/>
        <w:spacing w:before="0" w:after="0"/>
        <w:ind w:firstLine="360"/>
        <w:jc w:val="both"/>
        <w:rPr>
          <w:rFonts w:ascii="Cordia New" w:hAnsi="Cordia New" w:cs="Cordia New"/>
          <w:color w:val="000000"/>
          <w:sz w:val="28"/>
          <w:szCs w:val="28"/>
          <w:lang w:val="en-US"/>
        </w:rPr>
      </w:pPr>
      <w:r>
        <w:rPr>
          <w:rFonts w:cs="Cordia New" w:ascii="Cordia New" w:hAnsi="Cordia New"/>
          <w:color w:val="000000"/>
          <w:sz w:val="28"/>
          <w:szCs w:val="28"/>
          <w:lang w:val="en-US"/>
        </w:rPr>
      </w:r>
    </w:p>
    <w:p>
      <w:pPr>
        <w:pStyle w:val="Heading9"/>
        <w:spacing w:before="0" w:after="0"/>
        <w:ind w:firstLine="36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/>
          <w:color w:val="000000"/>
          <w:sz w:val="28"/>
          <w:sz w:val="28"/>
          <w:szCs w:val="28"/>
        </w:rPr>
        <w:t xml:space="preserve">คณะกรรมการบริษัทได้พิจารณาระบบการควบคุมภายในของบริษัทฯ อย่างสม่ำเสมอ และมีความเห็นว่าบริษัทฯ มีระบบการควบคุมภายในที่ดี เพียงพอในระดับที่เชื่อมั่นได้ และสามารถควบคุมความเสี่ยงที่องค์กรยอมรับได้ </w:t>
      </w:r>
    </w:p>
    <w:p>
      <w:pPr>
        <w:pStyle w:val="Normal"/>
        <w:rPr>
          <w:rFonts w:ascii="Cordia New" w:hAnsi="Cordia New" w:cs="Cordia New"/>
          <w:color w:val="000000"/>
          <w:sz w:val="28"/>
          <w:szCs w:val="28"/>
          <w:lang w:val="en-GB"/>
        </w:rPr>
      </w:pPr>
      <w:r>
        <w:rPr>
          <w:rFonts w:cs="Cordia New" w:ascii="Cordia New" w:hAnsi="Cordia New"/>
          <w:color w:val="000000"/>
          <w:sz w:val="28"/>
          <w:szCs w:val="28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LINMJM+AngsanaNew">
    <w:altName w:val="Angsana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46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eastAsia="Cordia New" w:cs="Cordia New"/>
      <w:sz w:val="22"/>
      <w:szCs w:val="22"/>
      <w:u w:val="single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2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before="0" w:after="402"/>
    </w:pPr>
    <w:rPr>
      <w:rFonts w:ascii="LINMJM+AngsanaNew;Angsana New" w:hAnsi="LINMJM+AngsanaNew;Angsana New" w:cs="LINMJM+AngsanaNew;Angsana New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airayon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1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2-06-27T04:19:00Z</dcterms:modified>
  <cp:revision>8</cp:revision>
  <dc:subject/>
  <dc:title>ส่วนที่ 2</dc:title>
</cp:coreProperties>
</file>