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 xml:space="preserve">เอกสารแนบ </w:t>
      </w:r>
      <w:r>
        <w:rPr>
          <w:rFonts w:cs="Cordia New" w:ascii="Cordia New" w:hAnsi="Cordia New"/>
          <w:b/>
          <w:bCs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รายละเอียดเกี่ยวกับผู้บริหารและผู้มีอำนาจควบคุมบริษัทฯ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833"/>
        <w:gridCol w:w="540"/>
        <w:gridCol w:w="1800"/>
        <w:gridCol w:w="720"/>
        <w:gridCol w:w="1800"/>
        <w:gridCol w:w="324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ind w:right="-104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ื่อ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กุล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/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ind w:left="-160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ุฒิการ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ถือหุ้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สบการณ์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ในบริษัท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กุมาร มังกาลัม 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บอร์ล่า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spacing w:lineRule="exact" w:line="300"/>
              <w:ind w:right="-104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ป็นบุตรของบุคคลในลำด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1" w:hanging="0"/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F.C.A. (Institute of Chartered  Accountants of India)</w:t>
            </w:r>
          </w:p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M.B.A. (London Business Schoo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คาร์บอนแบล็ค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ไม่ได้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ินโดไทยซินเทติคซ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อคริลิค ไฟเบอร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ดิตยา เบอร์ล่า เคมีคัลส์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โพลีฟอสเฟต และเคมีภัณฑ์</w:t>
            </w:r>
          </w:p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เปอร์อ๊อกไซด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ราชาสรี เบอร์ล่า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04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ป็นมารดาของบุคคลในลำดับที่ </w:t>
            </w: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Bachelor of Arts (Chennai University, Ind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คาร์บอนแบล็ค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ไม่ได้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ินโดไทยซินเทติคซ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อคริลิค ไฟเบอร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ดิตยา เบอร์ล่า เคมีคัลส์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โพลีฟอสเฟต และเคมีภัณฑ์</w:t>
            </w:r>
          </w:p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เปอร์อ๊อกไซด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ไซยัม ซุนเดอร์ 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าฮันซาเรีย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กรรมการตรวจสอบ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B.Com.</w:t>
            </w:r>
          </w:p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F.C.A. (Institute of Chartered </w:t>
            </w:r>
          </w:p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Accountants of India)</w:t>
            </w:r>
          </w:p>
          <w:p>
            <w:pPr>
              <w:pStyle w:val="Normal"/>
              <w:spacing w:lineRule="exact" w:line="300"/>
              <w:ind w:right="-61" w:hanging="0"/>
              <w:rPr/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rFonts w:cs="Cordia New" w:ascii="Cordia New" w:hAnsi="Cordia New"/>
                <w:sz w:val="24"/>
                <w:szCs w:val="24"/>
              </w:rPr>
              <w:t>Director Certification Program (DCP #21/2002), I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1%</w:t>
            </w:r>
          </w:p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คาร์บอนแบล็ค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ไม่ได้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ินโดไทยซินเทติคซ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อคริลิค ไฟเบอร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โพลีฟอสเฟต และเคมีภัณฑ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ไทยเปอร์อ๊อกไซด์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วินัย สัจเดว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ตรวจสอบ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 Senior Cambridge</w:t>
            </w:r>
          </w:p>
          <w:p>
            <w:pPr>
              <w:pStyle w:val="Normal"/>
              <w:spacing w:lineRule="exact" w:line="300"/>
              <w:ind w:right="-6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rFonts w:cs="Cordia New" w:ascii="Cordia New" w:hAnsi="Cordia New"/>
                <w:sz w:val="24"/>
                <w:szCs w:val="24"/>
              </w:rPr>
              <w:t>Director Certification Program (DCP #21/2002), I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72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ไม่มี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-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ไม่ได้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ินโดไทยซินเทติคซ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  <w:lang w:val="en-GB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 xml:space="preserve">นายนีร์มาล กุมาร 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  <w:lang w:val="en-GB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ดาลาน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spacing w:lineRule="exact" w:line="300"/>
              <w:ind w:right="-15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ตรวจสอ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B.Com. </w:t>
            </w:r>
          </w:p>
          <w:p>
            <w:pPr>
              <w:pStyle w:val="Normal"/>
              <w:spacing w:lineRule="exact" w:line="300"/>
              <w:ind w:right="-61" w:hanging="0"/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A.C.A. (Institute of Chartered Accountants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of Ind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ไม่มี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-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ไม่ได้อยู่ในตลาดหลักทรัพย์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300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DGM International (Thailand) Co.,Ltd.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Ion Exchange Asia Pacific (Thailand) Ltd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833"/>
        <w:gridCol w:w="540"/>
        <w:gridCol w:w="1800"/>
        <w:gridCol w:w="720"/>
        <w:gridCol w:w="1800"/>
        <w:gridCol w:w="324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ind w:right="-104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ื่อ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กุล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/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ind w:left="-160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ุฒิการ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ถือหุ้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สบการณ์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ในบริษัท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งรัชนี คาจิจิ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Business Administration</w:t>
            </w:r>
          </w:p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(York College, Nebraska, USA) </w:t>
            </w:r>
          </w:p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rFonts w:cs="Cordia New" w:ascii="Cordia New" w:hAnsi="Cordia New"/>
                <w:sz w:val="24"/>
                <w:szCs w:val="24"/>
              </w:rPr>
              <w:t>Director Certification Program (DCP #21/2002), I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.4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1" w:hanging="0"/>
              <w:rPr>
                <w:rFonts w:ascii="Cordia New" w:hAnsi="Cordia New" w:cs="Cordia New"/>
                <w:color w:val="000000"/>
                <w:sz w:val="24"/>
                <w:szCs w:val="24"/>
              </w:rPr>
            </w:pPr>
            <w:r>
              <w:rPr>
                <w:rFonts w:cs="Cordia New" w:ascii="Cordia New" w:hAnsi="Cordia New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บริษัท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คาร์บอนแบล็ค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ไม่ได้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อคริลิค ไฟเบอร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วรายา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โคเรส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ุงเทพเยนเนอรัล มาร์เกตติ้ง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างเลนไรน่าวิสาหกิจ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Favours of The Orient Co., Ltd.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 Four Zees Rafique Foundation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ูลนิธิมัสกาตี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7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อโมลัด ทักราล 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 High School</w:t>
            </w:r>
          </w:p>
          <w:p>
            <w:pPr>
              <w:pStyle w:val="Normal"/>
              <w:spacing w:lineRule="exact" w:line="300"/>
              <w:ind w:right="-6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rFonts w:cs="Cordia New" w:ascii="Cordia New" w:hAnsi="Cordia New"/>
                <w:sz w:val="24"/>
                <w:szCs w:val="24"/>
              </w:rPr>
              <w:t>Director Accreditation Program (DAP), I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66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ไม่มี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-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ไม่ได้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อ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ี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ยูเนี่ยน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ักราล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A.G. 5 Stars Co., Ltd.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 Deva-Devindar Co., Ltd.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รยอน เทรดดิ้ง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8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คริสนา คิสชอร์ </w:t>
            </w:r>
          </w:p>
          <w:p>
            <w:pPr>
              <w:pStyle w:val="Normal"/>
              <w:spacing w:lineRule="exact" w:line="300"/>
              <w:ind w:right="-104" w:hanging="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มาเฮชวารี่    </w:t>
            </w:r>
          </w:p>
          <w:p>
            <w:pPr>
              <w:pStyle w:val="Normal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M.Com. 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Pune University)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30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F.C.A. (Institute of Chartered Accountants of Ind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30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71" w:leader="none"/>
              </w:tabs>
              <w:snapToGrid w:val="false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30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อยู่ในตลาด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ไม่มี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-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ไม่ได้อยู่ในตลาดหลักทรัพย์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300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Aditya Birla 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Management Corporation Pvt.Ltd.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 BGH Exim Ltd.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อคริลิค ไฟเบอร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ดิตยา เบอร์ล่า เคมีคัลส์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โพลีฟอสเฟต และเคมีภัณฑ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าซิม อินดัสตรีย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อินเดีย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Aditya Birla Science &amp; Technology Co.,Ltd.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Domsjo Fabriker Holding AB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ประเทศสวีเดน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Domsjo Group AB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ประเทศสวีเดน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Cordia New" w:hAnsi="Cordia New" w:cs="Cordia New"/>
                <w:sz w:val="24"/>
                <w:szCs w:val="24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Domsjo Fabriker AB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ประเทศสวีเดน</w:t>
            </w:r>
          </w:p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Aditya Group AB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ประเทศสวีเดน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833"/>
        <w:gridCol w:w="540"/>
        <w:gridCol w:w="1800"/>
        <w:gridCol w:w="720"/>
        <w:gridCol w:w="1800"/>
        <w:gridCol w:w="324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</w:r>
          </w:p>
        </w:tc>
        <w:tc>
          <w:tcPr>
            <w:tcW w:w="1833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ind w:right="-104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ชื่อ</w:t>
            </w: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สกุล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/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ind w:left="-160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ุฒิการ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ถือหุ้น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สบการณ์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3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30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ในบริษัท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ริษัท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9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4" w:hanging="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นายแฮรี่ กฤษณะ </w:t>
            </w:r>
          </w:p>
          <w:p>
            <w:pPr>
              <w:pStyle w:val="Normal"/>
              <w:spacing w:lineRule="exact" w:line="260"/>
              <w:ind w:right="-104" w:hanging="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า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าร์วาล    </w:t>
            </w:r>
          </w:p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บริษั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B.Com. (Hons),</w:t>
            </w:r>
          </w:p>
          <w:p>
            <w:pPr>
              <w:pStyle w:val="Normal"/>
              <w:spacing w:lineRule="exact" w:line="26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(Jai Narayan University, India) </w:t>
            </w:r>
          </w:p>
          <w:p>
            <w:pPr>
              <w:pStyle w:val="Normal"/>
              <w:spacing w:lineRule="exact" w:line="26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F.C.A. (Institute of Chartered Accountants of India)</w:t>
            </w:r>
          </w:p>
          <w:p>
            <w:pPr>
              <w:pStyle w:val="Normal"/>
              <w:spacing w:lineRule="exact" w:line="26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Executive MBA (Sasin, Chulalongkorn University)</w:t>
            </w:r>
          </w:p>
          <w:p>
            <w:pPr>
              <w:pStyle w:val="Normal"/>
              <w:spacing w:lineRule="exact" w:line="260"/>
              <w:ind w:right="-6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rFonts w:cs="Cordia New" w:ascii="Cordia New" w:hAnsi="Cordia New"/>
                <w:sz w:val="24"/>
                <w:szCs w:val="24"/>
              </w:rPr>
              <w:t>Director Certification Program (DCP #133/2010), I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  <w:bookmarkEnd w:id="0"/>
            <w:bookmarkEnd w:id="1"/>
          </w:p>
          <w:p>
            <w:pPr>
              <w:pStyle w:val="Normal"/>
              <w:spacing w:lineRule="exact" w:line="26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6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spacing w:lineRule="exact" w:line="26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right="-15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 </w:t>
            </w:r>
          </w:p>
          <w:p>
            <w:pPr>
              <w:pStyle w:val="Normal"/>
              <w:spacing w:lineRule="exact" w:line="260"/>
              <w:ind w:right="-15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 </w:t>
            </w:r>
          </w:p>
          <w:p>
            <w:pPr>
              <w:pStyle w:val="Normal"/>
              <w:spacing w:lineRule="exact" w:line="26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right="-15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 </w:t>
            </w:r>
          </w:p>
          <w:p>
            <w:pPr>
              <w:pStyle w:val="Normal"/>
              <w:spacing w:lineRule="exact" w:line="260"/>
              <w:ind w:right="-151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 </w:t>
            </w:r>
          </w:p>
          <w:p>
            <w:pPr>
              <w:pStyle w:val="Normal"/>
              <w:spacing w:lineRule="exact" w:line="26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อยู่ในตลาดหลักทรัพย์</w:t>
            </w:r>
          </w:p>
          <w:p>
            <w:pPr>
              <w:pStyle w:val="Normal"/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ไม่มี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-</w:t>
            </w:r>
          </w:p>
          <w:p>
            <w:pPr>
              <w:pStyle w:val="Normal"/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  <w:u w:val="single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u w:val="single"/>
                <w:lang w:val="en-GB"/>
              </w:rPr>
              <w:t>บริษัทที่ไม่ได้อยู่ในตลาดหลักทรัพย์</w:t>
            </w:r>
          </w:p>
          <w:p>
            <w:pPr>
              <w:pStyle w:val="Normal"/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อคริลิค ไฟเบอร์</w:t>
            </w:r>
          </w:p>
          <w:p>
            <w:pPr>
              <w:pStyle w:val="Normal"/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รามา เทรดดิ้ง</w:t>
            </w:r>
          </w:p>
          <w:p>
            <w:pPr>
              <w:pStyle w:val="Normal"/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 อินดัสเตรียล แมนเนจเม้นท์ แอนด์</w:t>
            </w:r>
          </w:p>
          <w:p>
            <w:pPr>
              <w:pStyle w:val="Normal"/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ทรดดิ้ง</w:t>
            </w:r>
          </w:p>
          <w:p>
            <w:pPr>
              <w:pStyle w:val="Normal"/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อดิตยา เบอร์ล่า เคมีคัลส์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ไทย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Aditya Birla Grasun Chemicals </w:t>
            </w:r>
          </w:p>
          <w:p>
            <w:pPr>
              <w:pStyle w:val="Normal"/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Fangchengang) Ltd.</w:t>
            </w:r>
          </w:p>
          <w:p>
            <w:pPr>
              <w:pStyle w:val="Normal"/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เบอร์ล่า จิงเว่ย์ ไฟเบอร์ ประเทศจีน</w:t>
            </w:r>
          </w:p>
          <w:p>
            <w:pPr>
              <w:pStyle w:val="Normal"/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อวี เซลล์ อิงค์ ประเทศแคนาดา</w:t>
            </w:r>
          </w:p>
          <w:p>
            <w:pPr>
              <w:pStyle w:val="Normal"/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อวี แนคคาวิค อิงค์ ประเทศแคนาดา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0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ประสาน กุมาร สิปานิ</w:t>
            </w:r>
          </w:p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ร่วม</w:t>
            </w:r>
          </w:p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GB"/>
              </w:rPr>
              <w:t>ฝ่ายโรงงา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B.Com. (Hons) (Calcutta University)</w:t>
            </w:r>
          </w:p>
          <w:p>
            <w:pPr>
              <w:pStyle w:val="Normal"/>
              <w:spacing w:lineRule="exact" w:line="260"/>
              <w:ind w:right="-61" w:hanging="0"/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cs="Cordia New" w:ascii="Cordia New" w:hAnsi="Cordia New"/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.C.A. (Institute of Chartered Accountants of Ind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ธานร่วม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ฝ่ายการเงินและพาณิชย์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60"/>
              <w:ind w:right="-15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Internal Auditor</w:t>
            </w:r>
          </w:p>
          <w:p>
            <w:pPr>
              <w:pStyle w:val="Normal"/>
              <w:spacing w:lineRule="exact" w:line="260"/>
              <w:ind w:right="-15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60"/>
              <w:ind w:right="-15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Global Sourcing Lead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 ไทยเรยอน 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 กราซิม อินดัสตรียส์ จำกัด </w:t>
            </w:r>
          </w:p>
          <w:p>
            <w:pPr>
              <w:pStyle w:val="Normal"/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อินเดีย</w:t>
            </w:r>
          </w:p>
          <w:p>
            <w:pPr>
              <w:pStyle w:val="Normal"/>
              <w:spacing w:lineRule="exact" w:line="260"/>
              <w:ind w:right="-108" w:hanging="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ไทยคาร์บอนแบล็ค จำกัด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ซานจีฟ กุมาร คอลล์</w:t>
            </w:r>
          </w:p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องประธาน </w:t>
            </w:r>
          </w:p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ฝ่ายวิศวกรรม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B.E. (Mech.), S.G.S.I.TS. Ind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ิศวก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 กราซิม อินดัสตรียส์ จำกัด </w:t>
            </w:r>
          </w:p>
          <w:p>
            <w:pPr>
              <w:pStyle w:val="Normal"/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อินเดีย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2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ราม โกปาล อกาวาล</w:t>
            </w:r>
          </w:p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องประธาน </w:t>
            </w:r>
          </w:p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ฝ่ายผลิตและพัฒนา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B.E. (Chem.), M.Tech. (I.I.T. Kanpur, Ind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ิศวก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 กราซิม อินดัสตรียส์ จำกัด </w:t>
            </w:r>
          </w:p>
          <w:p>
            <w:pPr>
              <w:pStyle w:val="Normal"/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เทศอินเดีย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3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ซูชิล กุมาร กุปต้า</w:t>
            </w:r>
          </w:p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ผู้จัดการทั่วไป </w:t>
            </w:r>
          </w:p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ฝ่ายผลิต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Bachelor of Engineering (Chemical Engineering), Aligarth Muslim University, Ind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ผู้ช่วยผู้จัดการทั่วไป 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ิศวก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บริษัท ไทยเรยอน จำกัด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Grasim Staple Fibre Division, SFD, Nagda, India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14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โสภณ มุณีจินดา</w:t>
            </w:r>
          </w:p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ผู้จัดการทั่วไป </w:t>
            </w:r>
          </w:p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ฝ่ายทรัพยากรมนุษย์และบริหาร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eastAsia="Cordia New"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Bachelor in Business Management, Prince of Songkla University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Master of Labor Welfare, Thammasart Univers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5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Personnel Section Head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5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Personnel &amp; General Affair Section Manager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 HR Manager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51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 HR Manag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Durafloor Corp. Co.,Ltd.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Thai Namsiri Intertex Co.,Ltd.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Omnigrace (Thailand) Co.,Ltd.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UMC Metals Co.,Ltd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วิเจส กาปูร์</w:t>
            </w:r>
          </w:p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B.E. (Chem), AMIE (Mech.) (I.I.T. Delh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5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ประธานร่วม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5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ฝ่ายโรงงาน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)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–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เกษียณเมื่อวั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0/11/2554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5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วิศวกรฝ่ายผลิต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บริษัท ไทยเรยอน จำกัด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บริษัท กราซิม อินดัสตรียส์ จำกัด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ายนาเรนดรา กุมาร เจน</w:t>
            </w:r>
          </w:p>
          <w:p>
            <w:pPr>
              <w:pStyle w:val="Normal"/>
              <w:spacing w:lineRule="exact" w:line="260"/>
              <w:ind w:right="-104" w:hanging="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6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- B.E. (Chem.), M.E. (Inds.Prod.) (Govt.College of Engg.&amp; Tech Raipur, M.P., B.I.T.S., Pilan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8" w:right="-109" w:hanging="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5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รองประธานอาวุโส 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51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ฝ่ายการผลิต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)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–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เกษียณ เมื่อวันที่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30/11/2554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51" w:hanging="0"/>
              <w:rPr/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หัวหน้าแผนก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Spg.&amp;Af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บริษัท ไทยเรยอน จำกัด 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6471" w:leader="none"/>
              </w:tabs>
              <w:spacing w:lineRule="exact" w:line="260"/>
              <w:ind w:right="-108" w:hanging="0"/>
              <w:rPr>
                <w:rFonts w:ascii="Cordia New" w:hAnsi="Cordia New" w:cs="Cordia New"/>
                <w:sz w:val="24"/>
                <w:szCs w:val="24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 xml:space="preserve">บริษัท กราซิม อินดัสตรียส์ จำกัด 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440" w:leader="none"/>
        </w:tabs>
        <w:spacing w:lineRule="atLeast" w:line="300" w:before="120" w:after="0"/>
        <w:jc w:val="both"/>
        <w:rPr/>
      </w:pP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หมายเหตุ </w:t>
      </w:r>
      <w:r>
        <w:rPr>
          <w:rFonts w:cs="Cordia New" w:ascii="Cordia New" w:hAnsi="Cordia New"/>
          <w:i/>
          <w:iCs/>
          <w:sz w:val="24"/>
          <w:szCs w:val="24"/>
        </w:rPr>
        <w:t>:</w:t>
        <w:tab/>
      </w:r>
      <w:r>
        <w:rPr>
          <w:rFonts w:cs="Cordia New" w:ascii="Cordia New" w:hAnsi="Cordia New"/>
          <w:i/>
          <w:iCs/>
          <w:sz w:val="24"/>
          <w:szCs w:val="24"/>
          <w:vertAlign w:val="superscript"/>
        </w:rPr>
        <w:t>*</w:t>
        <w:tab/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ไม่มีประวัติกระทำความผิดอาญาในความผิดที่เกี่ยวกับทรัพย์ซึ่งได้กระทำโดยสุจริต และไม่มีประวัติการทำรายการที่อาจเกิดความขัดแย้งทางผลประโยชน์กับบริษัทฯ ในรอบปีที่ผ่านมา</w:t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144" w:bottom="86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>เอกสารแนบ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cs="Cordia New" w:ascii="Cordia New" w:hAnsi="Cordia New"/>
        <w:sz w:val="26"/>
        <w:szCs w:val="26"/>
      </w:rPr>
      <w:t>1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69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-2555 (1 </w:t>
    </w:r>
    <w:r>
      <w:rPr>
        <w:rFonts w:ascii="Cordia New" w:hAnsi="Cordia New" w:cs="Cordia New"/>
        <w:sz w:val="26"/>
        <w:sz w:val="26"/>
        <w:szCs w:val="26"/>
        <w:lang w:val="en-GB"/>
      </w:rPr>
      <w:t>ต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 xml:space="preserve">. 2554 - 31 </w:t>
    </w:r>
    <w:r>
      <w:rPr>
        <w:rFonts w:ascii="Cordia New" w:hAnsi="Cordia New" w:cs="Cordia New"/>
        <w:sz w:val="26"/>
        <w:sz w:val="26"/>
        <w:szCs w:val="26"/>
        <w:lang w:val="en-GB"/>
      </w:rPr>
      <w:t>มี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>. 2555)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8"/>
      <w:lang w:val="th-TH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00:00Z</dcterms:created>
  <dc:creator>suwanna.c</dc:creator>
  <dc:description/>
  <cp:keywords/>
  <dc:language>en-US</dc:language>
  <cp:lastModifiedBy>suwanna.c</cp:lastModifiedBy>
  <cp:lastPrinted>2010-12-24T14:18:00Z</cp:lastPrinted>
  <dcterms:modified xsi:type="dcterms:W3CDTF">2012-06-27T04:21:00Z</dcterms:modified>
  <cp:revision>13</cp:revision>
  <dc:subject/>
  <dc:title>ส่วนที่ 2</dc:title>
</cp:coreProperties>
</file>